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Legal stuff concerning REXX program "RxMirror  Version 1.x"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xMirror comes without warranty of any kin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free for use for anyone but copyrighted.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ergey Ayukov (��p��� �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would like to get a mail from you if you're using RxMirror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make modifications to the program (it's easy)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istribute modified version you hav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're using this program on a regular basis and provid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a help of RxMirror I would like to ask you to includ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xMirror into official information about your server (may be in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use code fragments from RxMirror in your application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distribute your program you have to mention RxMi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ppy mirroring and REXX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yukov (asv@sai.msu.su), author of RxMi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