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preparing my PhD now, so time I spend on RxMirror and nftp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REALLY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. Sorry. Let's wait for spring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imed to serve to two rather distinct purpose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OS/2 replacement for mirroring program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wishing to set up a mirror site under OS/2,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Second, it is handy when you need to copy entir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 but can't do it via NFS and have to 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might expect, TCP/IP protocol stack is required. Curr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about non-IBM stacks (as FTP Software's). IBM includes i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th TCP/IP for OS/2 2.0, OS/2 3.0 Warp (in IAK),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uses REXX rxftp interface. rxftp in turn uses FTPAPI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 So you need ftpapi.dll and rxf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BPATH. If you have installed one of the above TCP/IP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se dlls. IAK doesn't include rxftp.dll, so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from software.watson.ibm.com:/pub/ews/rxftp.zip. It i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is rxftp.dll has problems, so I recommend you to us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laced it to my sites (hope that IBM wouldn't hesit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ai.msu.su:/pub/os2/programming/rexx-extensions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dee.sai.msu.su:/h/pub/software/rxmirror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are your version to it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. RxMirror doesn't apply any conversions to filename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HPFS-style names for its logfiles etc. If you'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l 8.3-compliant, you may try to use it on FAT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and not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f requiremen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stack: TCP/IP for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n't installed latest patches to TCP/IP 2.0, pleas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obtained via anonymous ftp from software.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/pub/tcpip/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simple. Put rxmirror.cmd into the any directory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command line, this directory must be in your PAT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ced in any directory; they're not us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file ".rxmirror.options" is NOT global customiz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 It is supplied only as example. You should plac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mirror root (from where mirroring starts), n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Rx2Util.dll into any directory listed in your LIBPATH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xftp.dll (it is probably in TCPIP/DLL); if it's older tha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your rxftp.dll with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tarted to develop this program, I only had an idea about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ad anything about it (even docs for other mirroring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 vision of mirroring may be different from common.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that are obligatory for mirroring softwar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annot be found in any other 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 of mirroring is very simple: to create a copy of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n local machine using ftp. To do this, RxMirror travers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ree, does "ls" for each subdir and compares its output to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. Comparison is done based on file name and length. Not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case insensitive and time stamps are ignor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, RxMirror retrieves remote files missing in local di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s missing on remote. In fact, RxMirror does not REMOVES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to subdirectory ".removed". After syncronising of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ree on the local drive is a complete mirror of remo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".removed" subdirs and RxMirror logs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dir to directory where you want files to be plac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voke rxmirror with the following arguments: a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te directory, c) your login on remote, d) your pass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copying progress; if it fails, read this doc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file ".rxmirror.options" into it and edit it; warning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l password (not e-mail address) for mirroring,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rxmirror.options" file - you will risk by exposing it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xmirror having this directory current. if you have f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cessary fields in .options file, you don't need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; otherwise, you have to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 a) remote machine hostname, b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batch file consisting of "d: &amp; cd dir &amp; rxmirror"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should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ogin 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not use IP number instead of hostnam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ote directory should start with "/" to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ight dir. If you mirror anonymous site, your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will reside ("mirror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.rx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into ".rx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s in ".rx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. To use customized values, place ".rxmirror.option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oot, i.e. where mirror will be placed (RxMirro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xMirror exits with a message, and quotes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CALFILE - cannot create local file. There may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exists, or local file is read-on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roken connection during transfer will hang 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m come from the different file naming convent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there is a name clash between files in directory, only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me clash between remote directory names will be handl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cannot utilize "ls-lR" files, thus it's pretty slow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xftp interface isn't very good constructed. It often hangs on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onnect etc. I noticed that after rxftp fai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ssion, rxftp in this session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imestamps of files are ignored when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hen the remote directory get removed and a file ari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exist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) some servers have really ugly output and messages (ftp.leo.or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which prevents RxMirror from operation. Other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NT based servers (gravis.com) and IBM TCP/IP OS/2 ftp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S-like output. This will be fixed in next release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added this parser but currently I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insert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asv@sai.msu.su. Finger rxmirror@crydee.sai.msu.s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program. Feel free to ask questions; i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ftp.sai.msu.su:/pub/os2/network/tcpip/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dee.sai.msu.su:/h/pub/software/rxmirror/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oice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 I will gladly accept any corrections to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I feel bad as this document isn't complete; US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hor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 fixed bug causing to stop transfer under unclear con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 added "skip" option (read .rxmirror.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s are now set correctly (corresponding remote file'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