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Blobby was Released By QUARTEX on AMIGA and CONTOUR o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mimics the actions of the cursor keys from the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button takes the place of the space bar. The remai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e same 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KEYBOARD DEFAU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keys are user 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 Moves Blobbly up, down ,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: throw a custard pie, fire water pistol, throw any it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   : Makes blobbly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/ RETURN key : Pockets / eats an item, if they are holding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odes party b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     : Puts blobby in a whi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           : Transports the current blobby to Chez B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ntry     : use the cursor keys to select the letter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and the space bar to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key          : toggles PAUSE ON And OFF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PAD : moves your blobby in the 4 directions, swim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water if wearing a pirate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UTTON    : Starts the game / pauses the game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NTRY  : use your joypad to select the letters and symbol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red button to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     : Pockets / EATS an item, if they are hold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BUTTON    : Puts blobby in a whi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UTTON      : Makes Blobby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BUTTON   : Transports the current blobby to chez b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UTTON     : Throw a custard pie, fire water pistol, explodes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wer, throw any item bein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500/6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eft and right : Moves your blobby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up             : Moves your blobby up a ladder, when no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dder, when in water , allows blobby to 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-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down           : Moves your blobby down a ladder, pocket / ea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m if they are holding one, swim downw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ter, if wearing the pirate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            : Makes Blobby JUMP, swops blobb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BBY'S when in blobby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        : Throws a custard pie, fires water pistol,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y blower, throws any item bein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ys              : Returns blobby to Chez B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ntry          : Use your JOYSTICK to select the letter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d and fire to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key                 : Toggles pause ON and OFF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GLE joystick left to right : Puts Blobby in a whi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played on the keyboard with fully user-defin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ONE IS INVITED TO BLOBBY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LEBRATE MR BLOBBY BEING NAM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S GREAT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NTY OF FUN AND SURPRISE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MUCH FOOD AS YOU CAN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el Edm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S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by House - the pink and yellow spot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kley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by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wrong in blobby world. a strange mist has descen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ve, lands plunging it into darkness and ruining blobbys' party pl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haracter is big enough to solve the mystery and to save the worl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Blobby. Comedy king, style leader and the role model for millions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by is ready to bounce into action, and this time he's bringing 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chance to join the blobbys in their adventure. The WHO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 expectantly and we would just like to take this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in the words of the great MR BLOBBY himself, 'BLOBBY BLOBBY BLOB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BY BLOBB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gins in the first land of Mr. Blobby's world.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rrival on this or any of the other four lands in the blobbys'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will appear grey and lifeless with the mist swir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When mr blobby or one of the other memebers of the his fami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ndscape it will spring into life as colour flood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give bonus points. Above the landscapes ar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tforms and ladders, enclosing rectangula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bbys can colour the platforms and ladders by running over an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When a complete window frame has being coloured, a bright colou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ll become visible, restoring the area's previous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ist has been driven away from all the windows, any remaining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ee from the level and the whole background will become visi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nus are thrown into the level at this time and the play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eriod of time to collect and eat these before transport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the player can choose to play any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by entourage, Mr blobby, Mrs Blobby and baby blobby by transpo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rolled blobby to their tastefully decorated house in Cr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The blobby's are either busy watching the TV or are sleep.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bys are sitting on the sofa and the armchair whilst your current blobb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up. You can jump onto either the sofa or the armchair and sw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by currently sat there. if your blobby is asleep , you will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clock to wake them up. Once you have chosen your favorite blobby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or to enter the world of the blobb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to 'chez blobby' at any time and chose a different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by family by jumping on the furnitur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the blobby family has the same abilities but they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kills by donning one of the different party hats that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. Each hat gives its wearer a different ability. Only one 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n at any one time. You can wear a hat simply by runn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 HAT - gives wearer special swi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WBOY HAT - this is a mover faste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Z        - allows the wearer to jump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N      - putting this on gives your blobby all three of the above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ING HAT - slows its wear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bbys must avoid stationary obstacles such as spik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ving enemies left behind by the mist to get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goers. If you chosen blobby is hit by one of the obstacles o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se some of their energy and appetite for parties. As depi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when the entire family have lost their appet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by world is made up of five lands which have all been swallow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. Each land has 12 various levels. The land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bys will stumble upon ten 'hidden' parties. if a specfic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on any level, your blobby will be invited to a party.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lobby will have a certain time limit in which to colle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. if successful, the player will be able to skip the next level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have to experiment to find the hidden tasks. e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s to colour the whole landscape of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RLWIND : At the start of the game you have 3 'whirlwinds' avail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your blobby into a terrorising whirlwind, in this state , blobb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out of control, he sprays colour everywhere, and any enemy h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ly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E : This is your indicator of how much appetite your current blobb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fe. If he is hit by an enemy he loses some of his zest, as indict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oss of the one slice of cake. 4 hits and your blobby loses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tite,they will return to the blobby cottage and fall asleep. fro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y cannot be awakened by being bounced, expect with the aid of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ARD PIES : this tells you how many custard pies your blobb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. There is a limited amount available to you on each level.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s are scattered around the levels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: this tells you how many points you hav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oints are gained by collecting the various types of party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nus items that are scattered across blobby world. A bonus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bbed by simplying running into it. Your choosen blobby will the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in his or her hand. items can be pocketed or eate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bys can make enemies safe by getting them into the party m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throwing items at enemies although some enemi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t by several items. if your blobby is not holding an item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custard 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will combine to form a new more. apppestising item if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e new items may yield a bigger score. Try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nus items are particulary useful for knocking out enemies-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and party b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PISTOL :- if your blobby collects the pistol , they can carr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eriod of time. During the time, blobby will be able to shoot a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 at their enemies, turning them into water droplets.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ter pistol over the custard pie, is the pistol fires fur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row a custard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Y BLOWER :- if your blobby collects this item, it acts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. it will explode and all the enemies on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oryed, and although it explodes in blobbys face, it wo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appet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-UPS : some bonus items, will give your blobby special pow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eriod of time others will give you a variety of additional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vailable by combining some of the peices of food toget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xperiment to see the results of your 'blend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CLOCK - when pocketed, your chosen blobby will return home to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mber of the sleeping family - effectivly giving him or 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NVIBILIY     - this makes your character invincble for a sh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 - this turns all enemeis on the screen into col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n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EANER   - this clears all windows currrently on screen, of 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Y INVITATION - this bounces blobby into a hidden party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RLWIND        - once pocketed, adds an extra whirlwind to your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rlw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ANZA          - this gives you a 100,000 bonus points bona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APPLES     - much these to boost your cor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GE TANK       - this speeds your charcter into the gunge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         - sends your blobby to the dungeon where bonuses are sca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-A-GRAND     - gives your blobby a set time limit in which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Typed By RR!/QTX. Sundays are BORING. DOC typing is slighty less bor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