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trainer for 'caveman ninja'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have "caveman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cave ax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boomer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d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cave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7 - electrosh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ow, Cheshire Ca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