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will install Nowhere Man's Virus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oratory on your hard disk.  Execute the program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by typing INSTALL (Enter).  Your will be promp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directory to install from (usuall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the current drive), the directory to inst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s to C:\VCL; if the directory does not exsist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), and the password.  You must enter the correct pass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V.C.L.; if you don't know the password then you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have the right connections.  Contact any [NuKE] si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.  The .ZIP file (NMVCL.ZIP) will NOT unzip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STALL.EXE you must have PKUNZIP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in your DOS PATH.  After the file has been un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feel free to delete INSTALL.EXE, NMVCL.ZIP, and INSTAL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is file); they will no longer be needed.  After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.C.L. please read VCL.DOC before using Virus Creation Labor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 and be car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-- Nowhere Man [NuKE] '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This file passed through "The Gramcracker BBS - Home of the 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