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-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ackAid V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w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Humble Guys - UK's fi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Release notes :    version 2.10 to 2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7.00  Removed pause screen from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7.01  There are 76 new cracks added to CRACK1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7.02  Following request have allowed backspace to be used w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7.03  Have included a 'Special Case' dialogue screen for one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quire specific in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7.04  Fuck me!!. I had some feedback on one of the c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rump Castle 2 crack doesn't find the byt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.... try changing the file TC2.EX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 offset 2229B to EB 02  (Hex 2229B should be 9A if not don't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 offset 232C7 to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7.05  CRACKAID.COM has become CRACKAID.EXE due to me exceeding the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COM boundary.It LZ'exes to under 7k n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7 to 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0.01  Have added 19 new cracks to CRACK1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0.02  Have altered a typing error in crack for Terminat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0.03  Have included a couple of cracks in MORECRAC.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0.04  er..  that's all I could be bother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me saying that version 2.47 would be the last release, I ha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this version, primarily as a bug fix for the Terminator 2 c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 might as well add another page load of cracks while I was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 about the screen speeds in version 2.47. Too slow appar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 - This program is purely for the removal of copy-protection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try in the 'prettiest program of the year' awards. Fuck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CKAID.EXE  - 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1.DAT    -  Title listing read into CRACKAI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1.OVL    -  The filename/byte changes needed in CRACKAI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NLITE.EXE  -  Extracts PKlite'd EXE files, including the 'unextractab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NLZ.EXE    -  Extracts LZexe'd files to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.DOC    -  ASCII listing of the titles available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LIST.DOC  -  All the titles I was going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BAT    -  Extraordinarily complex batch file to type this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CRAC.KS   -  Additional cracks in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D-270.DOC  -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 couple of lo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Delete all ol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 Copy all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&gt; er..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commonly suggested that the reason no-one bothered to g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to the CrackAid suite of programs, is that this sof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almost exclusively on 'elite' boards, and the users of thes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need for this sort of program, as they can readily access pre-c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z. Therefore, no fucker bothers downloading it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there is probably an element of sound logic in this argume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therefore, shelved the release of the 'crack-em-yerself' tutori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cracked *.EXE files to do your worst on. Seems littl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ded thank you to the 1/2 dozen or so people who contributed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edback to this CrackAid project. ( constructive or not 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trust that someone, somewhere, finds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eu, Rawhide -=The Humblest of them All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 old 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e intention of this software is to remove the annoyance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g out your manual/code-wheel/key diskette everytime you wan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. Also for legimate purchasers of software who have mislai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mongst all the other crap round their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ertainly NOT my intention, that anyone should use thi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distribute illegal copies of software. If you are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, then you are very naughty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use this software to deprive those smashing lad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s of the software houses, with their BMWs and 5 bedroom detatched 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ockbroker belt out of their hard-earned cash.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e kisses I've snatched, and vice ver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pCRACKawa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