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ackAid V2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w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umble Guys - UK's fi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:    version 2.10 to 2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7.00  Removed pause screen from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7.01  There are 76 new cracks added to CRACK1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7.02  Following request have allowed backspace to be used w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7.03  Have included a 'Special Case' dialogue screen for one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quire specific in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7.04  Fuck me!!. I had some feedback on one of the c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rump Castle 2 crack doesn't find the by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... try changing the file TC2.EX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 offset 2229B to EB 02  (Hex 2229B should be 9A if not 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 offset 232C7 to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7.05  CRACKAID.COM has become CRACKAID.EXE due to me exceeding the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COM boundary.It LZ'exes to under 7k 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fraid that this will be the last release of CrackAid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247 titles, it is almost certainly the largest available compe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acks, and the cost ??  Bollock-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ctually have 485 titles that I could incorporate, (growing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y Humble Guys work), but I cannot be bothered to test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there might have been a demand for this sort of thing, but judging          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ack of feedback (2 comments), I am obviously mistaken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rather pointless continuing, so this will definately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ck the lot of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AID.EXE  -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1.DAT    -  Title listing read into CRACKA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1.OVL    -  The filename/byte changes needed in CRACKA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NLITE.EXE  -  Extracts PKlite'd EXE files, including the 'unextractab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NLZ.EXE    -  Extracts LZexe'd files to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.DOC    -  ASCII listing of the titles available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LIST.DOC  -  All the titles I was going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BAT    -  Complex batch file to type this file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AI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Delete all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Copy all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er.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will not be busy writing further releases of CrackAid, I am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ack-yer-own' manual. It includes info on debuggers, interrupts,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uctions, and a whole multitude of cracking techniques. It will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uncracked *.EXE files to further demonstrate the way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rackAid was such a flop, perhaps there will be a demand for this.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me mail on any Humble Guys board, or contact me on my ow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 old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 intention of this software is to remove the annoyance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g out your manual/code-wheel/key diskette everytime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. Also for legimate purchasers of software who have mislai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mongst all the other crap round their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ertainly NOT my intention, that anyone should use thi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distribute illegal copies of software. If you are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, then you are very naughty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use this software to deprive those smashing lad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s of the software houses, with their BMWs and 5 bedroom detatched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ockbroker belt out of their hard-earned cash.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kisses I've snatched, and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CRACKaw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