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ape From Dei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laced the 3 skulls into the color coded slots then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ptains chair of the spaceship, his hands shaking ba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the main power switch on and the ship roared to life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ted off and started it's trip to Deimos. "Carmack must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grammed it", Snake thought to himself as he strapp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fell into a deep, much needed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ke!, wake up, Snake can you hear m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was having a bad dream, he was fighting spiders,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alling his name. He tried to see who was calling him,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see spider after spider, coming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ke!, is that you?, answer me dam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spider was about to bite Snake,  he tried to jump u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he was caught in the Spiders web! Snake screa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opened his eyes. He was alive! The spider web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belts. It was a dream!, a God dammed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ke, come in!, is that you?, answer me damit", a voice p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hips radio. Snake recognized the voice of Carmack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a live, "Good, now I get a chance to kill him my self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thought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!", Snake shouted as hit the radio butt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ke, I can't believe it!, your alive!, my god your alive!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ck ramb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thanks to you!, and when I get to Deimos, I'm gonna k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!", Snake was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, Snake, really, I heard you where good!, but not this good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, really Snake, your the bes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try and suck up to me asshole, your dead when I find you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ke, I can't believe you made it, no really, listen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a deadman, all I did was give you one last shot, a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ast fighting shot, and god damn you mad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thanks to you!", boom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sten, Snake, just listen!, you were a deadman, do you hea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man! I gave you a last fighting chance, if it were not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 like a melted quart of ice cream, sitting in a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", Carmack pl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brushed his hair back and the scratched his beard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. "He's right", Snake thought to himself, at least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offing myself. "O.K., sorry, I'm just pissed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mbies was like shooting fish in a barrel, shooting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things was like was like hunting bears, that could shoo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lying skulls and pumpkins was like shooting at an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mons and there invisible brothers had the breath that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easy, those minatour guys are tough, big but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alking skeleton guys are a pain but you really want to st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of thier missi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ke!", Carmack tried to but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continued, "Those fat missile guys, that bark like dog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your mom, still no problem, even that big robot guy tha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I can deal with!, but you never mentioned spiders!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!, and now I'm dealing with these bastards that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house, but they're shooting back!, you never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ake, calm down`, there not real", Carmack shouted as h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down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l my ass!, they're worse, these mothers shoot back!, Snak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in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ean they are not real spiders, they're", Carmack stopp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hat?", demand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ver mind, what's important is how's the ship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sure, there was alot of shooting of plasma between 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in the hanger, took quite a few hits, what should I look for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the power readings of the skull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llow is 90 %, Blue 85%, and Red is very low, almost 20%", Snak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he rea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at's it, were dead!, you'll have enough power to g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 way we can make it back to Earth, that's it, game o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ck was crushed as his voice fad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shit it's over!, I haven't come this far to sit down and play dead!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ur options?", demand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none!, it's over, we're dead, just a matter of tim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ck finally seemed at peace, Snake and the ship was his last 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but now he knew it was only a matter of time, the monsters had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other red skulls or another way back to Earth?", Snake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 there are 4 main transporters here on Deimos, they have all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 down, in order to stop the invasion, there is one tha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, but Earth has poisoned the exits and have orders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omes out, so that's a dead end, there is a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hobos, but if you went there, you would be going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, with no way to escape, another transporter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actor on Deimos, which is no help, and the last one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as, the Demons Homeworld, but I don't think you want to go t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other red skulls?", Snak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pe, sorry Snake, there's only a yellow one at the Deimos re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wait there is a chance, and your probably the only one that can do i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, we coul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what?", Snake interrupted, "What do I have to do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a million to one shot Snake, your good, but not that good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have to go to the demons Homeworld and stop the inva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, anything's better then lying down and playing dead, remember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of melted Ice cream somewhere so what the hell does it matter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borrowed time, so what's the god damned plan", shout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mn they're pounding down the door, shit!, I don't think your gonn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 in time Snake!". Carmack had been on the edge, but this was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 the edge. "It just doesn't matter", Carmack started to mu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freakin plan!", Demanded Sn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I cant tell you over the airwaves Snake, can't let ever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, now can I?", responded Carmack in a haunt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it!, he's lost it!", Snake thought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pe!, cant let anyone know the secret!", Carmack bab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coming to get you!", Snake remembered seeing Carmacks full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Phobos, "I'm coming to get you John, what do I have to do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n Carmack, CEO of Deimos, that's right, I'm in charg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ctured him foaming out the mouth, and wanted to beat the s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 "Damit!", Snake thought to himself, "Gotta snap him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 to me John, I will save you and Earth just tell me what to 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nake!, it's you!, sorry, what was I saying?". Carmack said, as he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I have to do?", Snake pl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.K., sorry Snake!, It's just that your not going to make it in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ft you a message, if I'm dead when you get here,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ell you the secret of Natas!", Carmack said in a calm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problem John, what do I have to do?", asked Snake in a calm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 secret elevator in my office, use it to go ou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urn the teleports back on, you only have to turn on 2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ich ones", Carmack paused then continued, "You wan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imos, which is the one to the reactor to get the yellow skull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as the homeworld, to stop the invasion, it's the only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be there soon John, hang on!", pleaded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pe to see you soon Snake!, watch your ass!, this place is craw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!, OH SHIT!, they're in!, Help me Snake!", Carmacks radio r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eams and shouts, then went dea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