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VIEW.DOC ver. 1.2 - Instructions for using W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Lt. Col. John Martuch - "Heat W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S 72210,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 5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5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from 1.0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"joystick patch" ver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's vendo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urbo acceleration editing (Thanks to Jim Bu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, see comments in data explan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itle redraw absence after loading or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from 1.1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aving file to joysti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for free distribution an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 for the sole purpose of grea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n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VIEW is a program that will allow you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rameters associated with the ship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nd Secret Missions II.  I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or intended to allow or assist in break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uilt into the game.  This program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legal owners of the game for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parameters that I can find are all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.EXE and SM2.EXE files.  If you are going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I suggest that you make a copy of the fil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with that.  When you're done, just run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use W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etty simple...just run WCVIEW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of the filename you wish to us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.EXE extension, it is assumed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the game is a Wing Commander o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2 file.  WCVIEW autodetects the game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appropriate file locations with no swe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  As of version 1.1, it also handle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version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 recommend that you make a copy of the g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d play with the copy.  You can cop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.EXE (Wing Commander and Secret Missions 1) or S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ret Missions 2) to another name, edit it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WCVIE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VIEW allows you to view and edit all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I have been able to figure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limits all values to 255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2 byte integers, but I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around with that.  If shield strengths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high enough for you, turn in your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VIEW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 with both Wing Commander and Secret Mis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shi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 one ship to another ship (except for name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Change (swap)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configuration to either WC or SM2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the data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(The first four are off limits to editing)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UMB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number in the .E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handl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ly data, I hard co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LA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must be set to yes, or the program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l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 (The rest of these are fair game)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PE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fast you can get from A-&gt;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ING SPE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fast you go when you want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W, PITCH, RO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neuverability.  Don't go hog wild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to create a ship that is too maneuv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(at least for us poor slobs without a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, REAR SHIEL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TI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game "cycles" it takes for the shield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 The lower the number, the faster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, REAR, LEFT, RIGHT ARM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mor thickness for each part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1 thru 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little explaining.  Each ship can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ten weapons, made up of guns and mi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eapon has a type, weapon number, group numb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ing of guns into 1st, 2nd, and Full Gu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position of the weapon on the ship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byte for the maximum number of weap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checked out all the details of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rks relative to some of the weapons stu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I d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ame expects weapon entries starting a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ntinuously until the last weapon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happens if you skip a weapo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ame expects the guns to be listed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les second.  I don't know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uns are grouped into group 0 and group 1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game decides which gun to pre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m during gametime.  I'm not sure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's and 1's have to be contiguous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game's guns are continuous but thi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appears that only one missle can be put in grou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both missles and guns, the ones listed as gro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 once a mi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ust set the WEAPON COUNT to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you have set up.  I don't know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o many or too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OS parm is the lateral location of weapon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your ship.  I'm not sure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what position.  I also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valid position numbers go, so WCVIEW let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5. (I do know that POS 40 puts a gun dea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hip, but it's firing is delayed a touc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one-two punch up the middle.)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, and the POSs selected, the may be view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's weap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give two guns the same POS, then the blas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ut hit each other right out of the barr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m seems to change the effectiv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  The obvious effect I've seen from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up the length, the originating poi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fire is moved farther out ahead of your shi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this so high as to have the blas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away that you can't hit a enemy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it because the blasts start out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's ship.  This might also have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ut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an effect on your ability to maintain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euvering.  A high setting gives you so much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urn that your speed drops real low. 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high speeds (1100+) a highly manueuverabl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ass will actually go backwards for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gaining forward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at.  This parm controls the scaling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while in flight.  Running this up (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) makes the ship's image HUGE.  This als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how easily a ship can be hit by fire.  I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down to one, and then watched as enemy missle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me because I'm too small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dded for version 1.1.  It isn'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factor, but it does control how fa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 afterburner speed and back to set spe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it up to 85 and it becomes 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though, you can find yourself in a tail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quick if you run this up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arms that I can find, but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 they do.  There are also a few par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find (gun recharge rate most notab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n't seem to be there.  When I figur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I'll run up a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has any more info, let me know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that a scenario uses are hard cod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file.  If you want to fly a different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light, you have to know which ship you'll 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the desired ship in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things that you are allowe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much fun.  You can copy the Claw into a Ho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ly that into a mission.  Unfortunatel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target six different attackers at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w (like the game would), so you get your but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and let me know what you learn.  Roa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