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ly put-together editor for Warlord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edit all of the towns and what each is creating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whatever values to strength, movement, cost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owner of a city and gold input, and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multiple sort algorithms so viewing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suggestions, etc.. 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y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