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 � �����</w:t>
      </w:r>
      <w:r>
        <w:rPr/>
        <w:t>, ����</w:t>
      </w:r>
      <w:r>
        <w:rPr/>
        <w:t>砥���� �</w:t>
      </w:r>
      <w:r>
        <w:rPr/>
        <w:t xml:space="preserve">ணࠬ��� </w:t>
      </w:r>
      <w:r>
        <w:rPr/>
        <w:t>PLN_RPT ���</w:t>
      </w:r>
      <w:r>
        <w:rPr/>
        <w:t xml:space="preserve">ᨨ </w:t>
      </w:r>
      <w:r>
        <w:rPr/>
        <w:t>0.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祢���� ������祭�� � 蠯�� </w:t>
      </w:r>
      <w:r>
        <w:rPr/>
        <w:t>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- �᫮��� ���</w:t>
      </w:r>
      <w:r>
        <w:rPr/>
        <w:t xml:space="preserve">祭��� ������ �� </w:t>
      </w:r>
      <w:r>
        <w:rPr/>
        <w:t>0-������ �� 99 - �</w:t>
      </w:r>
      <w:r>
        <w:rPr/>
        <w:t xml:space="preserve">।���� </w:t>
      </w:r>
      <w:r>
        <w:rPr/>
        <w:t>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100 ��������� ��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n, Natv - �᫮ �������⮢ � ������ � ������, �᫨ � �</w:t>
      </w:r>
      <w:r>
        <w:rPr/>
        <w:t>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, �᫨ � �</w:t>
      </w:r>
      <w:r>
        <w:rPr/>
        <w:t xml:space="preserve">㪢�� </w:t>
      </w:r>
      <w:r>
        <w:rPr/>
        <w:t>M (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- �</w:t>
      </w:r>
      <w:r>
        <w:rPr/>
        <w:t xml:space="preserve">㪢����� ������祭�� ��� </w:t>
      </w:r>
      <w:r>
        <w:rPr/>
        <w:t>(�. ���� ⠡�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- ����� �</w:t>
      </w:r>
      <w:r>
        <w:rPr/>
        <w:t>ࠢ�⥫��</w:t>
      </w:r>
      <w:r>
        <w:rPr/>
        <w:t>⢠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*     - ����� �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-N-     - 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⠡��� ����</w:t>
      </w:r>
      <w:r>
        <w:rPr/>
        <w:t>ࠫ�� ��᫥ ��������</w:t>
      </w:r>
      <w:r>
        <w:rPr/>
        <w:t xml:space="preserve">/������ </w:t>
      </w:r>
      <w:r>
        <w:rPr/>
        <w:t xml:space="preserve">㪠���� ���� �᫮ </w:t>
      </w:r>
      <w:r>
        <w:rPr/>
        <w:t>V �� 0 ��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⨢����� ����� </w:t>
      </w:r>
      <w:r>
        <w:rPr/>
        <w:t>(�᫮ �� ����</w:t>
      </w:r>
      <w:r>
        <w:rPr/>
        <w:t xml:space="preserve">ࠫ� �� </w:t>
      </w:r>
      <w:r>
        <w:rPr/>
        <w:t>100 ���), ���� �</w:t>
      </w:r>
      <w:r>
        <w:rPr/>
        <w:t xml:space="preserve">㪢� �� </w:t>
      </w:r>
      <w:r>
        <w:rPr/>
        <w:t>@ ��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᫥���� ��� </w:t>
      </w:r>
      <w:r>
        <w:rPr/>
        <w:t>'@' + V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. ���⢥�⢨� ����</w:t>
      </w:r>
      <w:r>
        <w:rPr/>
        <w:t xml:space="preserve">஢ �� � �� �������� </w:t>
      </w:r>
      <w:r>
        <w:rPr/>
        <w:t xml:space="preserve">(� </w:t>
      </w:r>
      <w:r>
        <w:rPr/>
        <w:t>ᯥ�</w:t>
      </w:r>
      <w:r>
        <w:rPr/>
        <w:t>. ��</w:t>
      </w:r>
      <w:r>
        <w:rPr/>
        <w:t>䥪⮬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HUMANOID     - Tech 10 hull technology for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BOVINOID     - Every 10000 Bovinoids will produce 1 supply uni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EPTILIAN    - 100 or more Reptilians doubled min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AVIAN        - Are quick to forgive you for overta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AMORPHOUS    - The Amorphous lifeforms eat 5 clan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INSECTOID    - Produce twice the normal amount of cred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MPHIBIAN    - Tech 10 beam weapon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HIPSOLDAL   - Tech 10 engine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ILICONOID   - Tech 10 torpedo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. ���⢥�⢨� ����� �</w:t>
      </w:r>
      <w:r>
        <w:rPr/>
        <w:t>ࠢ�⥫��</w:t>
      </w:r>
      <w:r>
        <w:rPr/>
        <w:t>⢠, 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䥪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 None            :   no taxes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narchy         :   20% of normal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Pre-Tribal      :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Early-Tribal    :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Tribal          :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Feudal          :  100%  (same as colon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Monarchy        :  1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Representative  :  1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Participatory   :  1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Unity           :  1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� ����</w:t>
      </w:r>
      <w:r>
        <w:rPr/>
        <w:t xml:space="preserve">祭�� </w:t>
      </w:r>
      <w:r>
        <w:rPr/>
        <w:t>%% �� ���� �����</w:t>
      </w:r>
      <w:r>
        <w:rPr/>
        <w:t xml:space="preserve">筮 ��᫥���� 㬭����� �� </w:t>
      </w:r>
      <w:r>
        <w:rPr/>
        <w:t>20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⢨� s, %% ����� ��</w:t>
      </w:r>
      <w:r>
        <w:rPr/>
        <w:t>த� � ᫮���� ������</w:t>
      </w:r>
      <w:r>
        <w:rPr/>
        <w:t xml:space="preserve">祭�� � </w:t>
      </w:r>
      <w:r>
        <w:rPr/>
        <w:t>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, ��-�� ������⪠ ����⨪� ���� �</w:t>
      </w:r>
      <w:r>
        <w:rPr/>
        <w:t>ਡ�������</w:t>
      </w:r>
      <w:r>
        <w:rPr/>
        <w:t>, �</w:t>
      </w:r>
      <w:r>
        <w:rPr/>
        <w:t xml:space="preserve">ᮡ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</w:t>
      </w:r>
      <w:r>
        <w:rPr/>
        <w:t>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&lt; s &lt;=100  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&lt; s &lt;=90    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&lt; s &lt;=70    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&lt; s &lt;=50     Very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lt; s &lt;=40     Ri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&lt;=30     Figh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