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= Tornado quick keys, reference and information =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 by Pink Floy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ets to Shocker, Erroll, Mr. G (for cool phreak imports), Dodger &amp;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 don't happen to remember right now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0                Detail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Q             Quit (end mission with this when you have lan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               Electronic Counter Measures (ECM Jamm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             E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                 Surface radar activate on 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R              Air radar activate on IDS &amp; A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R             Any radar to standby (off) mode on IDS &amp; A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                 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amp; next one right Change contents of big monitors in navigator's s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             ARM Air-to-Surface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-ENTER          ARM Air-to-Air weapon (or cann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ENTER         Lock any armed weapons to safe mode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S LOCK          Select AIR target (radar has to be act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                 Launch flare (to fool IR miss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 &amp; U              Undercarriage in an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                  Change color of Heads Up Display (HU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-H             Switch HUD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                  Change Air-to-Surface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                  Change LAY/MANUAL and INDIRECT/DIRECT mod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mbs          ALARM 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ange Air-to-Air weapon/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               Launch chaff (to fool RADAR miss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                 Big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, &amp; .              Zoom in/out of all maps (including the ones in moni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ACE              Expend selected and armed ordnance (or group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ow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ight control if keyboard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ric keyp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 lock           Detail/sound etc selection screen (use keys 1-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&amp; -              Throttle increase/decr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ER              Same as in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7                  Pilot view/Up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9                  Navigator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                  View left (you must keep this pressed while you're loo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                 View right -||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, 6, 8, 2         Flight control if keyboard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1-F5              Different outside vi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6-F12             Automatic flight computer switches (try them ou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ou'll know to learn them better than from my expalan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ircra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avia Tornado GR.4 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latest (Brittish only) version of the impressive Tornado Fighter/Bo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s passive terrain following radar to allow all-weather, low level,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titude, low chance of detection penetration of enemy def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included are internal Electronic Counter Measure systems and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ne electronics, cameras, sensor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Royal Airforce is updating all it's current Tornado IDS's to this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avia Tornado F.3 AD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ir defense/Interceptor variant of the venerable Tornado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in the same serie with F-15C Eagle, F-14D Tomcat and MiG-31 Foxh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provides long range Air-to-Air coverage of Brittish isles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 also used in distant battlefields. It's powerful Sky Flash or AIM-12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MRAAM radar guided missiles are equal or even superior to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ssile systems available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's fully automatic variable geometry wings also give any other aircra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rd time in dogfight - Tornado is very manuev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avia Tornado ECR (not included in this g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ort aircraft variant of Tornado design. Packed with extra technolog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ammers &amp; other classified toys. Can also use the more advanced AGM-88A H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ti-radar missil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se aircraft are used to support other strikes and blind th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fenses from incoming stri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are also Italian &amp; German variants of the Tornado, after all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iginally combined European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eapon sys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r-to-Ai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M-9M           IR homing Air-to-Air missile, quite advanced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ky Flash        Semi-active radar homing very sophisticated Air-to-Air miss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ir-to-Su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ARM            Missile which will seek (if in indirect mode) an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dar emissions from ground and lock into them (or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ht away before launch if in direct mode) and f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raight into it's target &amp; obliterate it with explo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rhead. Great for cleaning out those nasty SAM rada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iple-A controller rad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.755           Bomb filled with hundreds of small, about apple s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mblets. Will split open few hundred feets over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spread the bomblets to large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cellent against soft targets such as AA-artille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tillery, force concentrations and other 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mored vehic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P.233           Not actually bombs, but tanks or container 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led with several hundreds of bomblet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ize of 2-3 tennis balls. When triggered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hoot the bomblets out from both sides a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te. The bomblets will spread to wide area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th of the airplane and do devastating destruc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ghtly or not at all armored forces, vehic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st importantly, run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lb GPB       1000 pound General Purpose Bomb, filled with High explos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cked in steel case which will break into mill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ttle fragments. Normal, quite powerful bomb.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most against anything, but not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vastating against anything. Like the name says,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al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lb RET       Same as above except the base is fitted with little wing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ich will fold out after the bomb has been relea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drag the bomb and slow it down. This has two advant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the plane that dropped the bomb has passed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ea already when the bomb detonates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re will be no damage to the airplane flying low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target. Second, it can be dropped much close to the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ing more time for aiming and s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00lb LGB       1000 pound bomb fitter with laser beam detector syst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ose, and controller fins at the end. Once a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 been "lit" with a laser spot, this bomb will lock o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and adjust the fins accordingly to hit straigh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get. Very accurate when used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0mm cannon      Automatic fixed cannon with few hundred rounds of Hig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plosive ammo. Great for tearing up unarmored light 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rgets and airplanes or helicop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 of Tornado Keys&amp;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ys just "discovered" from game and plane/weapon information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sources than the original Tornado package (if it even has this stu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pe it enlightens the game a little bi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ink Floy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