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give you the codes to get to level 32 (end) but get to level 10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... ( You can do i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44 Y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:  X:74 Y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61 Y: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9 Y: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11 Y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95 Y: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78 Y: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6 Y: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22 Y:41 - Find acc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22 Y:66 - Find do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own   X:80 Y: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16 Y: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?  Y: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98 Y: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28 Y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1  Y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52 Y: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56 Y: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5  Y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35 Y: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97 Y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Card X:85 Y: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8  Y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44 Y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61 Y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45 Y: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  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rd X:65 Y:55 &amp; 55 89 two ca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1  Y: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4    NO more access cards needed!! boring part is o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39 Y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76 Y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76 Y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1  Y: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48 Y: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11 Y: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89 Y: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own   X:14 Y: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 Monster is somewhere...search and you will find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have fun he's one tough m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a need the ending savegame leave me mail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Budik 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Kildred (helped too) (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&amp; Pal'ko Oleg, WOW-FON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