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.  - Notes on finishing the final mission for Terminator 20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sombody post here or me a semi-walk through (locations of card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nal mission (the one in Sky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ission for destroying Skynet is obviously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enough that I personally can not give you the exa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to access the security sections.  But here are some h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slowly down the the corridors so that you won't ge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ed as well as destroy a reasonable amount of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security levels where the locked corrido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go there, you have to go to the back end of the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alls lead to other sections with various room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you have to look for are the security empla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from the ceiling.  These indicate that the key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actor relays is near by.  The one I remember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 relay.  It lies dies north of the gun 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eavily defended and is the most difficult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have to go play a lot of hide-and-seek with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may at times have to hide in a nearby room to repair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 get into each security corridor, use your auto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relay.  It is like a maze in there, so proced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you reach the relay, lay down a proximity min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When you do that, there will be another key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lay's place.  This key enables you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dor.  Check your inventory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member to play hide-and-seek with the enemy.  Repai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.  You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all relays are destroyed, return to level with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ay down the fus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on't bother to destroy enemies, just head for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On the first level, just run straight through no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fired upon.  Remember you have thir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did all of what I said then you should by fin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DULATIONS on destroying SK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what does everybody think is the ultimate combination of weap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pleted the game I used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m :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: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oulder :  100-WATT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:  COM-TECH repai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aist :  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 :  Thermo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nfiguration, I used the PPC and the Thermolite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damaged.  If I were seriously damaged, I took a defens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by room or place I have open field of fire on approach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d the thermolite with the COM-TECH for repairs (or used 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d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hard and long mission.  The time it took me to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discouraged when playing it.  If you are carefu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feature, and are quick with your reflexes,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the E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ew is Copyright (C) 1993 by Rafael the Ravager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