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ctical Manager  Full Docs  Javahead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-requisite for fully appreciating TM is to be in charge of a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human manager the game will merely run in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come a manager, you'll have to apply for a job, initially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age any club whose class is equal or below your own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 human  managers  start with a rating of 3, most club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re accessibl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better clubs you will have to win at least 4 matches on the t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game  will  run  perfectly  without  a  single  human  manager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 that TM is capable of handling up to 46 human manag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ttle point 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for a job, select the ACTION MENU.  Then click on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choose  one  of  the  human  managers.  Say FRED.  Click on JOI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club you would like to join.  If you are accepted, a lo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confirm your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..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keyboard action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Bi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fer to Manual.  The section entitled who's in charge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SEASON  will  load  the  fixtures  and results from the la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On your disk, this file is recorded as fixt_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LAST  SEASON  is  in memory, the current season is put on hol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atches may now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will be disabled:  save, new, kick-off, top scorers,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 idea  of  loading an old season whether from the LAST S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LOAD SEASON boxes is to quickly view past results, mayb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did against your nex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path to follow, in this mode, in to click on TABLES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 ANY WEEK.  Full records will now be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useful  feature  is  to  load any logo in, click on it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URE  LIST.   You  will  be  presented  with  the  full  hist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eam during the season und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'REVIEW MODE', the LAST SEASON box will now say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to  click on RESUME if you want to exit REVIEW MODE an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box in this FILE MENU is SAVE.  If you want to save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is one at any time during the championship, except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very  last  day,  when  it will instead appear as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 have  to  click  on  NEW SEASON to save the ENTIRE champion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ty.  It will always be saved as FIXT_00.DAT.  All fixtur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 and a new season may commence with bank balances, skill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does  a  complete save of all squad and club records, repla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eek pointer will remain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lick on SAVE, do make sure that your disk is 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n uncompromising feature.  Everything gets rese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 You  are  in  effect  overwriting your records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ways hel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 to  say  full confirmation will be asked for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the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, the next entry, gives you access to all 92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can be changed but skills and valuations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ASON is similar to LAST SEASON except that here you may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season  you  want  to  load:   0 is the one just gon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up to 21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is feature is active, you are in REVIEW MODE again, as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tangular  cursor.  A new box will now appear just underneath: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son  you  have just loaded may be re-saved under any nam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Make  sure  you  do not overwrite a season that you we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 is  only  active  during the early part of the seas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range the two division as per entries shown under HON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master files will be changed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all the options unde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CLUBS.  This will show all clubs in your division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humans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 is  a list of 46 ready-made user names.  These are fully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ndividual ratings according to their achie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arned by these managers is also shown as well as thei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CLUB  is  one  of  the most used options in this game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  club  in  order  to examine its squad and make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decisions that will win or los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is one of many options UNIQUE to Football Tact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ccess to the matches played last saturday in both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to analyse your last game and see what went right (or wrong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 other team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  is  another replay facility except that here only selected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shown.  In order to store a famous match in the class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all the archive routine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gets the ball 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atches will be played in turn.  Those involving no user-manag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ir  result  flashed for two seconds.  The others will b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 First the relevant logos will be fetched from memory, then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tart  at  a speed defined by the option menu.  You'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logos  where  substitions,  marking, and change of tac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 If  you  want to change the clock speed, press ENTER, - or +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atches  will  be  played in a totally realistic way,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or  not.   Computer  opponents  will  organise  their squad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or make substitutions according to the run of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may also be activated by clicking on the centr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ly, once all the week's events have been reported, KICK OFF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es  are  played  by getting two logos in the windows and hitti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y  of  the  two  logos  showing  is a user-manager, the m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 in full, otherwise only the result will show.  Even so,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een record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y it, press R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shows the state of the three recording banks.  If you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6 matches, the mouse will jump to the permanent section whe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atches may be stored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REFS  will  list  all  88  referees in the league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 record.  Nine is deadly.  One is a so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all the options under the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In STANDARD mode, this box may be clicked to reveal a ful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xcept when the season hasn't sta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REVIEW  mode,  when the cursor is rectangular, this option is in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gue tables are then called from the SELECT WEEK option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URES Next week's fixtures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Last week's results ar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 This is a complete list of all the players on the transf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players  ratings  are shown the list does not revea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jured, suspended or with a low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 a player with rating of 100 may result in its new rating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simply because his old morale was low.  To avoid buying a play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suspension  or some bad injury, you are recommended to check hi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fer  list changes constantly.  Computer players may pu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nsfer list and remove him a few wee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 levels are not allowed to drop below 17.  You'll find that if a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depleted, a club will go into the transfer mark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 SCORERS This is where your players should show up if you're do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NY  WEEK.   A  very  useful  option.  You may view any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 If you choose a week already played, you will see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 table for that particula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week not played yet, only the fixtur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ctive in both STANDARD mode and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URS  shows  the major winners from the last completed season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glance  who will be promoted and relegated should you deci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o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PS All local and european cup entries ar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 mini-leagues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 draws vary from season to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 POOL Players may be bought from this pool.  Equally you may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wanted players by giving them a fre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all the options under the TAB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oxes under this menu are of the toggable type:  ie they mere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will be saved to dis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option allows you to determine the amount of mid-wee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ight and twenty four events including possible transfer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epending on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The  speed  of  match action is either slow, in which case each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 takes  about two seconds, or normal, which lasts half a seco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which lasts 1/5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ive  duration of the action depends not only on this set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ow  many  illustrations  appear  during  the  match.   Offside 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, etc..  take a while to be displayed and slow things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ntervening with the mouse during a match set to f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at  easy.   Press  - on the keypad (repeatedly if necessary)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wn, then click on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 is  another  variable  affecting  the way a reported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mode is HIGHLIGHTS which will report all major events: 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, fouls, corners, penalties, injuries and tactic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t  to  FULL  COMMENTARY, the players names will be repor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Home  players  will  be on the left Away players on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tually controlling the ball is shown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setting  is GOALS ONLY which will only report the goals sc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cored them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mongst computer teams may either be automatic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remember that if automatic transfers are allowed,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layer  movement  will  take place, particularly if you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eekly NEW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duce  excessive  player  migration,  you may either select BRIE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r turn TRANSFERS off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managed by user players will not embark on automatic transf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ow your squad to be unduly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menu may be accessed both during the week and dur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unctions  will  be  active  all the time, others will b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ives you access to your squad (or to the opponent's squ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week, all players can be reached and reshuffled (unless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uspended).   During  a match, only the first eleven may be re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two substitutes may be brough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layer's name to activate a swap with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layers  have  variable  roles  and  may be switched from mid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or  midfield  to  defence.   Or  they  may be played as wing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se columns to change the players 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tart  a match with two goalies, or none, the program will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oma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 allows  you  to  view  the  transfer  list  and  buy  a  player,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20 players in your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 allows  you to approach any player from any club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nvolved.  And the player's market value will probably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guarantee  that  the  player will join you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im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  You  have  a choice a eight different strategies, each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erit (and drawback).  Consult your manual.  The strateg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 off-side trap, high crosses, quick counters, through balls,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up, sweeper system and break 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 for  through  balls for instance is only of value if you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real  attackers  up  front  (ATT) with an above-average spe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y may be caught offside a few 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 have a significant bearing on the way the match progresses. 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ll knock the opposition but land you a few yellow cards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box  may  earn  the  odd  penalty,  but also a booking and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  Again, see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s a non-accessible box.  It merely confirms the current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WEEK not only informs you of your next opponents, but click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ir logo and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 the opponents' squad will be allowed at any time, but, i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will not be able to interfer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 allows  you  to put any of your players on the transfer list.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 to drop when you try to sell a player.  To remove a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ist, you'll have to click on U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gives you historical information on your club.  FINANCIAL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bank  balance and the various trading accounts.  You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if you go in the red, but purchases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URE LIST is a useful option showing the entire season at a gl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for  matches  played.  You can not only examine your own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ny club in you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CH mode, some of the above options will be disabled , but on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:  MARK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n opponent will severely reduce his performance, but it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of your overal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OG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menu may be accessed both during the week and dur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unctions  will  be  active  all the time, others will b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ives you access to your squad (or to the opponent's squ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week, all players can be reached and reshuffled (unless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uspended).   During  a match, only the first eleven may be re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two substitutes may be brough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layer's name to activate a swap with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layers  have  variable  roles  and  may be switched from mid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or  midfield  to  defence.   Or  they  may be played as wing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se columns to change the players 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tart  a match with two goalies, or none, the program will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oma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 allows  you  to  view  the  transfer  list  and  buy  a  player,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20 players in your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 allows  you to approach any player from any club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nvolved.  And the player's market value will probably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guarantee  that  the  player will join you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im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  You  have  a choice a eight different strategies, each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erit (and drawback).  Consult your manual.  The strateg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 off-side trap, high crosses, quick counters, through balls,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up, sweeper system and break 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 for  through  balls for instance is only of value if you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real  attackers  up  front  (ATT) with an above-average spe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y may be caught offside a few 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 have a significant bearing on the way the match progresses. 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ll knock the opposition but land you a few yellow cards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box  may  earn  the  odd  penalty,  but also a booking and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  Again, see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s a non-accessible box.  It merely confirms the current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WEEK not only informs you of your next opponents, but click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ir logo and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 the opponents' squad will be allowed at any time, but, i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will not be able to interfer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 allows  you  to put any of your players on the transfer list.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 to drop when you try to sell a player.  To remove a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ist, you'll have to click on U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gives you historical information on your club.  FINANCIAL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bank  balance and the various trading accounts.  You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if you go in the red, but purchases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URE LIST is a useful option showing the entire season at a gl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for  matches  played.  You can not only examine your own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ny club in you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CH mode, some of the above options will be disabled , but on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:  MARK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n opponent will severely reduce his performance, but it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of your overal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OG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menu may be accessed both during the week and dur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unctions  will  be  active  all the time, others will b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ives you access to your squad (or to the opponent's squ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week, all players can be reached and reshuffled (unless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uspended).   During  a match, only the first eleven may be re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two substitutes may be brough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layer's name to activate a swap with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layers  have  variable  roles  and  may be switched from mid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or  midfield  to  defence.   Or  they  may be played as wing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RIGHT  ROLE  to activate the changes.  The left ro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sition and is no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tart  a match with two goalies, or none, the program will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oma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 allows  you  to  view  the  transfer  list  and  buy  a  player,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20 players in your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 allows  you to approach any player from any club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nvolved.  And the player's market value will probably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guarantee  that  the  player will join you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im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  You  have  a choice a eight different strategies, each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erit (and drawback).  Consult your manual.  The strateg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 off-side trap, high crosses, quick counters, through balls,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up, sweeper system and break r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 for  through  balls for instance is only of value if you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real  attackers  up  front  (ATT) with an above-average spe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y may be caught offside a few 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 have a significant bearing on the way the match progresses. 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ll knock the opposition but land you a few yellow cards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box  may  earn  the  odd  penalty,  but also a booking and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  Again, see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s a non-accessible box.  It merely confirms the current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WEEK not only informs you of your next opponents, but click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ir logo and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 the opponents' squad will be allowed at any time, but, i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will not be able to interfer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 allows  you  to put any of your players on the transfer list.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 to drop when you try to sell a player.  To remove a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ist, you'll have to click on U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gives you historical information on your club.  FINANCIAL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bank  balance and the various trading accounts.  You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if you go in the red, but purchases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URE LIST is a useful option showing the entire season at a gl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for  matches  played.  You can not only examine your own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ny club in you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CH mode, some of the above options will be disabled , but on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:  MARK OPPONENT.  Marking an opponent will severely redu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but it will be at the expense of your overal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AVAHEAD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