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*- 16.8 DS US ROBOTICS MODEMS FOR SALE -*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6.8 DUAL STANDARD W/FAX [INTERNAL] SPORTSTER MODEL - 125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8 DUAL STANDARD W/FAX [EXTERNAL] SPORTSTER MODEL - 1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6.8 DUAL STANDARD W/FAX [EXTERNAL] !COURIER! MODEL - 22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* 28.8 V.FAST US ROBOTICS MODEMS *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8.8 V.FAST SPORTSTER WITH FAX MODEL [NO HST!]   - 288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8.8 V.FAST DUAL STANDARD W/FAX UPGRADED COURIER - 395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8.8 V.FAST DUAL STANDARD W/FAX ORIGINAL COURIER - 495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OPEFULLY WE WILL HAVE THE NEW 28.8 V.FAST SPORTSTER MOD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ITH 'HST' SOON.  ALSO BUY '5' 28.8 V.FAST DS AND GET 1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8 DUAL STANDARD W/FAX IN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LY TO THIS, OR CALL (510)787-3172 ACCOUNT:CUSTOMER PW: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BEGIN_FILE_ID.DIZPARADOX DOCS FOR SIM SPACE WRITTE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0 SECS AGO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_FILE_ID.D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______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 \___  _____  _________  ___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/ / _ \| __  \/ _ \___  \/ . \_ \/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___/  .  \  /  /  .  \  \  \ |  \\/ 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/  \__|__/__\  \__|__/_____/____// /\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/=============\_/============-CaR!\/\_/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pt blood/PARAD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))) FROM THE BACK TO BASE-X CAMPAIGN (((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crosoft Space Simulator Keyboard Quick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Flight and slewing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flight and slewing controls are virtually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that to slew,you must first choose slew contro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light menu or press the 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o This                        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ase Thrust                   KEYPAD PLUS SIGN OR 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rease Thrust                   KEYPAD MINUS SIGN OR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 Thrust                       END OR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Thrust                        HOME OR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hrust Forward               SHIFT+KEYPAD 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hrust Backward              SHIFT+KEYPAD MIN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hrust Up/Down               PAGE UP/PAG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e Thrust Left/Right            INSERT/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Fine Thrust                   HOME OR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tch Up/Down                     DOWN ARROW/UP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aw Left/Right                    LEFT ARROW/RIGHT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ll Left                         KEYPAD SLASH (/) OR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ll Right                        KEYPAD ASTERISK (*) OR 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 Pitch,Yaw,Roll               KEYPAD 5 OR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 Velocity                    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o This                      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tch Between Distance/         ALT+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dius And Al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lerate Time Scale            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elerate Time Scale            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ime Scale To 1.1 yrs/Sec    SHIFT+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ime Scale To 1 Sec/Sec      SHIFT+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pilot On/Off               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hicle Transfer                 SHIFT+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ock                           SHIFT+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Walk Or Reboard Craft      SHIFT+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loy Or Retract Lander         SHIFT+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end Or Retract Landing Gear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nd On/Off                    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ibrate Joystick              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use Simulator                 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 Simulator                  CTRL+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 Space Simulator             CTRL+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 And Window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o This                      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 Screen View On/Off         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bels On/Off                 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View 1 Or Make It Active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View 2 Or Make It Active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Map View Or Make It Active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 On The Instrument Panel   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cle Through Cockpit,Chase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Assigned 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tch Between Panning And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king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-up Display On/Off         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 Map Origin             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 A Reference Object        ALT+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 A Tracking Object  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cle Through Tracking Objects   PERIOD (.)/COMMA(,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Chase Craft Distance      ALT+MINUS SIG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+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Assigned View Location 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oom In                          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oom In Fast                     SHIFT+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oom Out                         MIN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oom Out Fast                    SHIFT+MIN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o Normal Magnification   ZERO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 Up                           ALT+UP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 Down                         ALT+DOW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 Left                         ALT+LEFT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 Right                        ALT+RIGHT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nter View                      ALT+KEYPAD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deo And Camera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o This                      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 A Video                 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y A Video             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 Recording Or Playing A      BACKSLASH(\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use A Video                   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 A Space Photograph          PRI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____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/\_____________:__\/ /_______.                  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--+-----------x  /  _   _   _____|  \\//  |.   |   \//   |___|      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YSoPS:           //   ||   _    \    .__)         /\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   RiP! and        /     |:   |     \   l   \____ __/  \  x-----+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ANDEVERoN      \_____|    |_____/\_______ __ _      \/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____`----'          .       ____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_______     :__\/ / ______.______  :______ \/ /_____    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     /  .   /.____|  \\/_/  .   |   .  \_|   .  \_\//LE % aNSi! - -+---- -- - fAST anD fUN.. zERUR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's: PAPiLLRCER-] ^ JBM ^ MAXiMiLiEN ^ rED DeViL ^ nAViGA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