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"puzzle solver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&amp;Magic V (Darkside og X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ork with full World of X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no need crack your brain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m make right answ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>*ALL* letters or digits questions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\/\/\/\/\/\/\/\/\/\/\/\/\/\/\/\/\/\/\/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have "xeen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current 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