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trainer (C) by [\/]ike Rozdestvenskiy, Tula Cit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TIME,SHIELD,FUEL &amp; WEAPON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: edit your EPIC.BAT &amp; change "START" to "TRAI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 To normal work need "GAME.DAT" Size 17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Size: 10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- Unlimited, "N" -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GooD Pla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