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4-Nov-93   &gt;THIS FILE HAS BEEN UPLOADED TO ZENLANDIA BBS&lt;    02:07: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                                                         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_____  \ _____________      /\ ___    _ _______      _______     ___ 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/\\__________  \    / //  /\  / \\____  \    / _____ \   /  //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/   \_____    \  \  / //  /   /   \   /\  \  / /___ /\ \ /  //  /\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/    /  __/\   /\  \/ //  /   /  /\ \   /\  \/ //  /  / //  //  /  \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/_____\  \____ / /\   //  /___/  /__\ \ / /\   //  /__/ //  //  /____\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________\\_____// /\ \_/ \_____/\_//____// /  \_//\______//\_//\_//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        \\     \/    \\  \    \ \ |     \/   /   /     /  /   / /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          \                       /                         -dH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OARD OF /\/-&gt; T R S I &lt;-\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 ADDZ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 aNOTHER oNE cOMING fROM tHE fASTEST aROUND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(  zENITH wHQ (aMIGA)  -  rAZOR 1911 cHQ (pC)  )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\______:_       _:___________         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      | _______ |          /________/    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_/    |    |/       \|      \  /    _____\_____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\______    |    |   \\       \/   ___/___|    |  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||          \_     \\_   /     |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|__________|   _|______/_______/_________l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:       /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/\_____ 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:_/  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 Z E N ! T H - W H Q -&gt;   /        |/    ___/      tHE mASTERS a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/   |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! 7 nODES rINGDOWN !   _/          |     ||     rOTOR, pOLARIS, rA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_________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! oN iNVITATION oNLY !           /_________|_    vFAST, mARK &amp; gRIM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  /\______:       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  /    _____/ /        | ______\_________    \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/       \ \_____   \_/    |    |/       \_______/    /________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|   \\|    |   \\______    |    |   \\    \    _/_  _____/   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         \_         \        ||          \_   \   \  |/    /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   _|______/_________/_________|   _|______/___|\\    |    /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-/_______|-----------------------/_______|------------\____|____\rtx!/aRt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:                               :          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IGA 4ooo/o4o - 2 gIGA - aLL nODES aRE 16.8 dS hST - aMIGA &amp; pC wARE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ACKERS / tRAINERMAKERS cONFERENCE wITH tHE bEST dUDES aRO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zENITH rELEASES aRE aLWAYS fREE dOWN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 ADDZ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:        .     _________                 ________      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_____    |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__   / :   ___________/   _    \      \   __  _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\    |____:    :     \_/ -A : \______    \    |    \_ _:  \_/     \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\       |          \_  </w:t>
      </w:r>
      <w:r>
        <w:rPr>
          <w:rFonts w:eastAsia="Geneva" w:cs="Geneva" w:ascii="Geneva" w:hAnsi="Geneva"/>
          <w:color w:val="000000"/>
          <w:sz w:val="24"/>
          <w:szCs w:val="24"/>
        </w:rPr>
        <w:t>D_  /   /   _/    |     /  |___/       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:     :    |    |_______/  `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/    \    \_________/   |   \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_____        |           :  \__________/      \          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   :    \__________|         R                       \_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C  A  Y     A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                Z    G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S MORE SHYTE FOR YOU ON THIS FINE BORING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NTIER - ELITE II - MANUAL         TYPED BY SHARD 13 NOVEM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         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E CRIPPLE &amp; SN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ICI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rush Tower. Olympus Village. Mars. Sol System. 0/0S04 O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REFERENCE: SCS / CPJ-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Jameson Jnr                                OUR REFERENCE:  CPJ / JJJ-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a South Dormi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 Processing Plant 3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roc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ss 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/0Rs2a S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.12.3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hom it may conc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our  duty to inform you of the death of your grandfather, Comma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ter Jame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wreckage  of  his ship was found in the Reidquat system on 11 Nov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9.   He  was  presumed  killed in combat after a "misunderstanding"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stolen goods according to the local p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ast  will and testament was prepared on 3 February 3199 and section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been  circulated to all living grandchildren as instructed by our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have any queries do not hesitate to contact us.  The normal fe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fty (50) Credits per hour (including service tax)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 since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r Edmond Sn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st Will &amp; Testa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 Peter Jameson                                       Section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ay of life that is very different to the dull planet bound exist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obably led up to now.  It is a way of life that I loved and wan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ant  you  to feel the freedom of flying your own ship and being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re  the vast galaxy.  Whatever your aims in life (I settled for weal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  and fame) there is an occupation for you.  Try your hand at tr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 established trading routes or making your own.  May be doing 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s  is  more your style buzzing from one place to the next, never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ame person twice.  What about mining?  Later perh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know  that some of you will succumb to a criminal existance, so I m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say that piracy, bounty hunting and mercenary work will suit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on`t  tell you to place your allegiance with the Federation, the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Indepandents but be careful they all use you for their own aims.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reaties will change the fact that they dislike eac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has changed a great deal since I was your age.  No I am not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p  on about everything being cheaper and friendlier in the past. 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 just  as bad then as now but we now have better technology and hum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read further so there is more scope.  Your abilities as a pilo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ested to the full, especially in combat so before you upset anybod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prac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ant  to give you the best start I can.  As there are now so many o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 resources  have  been spread thinly.  Each of you will receive an Ea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Range Fighter and one hundred credits.  The ship has been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ocal starport but the documents are enclosed with this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all enjoy yourself and BE WA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tal Press 2/2TX4-L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RATULATIONS  on  buying  the  Eagle  Long  Range  Fighter,  clear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chase of a discerning pil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you  will no doubt have noticed, our continual quest for excellen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ed  in  this,  the  culmination  of  the search for the most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ology and ergonomic design, embodied in one ship.  We are prou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istic  style  married with functional superiority, as we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ulcon De Lacy pedi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you  are  obviously  a  cut  above  the  common  space  traveller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ted  styling  of  the  interior will have impressed you. 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hound  such  as yourself will not have time for unnecessary frill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 have  styled  the  interior  with  the  minimum  of fuss, just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ior.   Particularly pleasing though, are the lines of the pilot's s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 of  revolutionary  Silastoplaston,  a  material that stays dry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.   It  really gives the message that you are in control!  It feel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 you  are  immersed  in water while it protects you from danger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acceleration fo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mindful of necessity we have included the 1MW Phlaschgyt Puls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.   The  laser  is  noted  for  being  compact,  economical and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ted  the hallmark of this craft.  As if that is not enough,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 the  latest  Manolife one man life support system that keep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king  at  the  right  temperature  and nasty gases at bay.  We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sed  of  madness  for giving away lots more as part of a limited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, just look at the specifications lis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 on  the  run or just cruising, feel that tight gyroscopic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ill  be  so  thrilled  with  the Eagle that you will want to purc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ories, available from all good Shipy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AGLE LONG RANGE 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++++++++++++++++++++++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25  tonne  ship  with a 20 tonne hull capacity.  An amazing 15 ton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is  included  in  the  price leaving you with a 4 tonne 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bay with 1 tonne of fu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 main  thrusters capable of a blistering peak acceleration of 25g o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000 kilometres per hour in only 1.13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 Atmospheric Shielding for heat protection on entering atmosphe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Megawatt Pulse Laser (front mounting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Missile Mountings giving you a choice of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Not one but TWO KL760 homing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1 Hyperdrive with a range of 8 light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 1 tonne of Hydrogen Fuel giving you 8 light years tra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Autopi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r incorporating the Galactonav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A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olife Life Suppor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astoplaston pilot's s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R O N T I E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E: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nsole to control your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WO: NAVIGATION AND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round the galaxy and fly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: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ffensive and defensiv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: THE SHIP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new ships, equipping them, and contacting local pol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FIVE: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Stockmarket and the black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SIX: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asteroids and plan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ONE: SHIPYARD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reakdown of all available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WO: TRAD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you can expect to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HREE: AN INTRODUCTORY JOU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further guidance before going it alone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OUR: THE MECHANICS OF SPACE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details not for the faint-hearted, by David Bra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IVE: SHIP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s and figures about some of the ships you will see and f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IER   ELITE II  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puter  program  and  its associated documentation and materia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  by  National  and  International Copyright Laws.  Stor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 program  and  its  associated  documentation  and  material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al  system,  reproduction,  translation,  copying,  hiring, l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ing  and  public  performance  are  prohibited without the 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 permission  of  Konami UK Ltd and Gametek (UK) Ltd.  All righ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hor  and  owner  are  reserved  worldwide.   This  program 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documentation and material are sold according to Konami UK Lt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Gametek  (UK)  Ltd's  terms of trade and conditions of sale, cop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available of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3 David Bra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3 Kon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E -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guide to using the console to control your ship there is als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sheet which summarises the use of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icons  are  activated  by  first  touching  them  with  the ti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ontrolled  pointer  and  then  pressing  the left 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,  simply use the keyboard shortcuts (for the main icon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function  keys  F1-F10  the  number  of  which  is shown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 corner of the icon).  Note that all icons give an indi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 will  happen  if that icon is selected.  They do not show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our  main icons F1-F4 to the left-hand side of the scanner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type of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icons  on  the  right-hand  side F7-F10 change depending on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ection  outlines the four main types of display and thei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ICONS (F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icons  allow  you  to  cycle  through a choice of views of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which you are travelling.  They are:  Front, Rear and External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ret if fitted).  The position of the view from your ship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tatu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the view in the direction in which your ship is pointing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necessarily  the direction in which you are travelling.  If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 at the front, a sight will be positioned on the screen in the sha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r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view  in exactly the opposite direction to the front view.  A sigh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visible if you have a gun mounted on the r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external  view  is simulated by your onboard computer and can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aligning your ship.  Some landings are particularly pleasing if vie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mode.  Use the Arrow (Cursor) keys to change the angle of vie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key  to zoom in and the + key to zoom out.  This can be used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illance of the surrounding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needs to be borne in mind that the view is locked to the ori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.   For example, if you are looking at the craft from the si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rolling,  you  will  not  see it roll, but the space around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to move and the craft will stay st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RE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have  top  or  bottom  turrets  on your ship this icon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 and is needed in order to fire lasers from turrets. 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 turrets  (top and bottom) and you select this icon, the view 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come  from  the  turret  you were using last.  Use of the right-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 button will move the angle of view, not the orientation of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,  when  using the mouse, you dip below the level of the turret,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changes to the other turret if you ha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CONTROL ICONS (F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con on the right hand side of the display is operational in View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  It  switches between Engines Off (Fig 2) and Manual flight (Fig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have an Autopilot and have selected a target (see THE AUTOPILO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20), then the Flight Control icon will cycle through Autopilot (Fig 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.   When  you are landed, the Vertical Take-Off icon (Fig 5)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 available.  The status of your ship and its engines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 Statu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ICON (F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n View mode select this icon (Fig 6) to make a hyperspace jump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VlGATION AND FLIGHT section on page 2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CARRIAGE ICON (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View  mode use of these icons raises or lowers the undercarriage (Fig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ig  8).   The  Autopilot does this automatically when landing, b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Flight you must operate it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TEXT ICONS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iew mode these icons (Fig 9 and Fig 10) are used to name all iden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on your display to aid navigation as the name can sometimes be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body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ICONS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cons cycle through two map pages:  Galactic Map (Fig 11) and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Map (Fig 12).  See the NAVIGATION AND FLIGHT section on page 11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ore  detailed  description.  Note that the functions of icons F7 to 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always the same in Galactic Map and Current System Map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MAP ICON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grid  map  of  all  the  star systems in the galaxy is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option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CON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 geographical and physical data on the selected system if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red This is only present if a system has been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Data icon calls up the following four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MAP (F6) Returns you to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NOMY  ICON (F7) Gives data on imports, exports and illegal good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IAL  STRUCTURE  ICON (F8) Gives data on government type, population et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electe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 MAP  ICON  (F10)  Provides  a  diagram of the orbits of all b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 the system shown.  They can be seen in motion using the Forw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wind  icons  (see  below).  For closer observation of bodies use the 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F7 and F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ICONS (F7, F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he view to be magnified (Fig 14) or reduced (Fig 15), except i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F6 where F7 and F8 are redefined for other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CON (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lactic map can be redefined for easier and fast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Tools icon calls up the following four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LKS  ICON  (F7) Turns height indication stalks on the galaxy grid ma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 ICON (F8) Turns grid on the Galactic Map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ROUTES ICON (F9) Turns Trade Routes on the Galactic Map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 TEXT ICON (F10) Some text on the Galactic Map can b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VIEW ICON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 a  creator's  eye  view of the galaxy to remind you of how sma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.   The  brightness  of each pixel depends on the number of st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 covered  by  that  pixel.  Use the Zoom icons F7 and F8 to ad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.   Select the Galactic Map icon F10 (Fig 18) to return to the Galac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YSTEM MAP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 an  orbital  map  of  the  system  through which you are trav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 bodies can be seen in motion or at close range.  Use the Zoom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and F8 to adjust the view.  The following options are also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CON (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bital map can be redefined for easier and fast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Tools icon (Fig 19) calls up the following two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ICON (F9) Turns orbital lin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TEXT ICON (F10) Turns names of bodi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ING ICON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s  you  to  select  targets  for combat or the Autopilot.  Do th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ing  the  icon  (Fig  20), then clicking on the body to be targ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the COMBAT section on page 35 and the NAVIGATION AND FLIGHT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ICONS (F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activated.   this  icon  will cycle through seven information pag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'S EQUIPMENT (see the SHIPYARD section on page 4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 PROFILE (see the COMBAT section on page 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ROSTER (see the TRADlNG section on page 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ON BOARD (see the TRADlNG section on page 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NGER ROSTER (see the TRADlNG section on page 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TANDING CONTRACTS LIST (see SHIP'S INVENTORY on page 6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ING INSTALLATIONS (see the MINING section on page 6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also  SHIP'S INVENTORY on page 60 for a summary of the page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f there is no information on a page it will not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ICON (F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ffect of this icon (Fig 21) is different depending on whether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ed (or docked) or i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WHILE LANDED (OR DOC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this  icon  is  selected  a list of options will appear (Fig 22)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 Stockmarket  (See  the TRADING section on page 55),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 the  TRADlNG  section on page 55), Launch Request (see the NAVl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LIGHT  section  on  page  30)  and Shipyard Services (see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4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I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 of messages to be broadcast will be superimposed on the main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g  23)  Options  include  a request for landing or docking cleara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  messages  to  others.   Some  will  provide  a  further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s  ,for  example  Broadcast message to all in range....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 you  to send distress calls or demands for surrender. 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the police and settle any outstanding fines by remote payment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TRADING  section  on  page  55, the COMBAT section on page 35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AND FLIGHT section on page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 AND REWIN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are  only  displayed when orbital maps are in use (see th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LIGHT section on page 11), and are used to show the position of b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different points in time.  The simulated time is displayed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hand corner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CONTROL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allow  the  pilot  to  alter the apparent speed of time. 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  means  real time and the arrows to the right increase the pass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 by 10 to 10,000 times.  The icon on the far left hand side is a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 to  halt everything.  See the NAVIGATION AND FLlGHT section o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and  the TRADING section on page 55.  The pilot should realise tha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ies  are similarly sped up, so using these icons will only make a dod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APON CONTROL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up the Weapon Control Panel (fig 26) by selecting the Scanne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items  of  your  ships  equipment do not have icons because the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 Those  that  do  have an icon which needs to be activ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 for  them  to  function  are  illustrated in the grey boxes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right hand corner of the icon, the letter for the keyboard short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shown.   The  separate icon guide lists the weapon and equipment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also  the  COMBAT section on page 35 for details of use of weap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ONE:   SHIPYARD  EQUIPMENT  on  page  69 for technical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and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TWO:  NAVIGATION AND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part of your ship that is impressive is the Galactonav spac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y,  built  in to all spacecraft.  You have a number of faciliti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disposal by using the Map icons F2 (Fig 27 and Fig 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 icons  cycle  through two maps:  the map of the galaxy and a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 of the system in which you are travelling.  Depending on which ma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viewing  the  icons on the bottom right-hand side of your consol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unctions (see GALACTlC MAP ICON on page 5 and CURRENT SYSTEM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on page 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THE GALAXY IN DETAIL USING THE GALACTIC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Galactic Map icon F2 to obtain a map of all the star sys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galaxy (Fig 29), thanks to the Galactic Survey of 2817.  The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ll  100,000,000,000  stars  (approximately)  were  mapped  as  so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ology provided telescopes sophisticated enough to do the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grid  is drawn through the plane of the galaxy to aid visual ori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provide  navigational  coordinates.   The  galaxy  is  divided u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s.   Since  the  galaxy is thin and flat, sector coordinates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 dimensional  with a sector measuring eight light years along each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containing  all  the  stars above and below it.  Sector bounda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 in bright green on the map, and their coordinates are given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olar system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Sol's  sector, 'east' and 'west' coordinates are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 coordinate  'east'  being  a  positive and 'west' a negat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 'north'  and `south` are represented by the second number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north'  positive.   Up to nine sectors are displayed at once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e  coordinates  of  the  central  sector are displayed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  corner.  Each star is shown coloured according to type (eg. 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a red giant.  blue for a hot blue star) and with a line indicat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`above` or 'below` the galactic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ink  lines  linking  systems are recommended trade routes in c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 you  need  some  guidance  to  start with.  They were compi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bulon Intergalactic Trading Corporation five years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AROUND THE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move  around  the grid, use the Arrow (Cursor) keys.  The syst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e  is  highlighed  in green and a small amount of information o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 on  the console.  The system you are currently travelling throug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ed in p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change  the  angle  of  the  grid  itself (Fig 3O), to see th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  of  systems  more clearly, hold down the right hand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ve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zoom in and out with the Zoom icons F7 and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-centre the map by pressing the C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NG THE GALACTIC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familiar  with the grid, faster operation can be achieved by 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iscard certain features (Fig 31 and Fig 32).  Select the Tools icon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our  different  icons  become  available  which  enable you to ad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features of the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he Stalk icon F7 will turn the distance lin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he Grid icon F8 will turn the grid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rade icon F9 will turn the trade rout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he  Identification  Text icon F10 will remove the incidental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ails like  Cor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you  elect  to  do any one, the four icons disappear but can be br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again with the Tools icon F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ING DATA ON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NOMIC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the  grid  map,  select the system you are interested in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  (Cursor) keys to move it into the middle of the screen wher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highlighted in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Data icon F6 and a schematic summary of all astronomical bodi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 will appear, if the system has been explored (Fig 3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 mouse  to  pick  out  individual  bodies  on  which  you 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graphical and physical data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surface temper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star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 period  (which  is  the  sidereal  period measured in Earth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orbital rad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 eccentricity  and inclination, measured relative to the rot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of the central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 away  from  the  text  returns  you  to  the general system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 click on another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ant to return to the grid map of the galaxy, use the Data icon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or the Galactic Map icon F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in  Data  mode  F6  the  icons  F7, F8 and F10 have new functions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ON ECONOMY OF SELECTEO SYSTEM The Economy icon F7 gives a breakdow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s,  exports  and illegal goods.  Exports tend to be cheap and im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ON  SOCIAL  STRUCTURE  AND  COORDINATES  The  Political icon F8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vant  details  on  Government type, economy, allegiance and pop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coordinates in the Galactic map are also given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OF ORBITS OF THE SELECTED SYSTEM While still in Syste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F6 use of the Orbital map icon F10, will allow you to see the orb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 of  the  system  you selected (Fig 34), To alter the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.  press the right-hand mouse button and move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 ORBITS  WITH RESPECT TO TIME The orbital map shows a `snapshot'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sitions  of bodies.  Select the Forward or Rewind icons o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 side  of  the screen to predict the position at different tim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 and date shown at the bottom left hand side of the screen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time is displayed undernea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 SPECIFIC BODY Click on a body which will then become centra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and use the Zoom icons F7 and F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NG THE SELECTED SYSTEM ORBIT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Tools  icon  F9 and two different icons become availab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you to adjust the features of the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bital icon F9 removes or replaces the orbit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Text icon F10 removes or replaces the tex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get  out  of  the  Orbital  map,  use  the Map icon F2 to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LACTIC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feature can be used to get an idea of perspective.  While in Galac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 mode,  click on Galactic View icon F10 and a Creator's eye vi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xy is shown (Fig 3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maximum  zoom  (showing  500  light year scale) each pixel represe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 sector  To  zoom  in and out use the Zoom icons F7 and F8 (Fig 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resolution is best while not zooming.  When you stop zoom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ment  of the first, coarse picture is made as quickly as possib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 board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lactic Map icon F10 can be used to return to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SYSTEM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THE CONFIGURATION OF OR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elect the Map icon F2 twice and a map of the system you ar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is displayed, showing the configuration of the orbits (Fig 3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Zoom in and out with the Zoom icons F7 and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Alter the viewing angle by holding down the right-hand mouse butt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ing the mouse as for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ORBITS WITH RESPECT TO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rbital map shows a 'snapshot' of the positions of bodies. 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  or  Rewind  icons  on  the right of the view screen to predi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  at  different  times.   The  time  and  date shown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  side  of  the  screen  will  change.  The real time i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nea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 SPECIFIC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 on  a  body which will then become central on the screen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icons F7 and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 that  the Autopilot can be targeted using the Current System map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IGHT section on page 2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NG THE SYSTEM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Tools  icon  F9 and two different icons become availab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you to adjust certain features of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bital icon F9 will remove the Orbital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Text icon F10 will remove the names of the bo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ING PER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systems, such as those with a prison colony, require visitor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 in  order to enter the system.  Any such requirements for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hown on the console when using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 are  not  widely available and you will find that they can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indirectly.   This  means that you must do business invol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in  question,  for example delivering a package, so that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give you a per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has three basic modes of flight:  Autopilot, Manual and Eng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 which  can  be  selected  by using the Flight Control icons F7 in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   The  Autopilot  is by far the easiest way to control your craf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 not  give  you  a  sense of achievement.  Manual flight may tak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 used  to, but is more rewarding.  Flying with engines off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you very far, but has some advantages as you will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PI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ost useful device, although not usually fitted as standard,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 with  your  Eagle.   It can be bought and fitted at a shipyar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 you  need  another  one.   Your  Autopilot,  the Robocruis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 system,  superseded  the  Celestial  Pathfinder  which wa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opilot  can  only  be  used  to  select a destination i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 which  you  are  currently  travelling.   For  longer  journey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jump needs to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AUTOPILOT IN VIEW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pilot can only be used when in f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st  in  a  View mode (use the View icon F1 if you are in another mod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planet or space station which is on the screen by 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e  of  the  target Note that you will find it easier to find a 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example,  a city, if the name is on screen.  If names have been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, select the Identification Text icon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 where  there  is  no  potential  target  deselects any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a  target is selected a sight will come up with targeting squar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in astronomical units or kilometres (Fig 38).  If the targe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 the  screen  an arrow will appear pointing in its direction. 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then Target Behind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 Flight Control icon F7 and cycle through Manual and Engine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utopii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pilot icon will only appear if a target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AUTOPILOT IN CURRENT SYSTEM MAP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ode  can  be used when the desired destination is too far away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.   A  target  can  be  selected even while landed or docked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pilot can only be engaged while in f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Map icon F2 twice to obtain the Current System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 Current  System  map  controls  until  yon  can  see 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 the Targeting icon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centre of the desired destination (Fig 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ish  to  change  the  target,  click on the Targeting ic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another body.  Clicking on bodies without selecting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will merely move that body to the centre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wish to deselect the target, click on an area which is blank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disengage the Autopilot if it is currently in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 to  View  mode  using the View icon F1.  Targeting squares,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 a  tunnel leading to the destination, will be visible, if in Fro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r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are  in  flight  click  on the Flight Control Icon F7 and cyc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pilot to engage it.  To return to Manual flight, use the Fligh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F7 and cycle to Manual or Engine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obocruise  will  automatically plot and maintain the cours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.   It  will  also  lower the undercarriage and dock or l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,  having automatically asked for clearance, while you freshen up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s  find  it  disorientating when the Robocruise engages and swing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round.   The  true Spacehound knows that it is only locking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you can only trade and do business in cities or at space s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land anywhere else the console will indicate Landed (Roug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obocruise really comes into its own when used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dreamer  Time Control unit which is fitted as standard on all ships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regulations  regarding Wilbron's psychosis.  This condition is kn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lict  the  space  traveller  who  endures  lengthy, uneventful journ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edom  becomes  so intense after all leisure pursuits have been exha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pilots have been known to fly their craft into the odd star or 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to liven things up a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STARDREAMER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an  be  used  with the Robocruise or in Manual flight.  Use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cons (after targeting your destination if using the Robocruis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rate of time acceleration.  Time appears to increase in ste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 from  ten times to ten thousand times, depending on the icon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real time by selecting the singl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 back and a combination of a Zilman field and ultrasonic waves in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- hypnotic state which renders you unaware of the passage of ti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 seeing  the  range  indicator  change  rapidly in front of you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 was  discovered  by  Dr  Rabbne by accident when he revised why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 were  running over time for no apparent reason.  Reassuringly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is  attacked or hailed or you have arrived at your 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ardreamer  will  restore  you  to  full consciousness and real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forget that your enemies may be operating in real time and henc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 to be sped up enorm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s BIG and hyperspace jumps are necessary to access differ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.   Hyperspace jumps can be made using either Standard Hyperdr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 Hyperdrive engines which can be bought at the Shipyard and co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 sizes  with  varying  ranges.   Refer to APPENDlX ONE: 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on page 69 for a description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hyperspace jump causes a disturbance resulting in a glowing fiel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 and  exit  points.   A  Hyperspace  Cloud Analyser can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 of  the jumping ship (See APPENDIX ONE:  SHIPYARD EQUIPM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69) Before attempting your first jump, it is recommended that you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of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ange  of the jump is determined by two things:  fuel and the 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 of  engine.   Details  of these are given in the TRADING 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 on  page 55 and APPENDIX ONE:  SHlPYARD EQUIPMENT for engines o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.   Briefly the engines range depends on its class as well as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ranges are displayed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Inventory page select the Inventory icon F8 until the Ship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where the engine's range will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Galactic map (Galactic Map icon F2, displayed in the panel,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 of  the  system  name.   If  your engine is not up to jump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selected, the mssage Out of Range will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range is shown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mount  of fuel required for a jump is displayed at the bottom lef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Galactic  map.   If  you have insufficient fuel then Insufficient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be displayed otherwise the fuel which will be used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Galactic  map,  a  pink  circle  will  surround the system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 in  and this shows your maximum range for hyperspace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perceived duration of a jump is very short, the actu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greater It takes a week to make the maximum range jump for any 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example  an  engine  with a maximum range of 1O lightyears will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  to  jump  that far or 3.5 days for a 5 light year jump, and so o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with a maximum hyperspace jump range of 4 light years will take ha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  to jump only 2 light years.  This has implications for piracy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pirate  ship  with  a  Hyperspace  Cloud Analyser and a lighter ship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overtake' you and lie in wait.  Contact in Hyperspace is not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 system  using  the  Galactic  Map icon.  by placing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in the centre of the screen with the Arrow (Cursor) keys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becomes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View mode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Hyperspace icon F8 (it will not show if you have no hyper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y  or  a valid jump is not selected) and cross your finger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 you  can set your destination.  go about your business and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 a  quick  exit at any time if things hot up a bit.  Alternatively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use  the H key you can make your jump (Fig 40) without going into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 that  the  evidence  of  your  hyperspace jump will be vi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body  in the vicinity of your exit or entry, as it leaves a glowing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disturbance  in  space.  The destination can only be ascertain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Cloud Analyser, available at shipy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 are  a  number  of reasons why the Hyperspace icon may not app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are too close to a planet.  Regulations were laid down after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 decades  of  hyperspace  jumping.   Sudden above average record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tations around starports occurred a few years after jumps becam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was  discovered  that  the  intense  radiation  caused  by the jump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ing  the  population  below.   It became a requirement by law (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s)  that all ships have a cutout system built into the Hyperdriv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tivated if you try to jump from near to a planet or spac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id destination is not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have enough fuel for a jump to the selected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is damaged or destr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have a Hyperdrive eng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-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drives  almost  never  go  wrong, but if you are unfortunate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er  a  spontaneous misjump, you can get into serious trouble. 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erge  somewhere  other than your planned destination, which may be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 for your remaining fuel.  It is even possible to mis-jump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 range  of your drive.  If indeed your fuel reserves are too low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erdrive is broken, your only hope is to call for help (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F4)  and  risk pirates responding.  It is not entirely understood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-jumps  happen  but an unserviced Hyperdrive is a likely culprit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no  reliable  statistics  available on the occurrences of mis-jump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 ships  are  never  found.  A missing ship could just as easily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of pi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D MIS-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con  De  Lacey  do not condone this practice as it has an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 on  the  Hyperdrive.   It  is  the  equivalent of blindly jamm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wdriver  into  the  works.   We feel that it needs to be mentio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 because  foolish  pilots  do  use  it  as  a last resort to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rates.   If  they  are  being  pursued  by  a  larger  pirate ship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Cloud  Analyser  they  force a mis-jump by pressing the Al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activating  the  Hyperspace  icon or the F8 key.  The pirates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 into  hyperspace only to find that their quarry is nowhere to be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in fact somewhere else, frantically trying to work out exactl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.  The Hyperspace Cloud Analyser cannot distinguish a mis-jum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rmal 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 the  convenience  of hyperspace travel is bligh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 of  waste products if you use military fuel.  Due to the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he  Hyperdrive, every tonne of military fuel is converted to one to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radioactives which you will need to dispose of on the stockmarket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TWO:   TRADE  ITEMS  on  page  77 for more information.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drive  engines  powered  by  hydrogen  fuel do not produce proble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NU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 to the marked improvement of engineering technology the engin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  are  not  controlled  by  the  pilot  directly,  but by the on-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 in  response  to  the pilot This fly by wire facility ha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to take to the cockpit who would not have had the skill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main  problem  for  beginners  is  that they are usually accusto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ing  surface  based  vehicles  in reasonable gravity, or have 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  quality  space  flight simulators.  What needs to be borne in mi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hen direction is changed, the experience is rather like skidding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hip is travelling in one direction changing course will mea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e  will  turn  but  you  still  have  momentum in the direction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going.  The engines will compensate for this but there is a l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uration  of  which  will depend on the type of ship.  For examp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 rate of a fighter will be faster than that of a heavy cargo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ust be borne in mind at all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CONSUM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 flight  consumes  much less fuel than hyperspace jumps and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  fuel for this purpose is kept separately in an engine tank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fuel  (kept  in the hold).  Class 1 Engines hold one ton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 2 Engines hold two tonnes.  You do not need to refill very oft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urrent  level  can be seen on the green gauge (left most of three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ials  area,  to the right of the scanner.  See INVENTORY IC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section on page 8, and THE SHIP`S INVENTORY in the TRADING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ILLING THE ENGINE FUEL T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re  fuel  for  refilling  the  engine tank is carried in the hold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ne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refuel  the  engine  tank,  select the Inventory icon F3 until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page  is  displayed.  (Refuelling is done automatical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Refueller fit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 on  the Refuel button to transfer the fuel into the engine tank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 engine  tank  only  needs one third of a tonne, two third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d as the hold tank transfers units of one tonn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S I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MAKE  THE  SHIP  DIVE Use the A key, push the joystick shaft forwa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mouse forwards while holding down the right-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MAKE THE SHIP CLIMB Use the Z key, pull the joystick shaft back or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 backwards while holding down the right-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GO  LEFT Use the &lt; key, move the joystick left or move the mous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while holding down the right 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GO RIGHT Use the &gt; key move the joystick right or move the mous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while holding down the right 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flying with your engines off, the front and rear engin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ntrolled using the Enter and Shift key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O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Front View mode (see page 3 for a reminder) you will see two cros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creen,  One  is a gun sight cross (Fig 47) which shows which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facing, and the other is a diagonal cross, the velocity sight (Fig 4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 indicates  the  direction in which you are travelling.  When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in line (Fig 49) it means that you are moving in the directio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ing.   If  they  are  separate,  it means that your velocity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 of  the  diagonal cross and you are pointing in the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gun sight because, for example, you have suddenly changed course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hear  the  engines  fire until alignment is achieved, You may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ocity  sight  disappear  when your direction of travel is not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 of  the  screen if, for example, you veer wildly and the engin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yet compensated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ummarise,  the  gun  sight  shows  the  orientotion of the ship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 by  the  pilot,  the  velocity sight indicates the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 and is controlled by the on- board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's  internal  gyros  enable  it to rotate, much like tho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cient  Earth  satellites,  good  examples  of  which are now in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eum  in  Apollonius  City  on the Moon.  While greatly superior n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yros still have a limit to the rate at which you can turn, so don't ex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pin  'on a sixpence' (small coin used in Britain on Earth, about 1,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ag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 is  controlled  with the Return key to accelerate and the right-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 key  to  decelerate.   Two speed values are displayed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speed and Actual speed (Fig 50).  The first is the requested speed,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the  keys  above  and  the  second  is  the  speed relative to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ody in your vicinity.  This important body can be a planet, s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space station or very large spaceship, and is selected by the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.   If  you  fly  away  from  it  and  the computer then desig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, the actual speed will change, as will the velo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ill notice that the velocity sight will move as the on-board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s  your  speed  relative to the new body.  For those who are happ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 your ship at something and go, this is all you need to know.  Pi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ing  to be accomplished in flight theory should refer to APPENDlX F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ANlCS OF SPACE FLIGHT on page 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titude reading in metres will be displayed on the screen when i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ximity  to  a  planet  or  star.   It  will give your distance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ground height of the body (Fig 5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TAK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warning sign is shown over the Take Off icon if permission to laun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en granted.  If you are landed anywhere other than a starport (L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gh)  you  do  not  need  to ask for clearance.  If you are in a sta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 icon F4 followed by Launch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View mode, activate the Right Control icon F7 for take off.  This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vertical thrust.  The console will display Tak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an  seem  quite  slow so a faster ascent can be made if you ti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e  up once you have left the ground and increase your Set spe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key.  Using the rear view will display a pleasing panor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you  have  used forward thrust, the vertical thrust is turned of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will display Manual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r  in  mind that gravity will always pull you back down.  If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in the atmosphere you must give the ship some lift by pointing the n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slightly thereby providing a small vertical component to the thr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 FROM A D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Commuication icon F4 and select Launch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lerate forwards using the Enter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leave the area promptly because your clearance exp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WITH ENGINE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are economising, turning off the engines has obvious advantag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engine  flares  wil  not  be  visible  to  your enemies.  It can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oeuvring  easier when strafing a target.  For example you can aim to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ross  a  target and turning off the engines means you can point at it,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ways  and  shoot  without the engines firing to propel you forwar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  Experienced  pilots  often use this mode in combat, using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verse thrusters (Enter and Shi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NG SHOT OR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technique  for gaining speed was important in the early days of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,  but now it is unecessary due to advances in space technolog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reasons  to  do this are because it can be visually pleasing to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 a planet or sun so that you can say you`ve done it.  A sling sho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your  benefit  the  gravity of large bodies to 'sling` your shi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of its travel.  Your engines need to be turned off otherwi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ensate for any effect and it saves fuel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OF ENG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 engine is disabled, the Autopilot will not function properly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experienced pilots will be able to fly the ship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AND D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MANUALLY AT A CITY WITH A BREATHABLE ATMOSPHERE (AN OUTDOOR C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a manual landing will require practice, so try it in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  area.  You may find it easier to use External View to align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 though  that the ship will appear to be stationary and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seem  to  move.   You  may  also find it helpful to use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s,  obtained  by  setting  your  destination  as  a  target 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PILOT section on page 20 or the TARGETlNG section on page 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 the Autopilot flies to an area 20km above the target and desc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ly.   You  can  set  the controls to Manual flight using the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 icon F7 at any point in this operation.  Alternatively you can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approach and land manually (Fig 4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asiest  method  is  to  make  a  pass over the port while wai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ance   (Communication   icon   F4)   and  lowering  the  under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ndercarriage  icon  F9).   If  the undercarriage has not been lower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crash land.  When you have been told which landing pad to use, a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more  or  less  at  zero  speed when you come to rest above it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Engines Off, gravity will take you down, with the on board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bilising  the  ship.   If there is little or no gravity, you ma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st slightly with the nose down to start with, but be car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AT A CITY WITH NO BREATHABL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 the  same  guide  lines  as  for  an outdoor city with a breath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.   The  only  difference  is the appearance of the landing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with a hexagonal airlock door (Fig 42).  When clearance is gran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erture will open to reveal the landing pad.  Don`t ask for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 early  or  you  will find that the clearance will be withdraw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lock  shut.   Again, the targeting squares may be helpful by provi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tunnel' through which you can fly (see THE AUTOPILOT section on page 2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RGETlNG section on page 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KING AT A SPACE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 permission  for docking (Communication icon F4) and wait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 flashing  light turns white and orange homing lights are visibl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 to  approach prematurely.  The on board computer matches your 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that of the station so you do not have to make difficult calcu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rder  to  dock.   Position the ship immediatly in front of the d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ance  and  proceeding  slowly  (Fig  43).   The  dock`s vechicle ar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nm will halt the craft provided your speed is not exces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THREE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YOUR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 to  the  manual!   (in case this is the first page you hav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Faulcon  de  Lacy  do  not  condone  offensive  combat,  it i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voidable.   The  best  defence  is always to run away if at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ough  many cultures reject this as cowardly).  Combat is very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arely ends up without expensive repairs being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 (like  missiles) may be controlled via the Weapon Control Pan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(Fig  52) which may be selected by clicking on the scanne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eft hand mouse button, or pressing the F5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isplay replaces the scanner display (if fitted).  The scann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d by clicking on the area again (away from any icons) or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5  key.   It  should  be borne in mind that keyboard shortcu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  Control  Panel icons can still be used even if the Control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additional  weapons  and equipment are fitted to your ship, their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 along  the  bottom  of the panel.  The icon boxes will remain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you have obtained the equipment.  As you buy missiles and min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be  illustrated  next  to  the  icon  boxes  as  shown  abov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 that you read APPENDIX ONE:  SHIPYARD EQUIPMENT on page 69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echnical information before buy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ing is used for both long range navigation (see the NAVlGATIO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11) and combat.  One target can be set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 the screen in Front, Rear, External or Turret View mode F1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re of the ship to be targ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are  in  external or Turret View a sight on the target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the range (Fig 5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are in Front or Rear View you will be presented with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nel  on  your headup display (Fig 54).  This is displayed as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cting  squares along the path to the target, and looks like a tu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of the target is given in Astronomical Units AU or kilometres k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ing  Tunnels  are  not  normally  shown  for  ships  as  they 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ing.  They may be enabled by using the 'Preference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rder to pursue the ship you fly down the tunnel.  As you get clo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rget the squares will be shown closer together, thus the squar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  towards  you faster.  If you are approaching a stationary targe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lly the squares should pass at a constant rate, as you slow dow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appro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arget goes off screen an arrow will indicate the direction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lies, or, if it is behind your ship, Target Behind will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eselect  the  target,  click  on  a blank area that is not a po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also  select  another  target  at any time by clicking o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pilots  may  find the 'tunnel' an annoyance.  If you are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Preferences sheet supplied separately from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NSIV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 often,  the best form of defence is attack, hence Faulcon de Lac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 what may be considered offensive weapons.  It should be mad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y should only be used in a defensive capacity against an attack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con de Lacy in no way condone any oth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 LASERS AND BEAM LA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laser (or other gun) can be mounted at the front of your ship and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s  with a rear mounting, one at the rear.  Some larger ships are f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urret, which can each take a single weapon.  There is a wide ran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 from  (see  APPENDIX  ONE:  SHIPYARD EQUIPMENT section on page 6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 the full range will only be available at the biggest shipyard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rumoured  that  the  military  of  both sides have develope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for their own use, but this is usually 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Pulse  Laser  fires a single high energy pulse about once every 5/8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,  while  a  Beam  Laser  fires  a  continuous  beam,  so is fa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astating.   Even  small lasers are reasonably effective up to 8km r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 their  effectiveness  decreases  with  distance,  as  the beam sp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.  It is recommended that you get your shots in at as short a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ossible, for maximum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ware  of laser reflections from certain types of surface, especiall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a  glancing  angle, Though the beam may have lost much of its energ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still  cause  serious  damage.  There are also words that the Imp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y  are  developing  reflective  armour, which reflects much of a la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back along the incoming path, though this is strongly 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PULSE OR BEAM LA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ers  are  fired by pressing both mouse buttons together, the Spaceb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keyboard  or the fire button on the joystick.  The front mounted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fire if you are in Front View mode F1, the rear laser if in Rear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,  and  the  appropriate turret laser if in a Turret View mod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 External View, then the front laser will be used irrespective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lasers f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quite common for lasers to overheat, particularly with more exc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s  and  with the higher power beam lasers.  It is unlikely you wi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aser any damage by this as it is protected by an automatic cut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it burning out, but it may stop working for a few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ER COOLING BO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reduces  the  problem of lasers overheating at that vital moment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ements  the  built in cooling system of your currently selected la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ing it to cool more rapidly.  It does not affect Plasma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ant  a  quiet  life,  be  careful  who  or what you use as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e.   When  the  time  comes  to use one of these devices, proce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  the  missile  of  your choice by clicking on one of the missil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nsole will show the type of missile or mine you have arm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  only  one  missile  at  a  time  so  if you click again on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, you will be arming that one and disarming the previo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Fire  icon  also appears.  Clicking on this or pressing the M ke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 fire  the  armed  missile  at your target, but it is import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you can only firew if a target has been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rming  is  simply  achieved  by  clicking on the missile in ques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an another wea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types  of  missile will home in on their selected target as rapid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incredible  65g  acceleration  ZX34  Short  Burn  engine will a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theless they have limited fuel (enough for about one minute of fl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 pilots do sometimes evade them.  It is best to fire the missile fro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 to  the target as you dare.  Ideally while facing it.  If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behind,  the  missile  will  turn  around, but this will waste pre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time, and give the target ship more time to use ECM if it ha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missile  will detonate on hitting any solid object (including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fired  it)  but  will  attempt  to  avoid  such non target object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 It does not need to hit the target in order to detonate -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e  in  close  proximity  and  do  almost  as much damage.  Due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 treaty  it  will  also detonate when it runs out of fuel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village was once destroyed by a missile which had been fly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for months, following the battle in which it was f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  operate just like missiles, but without drive systems.  They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an  assigned target since they also will detonate in the proxim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arget without necessarily hitting it.  Mines are also suscep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ion  by  ECM.   Dummy  Mines are a relatively recent innov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 contain  machinery  internally  in  order to fool radar scans,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weight.   They are also visually indistinguishable from normal 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 although  they are safe to scoop back up again, beware of acciden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oping  a  live  mine  instead,  as  the scoop mechanism will caus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 only of use against smaller ships.  This causes the main re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ll  small  ships'  drive  systems  (within  a range of about 100km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nate  and overload.  it is linked to the drive of the ship using it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not  cause that to detonate.  Operated with the Energy Bomb icon (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) on the Weapon Control Panel, or from the keyboard with the B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AND SMALL PLASMA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are  very large weapons, usually carried by large naval cruis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lestations,  and  are  sometinmes  carried  by  large trading shi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nger  liners in the more dangerous regions of space.  They ar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way as lasers and take up a gun mounting.  After firing, they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seconds to recharge.  Two sizes are commonly available, imagin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d  'Large' and 'Small'.  Even a Small Plasma Accelerator will destro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 armed  hundred  tonne ship with a single shot.  The large vers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 known  to  be used as a planetary assault weapon, destroy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  of  cities  from  orbit.  This has a devastating effect on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ion,  because  the  terrifying noise of the beam cutting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 can be heard for hundreds of kilometres, and will deafen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protected in the vici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SIVE AND OTHER EO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M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stroys all active Mines and Homing Missiles in the vicinity (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 100km)  It  is  operated  with  the ECM icon from the Weapo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, or with the E key from the keyboard.  Do not be alarmed if it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nce on your mai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AL ECM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perior version of the standard ECM system, which can also destroy Sm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s  and  has  a  greater  range  (about  200km).  This may also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nce  on  your  main  display.  This is operated with the Naval E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from the Weapon Control Panel, or with the E key.  If both ECM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fitted,  then  Naval  ECM  is  used  in  preference.   The only s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 in  having  both  systems fitted is that if the Naval ECM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or is destroyed, then you can use the standard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HULL S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hulls  have an automatic sealing system, fitted as standard, tha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con  Hermeseal.   It is comprised of two separate layers of resin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 pressure  in  the  hull.  When the layers are breached the sub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 and  mix  to form a very durable foam likepatch.  This prev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hull being explosively decompressed from a single sh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AUTOMATIC REPAI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gradually completely reverses hull damage, but it is so big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 ships  can  have one fitted.  See APPENDIX ONE:  SHIPYARD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7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ELD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will  protect against energetic weapons like lasers and miss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much good with collisions.  If a ship that has a Shield Genera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 by a weapon, the field will glow in a colour depending on th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hield.  At full charge, the field will glow a bluish white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ess  through  to  yellow,  orange and finally red as it is disch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the  shield  is  active, no damage will get through to the hull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has  shields, they work automatically and the percent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  remaining if not 100 per cent, will be indicated on the top lef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creen.   More  than  one  shield Generator may be fitted to a ship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, and their shielding effect is add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BOOSTE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large  unit  increases  the rate that all Shield Generator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d  to  your  ship  recharge.  Only recommended for larger ship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number of Shield Generators because of its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CTICS AND PL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ital to know what your enemy is up to, so you can avoid getti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with them.  There are several different ways of do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UP ON THE 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vice,  usually  provided as standard by Faulcon de Lacey,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 positions  of  ships  and  other  objects  in your vicinit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ographic  display  shows  the  other  objects as coloured blobs abo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 the  plane  of  your ship, with a coloured line drawn to that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lane of your ship is shown as a red circle with a grid on it (se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pective  when viewed from the pilot's seat), with two lines drawn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how the extremity of your front view.  The colour of the blob ref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ss of the ship o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      1- 15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    16- 31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NTA  32- 63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     64-111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ANGE  112-159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  160-207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    208-299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  300t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ADAR 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provides  you  with additional information about your current 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the number of Shield Generators it has fitted, their current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, the ship's maximum hyperspace range and any important equipmen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Energy  Bombs and Hyperspace Cloud Analyser.  It will also check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matches  any  on  the  Wanted Criminals list, and if so will show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ty  that  is  offered.   This  bounty  will  be  paid into your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 when  the  destruction  of  the  ship  is  record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board  computer.   No bounty will be paid for a ship if the Radar 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t first identified it, since proof of identity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the Radar Mapp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are in View mode by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 ship by clicking on it using the left hand mouse button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target is not a ship then no information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Radar  Mapper  icon  (Fig 60) on the Weapons Control Pane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 will  be displayed at the top right of the headup display (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) on your target until the Radar Mapper is de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select this facilicy, use the icon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eselect  the  target,  click  away  from  the  ship  wher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HYPERSPACE CLOUD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vice  is  commonly  used  by pirates to identify the dest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quarry,  and also by police forces and bounty hunters.  If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a greater hyperspace range than the one you are chasing (use the Ra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r  and your Ship Equipment Inventory page to determine this),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rrive at the destination before them if you left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gives their hyperspace destination, the ship's mass is also show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Galactic Mean Time and date at which they will ar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are in View mode by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 hyperspace  remnant  by clicking on it using the left hand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.   If  the  selected  target  is  not  a  hyperspace remnant then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Hyperspace Cloud Analyser icon (Fig 62) on the Weapon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 and information will be displayed at the top right hand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up display until the Hyperspace Cloud Analyser is de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select this facility, use the icon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eselect  the  target,  click  away  from  the  ship  wher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follow  the  ship,  use  the  Galactic  Map icon F2 to jump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 (see the NAVIGATION AND FLIGHT section on page 11)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enter  hyperspace  not  too long after your quarry then you will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at a simila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out  of  hyperspace,  use  the  Stardreamer  Time  Control  (se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 AND FLlGHT section on page 22) to wait until the likely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ival of your quarry.  The Hyperspace Cloud Analyser information is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,  so  if  the  predicted time has been exceeded by about a minu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 your  quarry  will  not  arrive.   They must have mis-jumped (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tionally or not) and there is no way you can fin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in  flight you can hail other ships using the Communication icon F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range  of  messages  for  broadcasting  will be presented on your hea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 (Fig  64).   For  example  you  can  demand  surrender 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unate  enough  to  be  in  such  a  position.   If  your ship i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ing  end  of  aggression  you can call for assistance, bu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k some pirates listen for a call of distress and will home in on i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pider  to  a fly.  If you have broken down the dilemma is the sam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for help may be the only option ope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A RUN F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ill  discover that there are many bigger and more heavily armed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 yours  and  a ship to ship fight may be foolish.  Faulcon De Lac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advocate  illegal evasive measures and feel that going down in a bla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glory  is more memorable for your loved one than a prison sentenc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humous praise is not appealing, an escape capsule could be your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PS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escape  capsule is not fitted as standard and needs to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yard.   It  is  not  a  capsule as such but is a modific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  your   cockpit   section   to  break  off  as  a  separate  c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  leaving  any  crew  members passengers and cargo behind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es  to  the nearest starport under a cut down Autopilot, and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once.   For  this  reason, it comes with an insurance policy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 cashed  in  for  a basic Eagle Long Range Fighter to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abandoned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apsule  has  no weapons or hyperspace facility.  You may ask wh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  isn`t  going  to shoot at you.  It is considered to be extremely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to  shoot at escape capsules because they are much too easy a 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most  pilots  realise  that some day they may need to use one. 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known though, that some pilots are not bothered by image and will p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off  anyway.  Another problem is ships scooping up escape capsu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ing  the  occupant into slavery.  This is severely frowned upon by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lite  Federation of Pilots and the Federation itself.  To rel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sule,  you  select the Escape Capsule icon on the Weapons Control Pa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se the X key on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ing  into  hyperpace is often sufficient to evade pirates, but a pi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a fast ship may use their Hyperspace Cloud Analyser to chase you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and,  if  they  have  a  faster  ship,  may even arrive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before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AND RISKY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notice others committing offences in order to remain alive and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 compelled to explain their erroneous behaviour in order to discou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from copying them.  One tactic is the highly risky Hyperspace Mis-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is  can  be  found  in the NAVIGATION AND FLIGHT section on page 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 is to jettison cargo in the hope that any ship following will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 the  chase  in  order  to  scoop it up.  This is explained in the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59.  Remember it is illegal to jettison any car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AND SERVICE RA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TE 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rating  as a pilot is displayed if you use the Inventory icon F3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 through to Commander Profile (Fig 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are  given  a  rating  by  the  Elite  Federation  of  Pilots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 from  the  number  and  type  of kills recorded by the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.   For  example,  shooting  up  a heavily armed ship will a m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 number  of points.  Many have disapproved of using kills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  this  rating  as it can lead to illegality.  In older time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 was  set  by  this  as  you  had  to be able to fight to surviv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ing  down  others  was  seen  as  a  mark of skill and bravery. 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 is still held for the rating in the outer systems, where the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e  still  reflects  that  of  the past of the inner, now more civili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.   For  historical reasons therefore, the method of rating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.  The categories are as follows, in order of mer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TE RA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mless           Abov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Harmless    Comp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               Dang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Average      Dea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           EL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homicide is not your scene, medals are awarded by the Federation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ire   for   particularly   heroic  deeds.   Medals  include  the  hu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ificate  of  Valour and the highly respected Imperial Celestial War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al.   These  are  also  shown  on  the  Commander  Profile  page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 the  Federation  and  the  Empire  give  military  ranks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ed  although  these are known as titles in the Empire.  An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gradually  progress  up the ranks even from purely mercenary mis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ing  promotions  after  sustained loyal service.  Usually these r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mutually  exclusive  as  each of the superpowers does not toler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ers  working  for  the  other  power  (though work for the independ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s is usually allow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ERAL RANKS                          IMPERIAL 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           Lieutenant             Outsider         Vis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        Lieutenant Commander   Serf            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oral        Captain                Master           E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geant        Commodore              Sir              Marqu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geant Major  Rear Admiral           Squire           Du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          Admiral                Lord             Pr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nel                                Ba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start shooting at everything that moves in order to impro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ng  consider  your legal status.  Data is collected by the thre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s:   The  Federal  Security  Service (of the Federation), the Imp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d  (of the Empire) and interpol (that of the Independent Systems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ter  was  set  up  after the Federation and Empire became establish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powers,  and  the world leaders that wished to remain free of both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and decided to set up their own police force.  This was larg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 the  independent  worlds  becoming  a  dumping ground for cri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 what you do and who you work for will almost certainly be not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ome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FOUR 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PPING FOR SHIPS AND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yard  on any planet or station is where you can contact th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pay  any  outstanding  fines or buy equipment for your ship, hav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d  and  removed,  repairs  made  or even part exchange your shi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 on offer depends where you are, so you may have to shop around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 a  low  population  area  is not going to have a vast se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 for  your  ship.   Having used the Communications icon F4,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yard and you will be presented with a list of services (Fig 6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ING THE SHIP OR REMOVING PARTS FOR C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Upgrades.  The screen will show items for sale with options to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Remove them and the prices for doing so (Fig 6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Fit or Remove buttons for the item of interest, and your cash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ottom left of the screen will change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 complete  list  of  available items is too long to be shown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ty, use the More...  arrows to look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of  the  Go  Back...   button  will return you to the Shipyar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s  icon F4 will return you to the Services list.  Equip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d or removed while you wait and the process is fully autom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FOR FITTING G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guns,  if your ship has more than one mounting you will be asked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ant  the  gun fitted.  Old campaigners may recall that left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s were once available but this was outlawed after so many peopl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hey  were  accidentally  shooting  their  own their friends or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arrassingly, the police, due to the impracticality of using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ING WHAT TO BUY OR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 ship  has only so much space in the hull and out of this, roo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made  for  the  engine,  guns,  fuel,  cabins,  cargo  and  so 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ortion  that  these  items take up depends on your needs, for examp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courier ship's engine will dominate the h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,  if  you  are interested in having a more deadly ship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 one,  engine size can be sacrificed for weapons.  All items are 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weight which is equivalent to the space they occupy, any space lef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used  for  cargo.   If  a  particular shipyard does not sell a pie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,  repairs  or  removal  cannot  be  carried out because the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will not be available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S EQUIPMENT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ist  of equipment on board can be obtained by using the Inventory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.   Cycle  through  the  pages until you find Ship Equipment Statu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of your craft will show any externally visible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S, SERVICING AND BREAKDOW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is  usually  very  reliable but will become more unrelia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, so servicing is important.  It can be done at any time, and th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leave it the more likely a problem is to occur, so delay at your per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yards  vary  in  the  service they give, so you may find that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ers  from  poorly  fitted  parts  and  shoddy  repairs.   If an ite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breaks down it will not function and will be shown on the Ship`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 page  (Inventory  icon  F3)  in  faded  text  until  i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ed.   If  a  particular  shipyard does not sell a piece of equip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s  cannot  be  carried  out  because  the  tools required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a piece of equipment repaired or servi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s icon F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ist choose Shipyard followed by Repairs and Servi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esented with a list of servicin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ND RECONDITIONED SHIP HU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ode  allows  you  to  part  exchange  your  ship for another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 procedure to strip a ship of its extras before selling it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optional  item  which  affects your trade in value is the Hyper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 ships  come  with  1t  of  the  appropriate fuel in the internal ta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the size of the t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 the  Comnmunications  icon  F4  select  Shipyard  followed  by Ne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ditioned Ship Hu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s on offer will be listed with sal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elect  to  Buy or to View the ship first.  Note that the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on  offer  in a system will differ according to political allegi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ion and types of vis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ship  information  is  provided when selecting View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ings crew and hyperspace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ON CREW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you  buy a larger ship, it may require extra crew in order to fl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 them  it will not be able to take off.  It is not necessary to b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 cabins  because  they  come  with  the  ship  if  it  need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nel.  You must hire the crew members through the Bulletin Boar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munication icon F4 (see the TRADING section on page 61). 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hired,  a  page  called  Crew  Roster  appears  in  the inventor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ventory  icon  F3,  see  the ICONS section on page 8), and will lis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members You can also fire them using this page, but only w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members will cost you the fun of the ride isn't enongh.  Wag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ducted  by  direct  debit  from  your  bank account.  Wages ar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otiable  but  are generally quite high because there is a certai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danger  for crew members.  For example, should you decide that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use  your  escape capsule, the crew are left behind.  Remember,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 pay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FIVE 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! S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ng  is  a simple process thanks to an agreement between the Empi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 Federation  that  allows  free  trade  within  all  systems  via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s.   After  all  the  cold war has to be supplied and fue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.  There are also private markets which may be more lucrativ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ometimes risky.  Each will be explained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NG ON THE STOCK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need  to  go  to  a  city  or  space  station in order to trad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.   You  cannot  trade  in  flight but at least you will be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st tr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 icon F4 at the bottom of your console.  and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ptions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Stockmarket  from  the  menu,  and  you  will  be  presen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  of  items  (Fig  72).   Click on the down More...  arrow a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 of the list will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creen  displays  Buy  and Sell buttons, price per tonne, sto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t and the amount of cargo (in tonnes) that you have at presen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 trading  read  the  information on the items below.  Note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 items  will  be  listed.  For illegal goods you will hav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market (see THE BULLETIN BOARD section on page 6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y one tonne of a chosen item, activate the button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of your choice in the Buy column.  Your console will show the ite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elected.  One click will auto load one tonne into your hold. 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the button will buy multiple tonnes at an accelerat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want to revise your transaction, the Sell button will subtrac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tock.  There is no charge for changing your mind during trade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make a decision reasonably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UCCESSFUL TRANS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unsuccessful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cargo  hold is full (indicated at the bottom left of the screen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Space).  See also THE SHIPS INVENTORY section on page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have  insufficient  money  (indicated at the bottom left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Ca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ock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all situations will be displayed on your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 similar  operation to buying, but using the Sell button.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  level will be automatically decreased as you sell.  A mistak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 using  the Buy button or which there is no charge but if you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long, someone else may buy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unsuccessful if your own stock runs out, which will be sh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nsole.  See also THE SHIPS INVENTORY section on page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 AND PR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ock  level  indicated on the console is that on the stockmarket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ivate market which has its own separate holding.  Prices are br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you  by  Zebulon  Intergalactic  Trading  Corporation  (ZITCO)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 each midnight Galactic Mean Time (GMT).  Galactic time was ado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 the  signing  of  the  treaty between the Empire and the Fed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ilities  between them cannot be conducted if one party does not turn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 they  have  calculated  the  time incorrectly.  If the stock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s  due  to  demand, the local price may rise.  If a ship arriv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 cargo of grain say, when it sells this onto the market, the pri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 may fall at the next midnight price adjus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NG AND THE STARDREAMER TIM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 are changed every midnight which may be a bit frustrating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a  hurry  Use of the Time Control icons activates the Stardream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 to speed up time.  There is a description of this Devi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 AND  FLIGHT section on page 22.  Remember that your enem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 going to be sped up so only use this when it is safe to do so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 on  an  open  air station, you will be protected by the station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ces.   Remember  also  that  the  station  makes  a small charge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night for your st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ING WHAT TO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 all have their own production and consumption, imports and ex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the price of imports will be higher than the Galactic aver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of  exports lower than average.  For example a farming area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  grain, so it will be a good place to buy in order to sell to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as no grain produc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isting  of imports and exports for a given system can be found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ata  icon  F6  (see  the  NAVIGATION  AND FLIGHT section on page 1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illegal goods will also be found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ING WHERE TO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lactic Map (Galactic Map icon F2) shows a number of recommended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s  (lined in pink) updated by ZITCO in 3195.  Faulcon De Lacey t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ty  for  any inaccuracies for this reason.  A map with the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s has also been supplied with this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always  worth  looking at the political and economical detail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before possibly wasting fuel (see the NAVIGATION AND FLIGH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page 15) Items that are in abundance in a star system will be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  to  buy.   Conversley  items  that  are in short supply will b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ive and worth selling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funds  are indicated under Cash at the bottom left hand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  They  are  safe  if your ship is destroyed thanks to an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ing  system.   if  you  run  out of cash you could sell your ship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r  one or sell off a piece of equipment.  It may be worth loo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s of insurance from the Bulleti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TTISONING AND SALVAGING G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n illegal practice but is occasionally necessary.  Certain g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damaged by this act and this needs to be taken into considerati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vaging such car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hanges will 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 animals will become animal m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ves die and are officially used as fertilizer but rumour has i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ies are finding their way onto the animal meat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quor,  luxury  goods,  grain,  fruit  and  vegetables are all turn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 containers  will  explode  unpredictably  when  released 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regularities introduced during their manufa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TTIS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inventory  icon  F3  and cycle to the Cargo Inventory s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 displays jettison buttons (Fig 73).  Activate the button n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s which will be ditched one ton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V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not salvage jettisoned goods unless you have bought a Fuel Sco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rgo Scoop Conversion.  If you have such equipment, manoevre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 item  is  immediately in front of the scoop and move forwards sl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'S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gives  a  more  detailed account of your cargo and passengers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by  using  the  Inventory  icon F3.  Clicking on this icon cy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seven pages of information for your perusal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EQUIPMEN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weapons and equipment currently fitted to the ship.  See 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 on  page  51  for  details of individual items.  It also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 of  fuel  in  the engines which is distinct from the hyperspace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FUEL CONSUMPTION in the NAVIGATION AND FLIGHT section on page 2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awards and grading.  See the COMBAT section on page 4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R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any crew members (on larger ships only).  See the SHIPYARD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5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cargo  is  listed  if you have any.  Jettison on tonne of any it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the relevant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NGER AND SM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lists  the names of your passengers or clients, the number of per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board, any small packages and the destination and how much money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owed from the 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TANDING CONTRAC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hows  contracts taken on but not yet completed.  Those which inv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ing parcels and passengers are listed on the Passenger And Sm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INSTAL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 the  locations  of  all  active  mining installations owned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section on page 6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pages will not be shown if there is nothing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 collection  of  small advertisements for trading, serv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  for  passage, amongst other things.  You will find other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rtisements so it is worth a browse.  It is also possible to cont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, its allegiance depending on the system you ar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IN LEGA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individuals  trade  on  the  Bulletin  Board  in  preference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, and taking a risk with them may benefit you.  There may be 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specific  items which a person needs urgently that cannot be bough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ockmarket,  so they are prepared to pay over the odds for them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earn  more  money  this  way  than  simply  selling directly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s icon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Bulletin  Board  and  look for advertisements stating WANTED (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IN ILLEGA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being a law abiding citizen you will not be engaging in thi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rder  to  understand  the  criminal  mind better you ought to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 icon F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Bulletin Board and took for advertisements stating Goods Bou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  Though  there  may  not be any in a particular place or that da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...   arrows  will  allow viewing of the ads which on a given day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 on  the  button  for the Goods Bought and Sold advertisemen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ed in and a list will appear of all the illegal good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in a similar way to the stock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lice,  although  aware of this practice, will not shut it down.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do  they  take  a  cut  in  profits  but  they  often use it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.   Traps  are  laid  in the form of advertisements and the as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minal  will  get to know their characteristics.  once successful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taken place, there is always the threat of customs officials, no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ever have anything to hide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ING PASSEN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 may  place  ads  asking  for passage for themselves or a grou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d  destination.   If  you  want  to do this, you need sufficient ca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on your ship, which may mean extra outlay for you.  See 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50, where upgrading your ship is expl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UP A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bulletin  board  via  the  Communication  icon  F4,  look 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advert and select it (Fig 7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 one  of  the  responses  presented to you, for example one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ask why they are prepared to pay s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wer comes up on the console at 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make a deal, click on "OK- agreed" at the top of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ssengers will appear on your passenger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ment  is normally made on arrival at your clients' destination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ill pay half up front or even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ING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act  as  a  courier,  negotiate in the same way as for passenger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ing  adverts for transporting packages.  A package is deemed to tak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ligible  space  in  your  cargo  hold and of course does not need a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ON C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ever  buy  a larger ship, it may require extra crew which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through  the  Bulletin  Board small advertisements. 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 your contract with them can be found under TAKING ON CREW MEMB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YARD section on page 5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SIX 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GOLD IN THEM THAR H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prefer  a  solitary life, then mining is for you.  This occup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ails travelling from place to place collecting ore.  There are two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mining:  Asteroid Mining and Surface Mining, both have their meri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b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  mining  is  an  old method but it is tried and tested. 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st  and cheapest way of obtaining ore and requires you to have a 30 M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Laser, Fuel Scoop and a Cargo Scoop Conversion.  You simply blas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  with  the  laser then fly over the bits of asteroid and the Sc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s  as  much  ore  as  you can accommodate in the cargo bay. 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s  are  mineral  rich  though, so you may end up with a bay fu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you  are established, this type of mining is a more predictabl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getting  ore.  It does, however, demand a large initial outlay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acquire  the  installations  and  possibly a larger ship (minimum of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nes  of  free cargo space) to transport them The only recommend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the  MB4 Mining Machine which, alas is still not widely availab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B4  is impressive in that it not only mines but also refines the mater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put it in place, leave it and come back to pick up the resul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B4  can  mine,  separate and refine minerals, alloys and even on occa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ous metals and gem st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isadvantage  is  the  risk  of mining others' claims, resulting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gresive response to your activities.  In some areas it is illegal to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police, depending their mood, may not be too interested in mai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ublic image of fairness and understanding and may blast you to pie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YOUR W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 a mining site with a temperature below 200 degrees Centigrad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 likely suitable locations will be on systems' inner planet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 likely to be mineral rich.  Ones which humans have hardly touch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 likely  to  be  mineral  rich  as  machines  like  the  MB4  and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cessors  are  very thorough, and will have scoured most of th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core  worlds by now.  To test the composition of the crust,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at the chosen site and select the Weapons Control Panel by click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Unload Rig icon (Fig 78) which will cause the mining ri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oaded  whereupon  it  will  analyse  a sample of the crust and re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 to  your on board computer.  If the prospects are good it will 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 in  and begin drilling immediately.  You may then take off and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later once it has mined the full capacitv of 10 ton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ING THE MB4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the  mines  have a beacon which has your own coded signal a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 to  pin-point  its  position.  If you pick up someone else's ri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uter will automatically register the code of the owner. 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s  belonging  to  them  in  this  star system will then be shown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 page.  This means that stealing ore is possible howeve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be  done to you.  A safeguard is to avoid placing numerous rigs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 so  that  they  are not so easily found should one of your rig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loined.  Your beacons will use a different code in each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Inventory icon F3 and cycle through until you come to the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s page (Fig 79).  It will list your rigs and thei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to the Star system in which a particular rig is situ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 up  the Mining Installations page again and use the button n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 you wish to f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n-board computer will then set it up as your current target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ly to it manually or with the Autopilot.  You can deselect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before  by  placing the pointer away from the target and using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NG THE 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 near  to  the installation and select the Load Rig icon (Fig 80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click.  this will remotely instruct the machinery to off load or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hold  until  it is full.  It will be no more than 10 tonnes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at is the maximum capacity of the MB4's ho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no ore to collect the first selection of the icon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 onto the ship if you hav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argo inventory (Inventory icon F3) will show the minerals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NG THE MB4 MINING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 next to the installation and click on the Load Rig icon twic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 and the contents of its hopper are taken o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stated  above, the rig will be loaded after the first click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ore in the ho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ig  may  be left for further mining.  There is no need to bring 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if you intend to Deposit it in the sam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move the MB4 to another location on the same surface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ite  is  'mined  out',  it is worth moving it a good distanc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MB4 probes quite a large area with its underground dr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r  MB4 had found a rich seam of minerals, Do not move it as the s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be  a  long  way  below  ground and the MB4 may not be able to fi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ONE  SHIPYARD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 AND BOM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13 PROXIMITY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des  when  object is within range.  They are carried on missile py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lace of a miss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74 DUMMY PROXIMITY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 the  same  in appearance as the Proximity Mine, even on rada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do  not  explode,  in  fact they do nothing except increase your f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dry  bill.   You  can  even  recover them like cargo if you have a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op  and  a  Cargo Conversion, but beware of accidentally scooping a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 the  drive system of smaller ships to overload and explode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own  as  it  is  very  specific.  It can be withstood if a ship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 enough sh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BAT section on page 38 gives additional information.  Not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ssiles have the same flying character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L760 HOMING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stroying small spaceships and damaging larger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V111 SMART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Homing Missile but has ECM protection (not effective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y Grade ECM).  Has a greater explosive power than the Homing Miss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500 NAVY GRADE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 more  bang for your money and immune to any known ECM system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umoured that technology is improving in thi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BAT scetion on page 38 provides furthu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MW MINING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  laser set up to blast asteroids into recoverable portions if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future in mining.  Can be used as a weapon but its repeat rat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st as weapon la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 PULS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very  same  as  the bottom of the range laser weapon as the Phlaschy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came with your ship.  seasoned combatants consider it only of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tooing numbers onto slaves.  Better than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MW PULS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 known  as the Phlaschbugher.  More powerful than the Phlaschgy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less devastating than the Beam La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M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 laser  beam  which is more devastating than a Pulse Las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,  4MW,  20MW,  and  100MW Beam Lasers are the same but more destru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ncreasing vol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COOLING BO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busy  pilots  find  their  normal laser cooling equipment in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lasers cut out when they overheat, this Device is a bo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LASMA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big and heavy and carried by larger ships and Naval ships only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potent and obliterates small to medium ships with one sh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LASMA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ltimate weapon pilots aspire to ow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M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 for Electronic Counter Measures.  A clever device this, as it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ion of all activated Homing Missiles in range (including your 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AL EC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higher specification system can also destroy the Smart Missile.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able at larger Shipy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AL CONTROL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BAY LIF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b  environment  control, including deodoriser and choice of four 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  scents,  Fomalhaut  Harvest,  Ma`s Cookies, Seashore and Solar Bree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for transportation of live animals and sl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PASSENGER C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ne person it comes with life support, food dispenser and Holovid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ucer  for  long  journeys.   An  extra  facility  is the automatic de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which changes in order to compliment the mood of the occupant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activated  by  sensors of heat and pheromones.  Takes up five ton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ONIC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TROL AND SURVEIL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obocruise  automatic navigation system has the capability to pl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 travel  to any destination within a system.  For details of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Automatic Pilot see the NAVIGATION AND FLIGHT section on page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FUELL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automatically  tranfers 1t of fuel from the cargo bay to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nk  of  a ship`s engine when it is needed, so preventing any wastag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 avoids  any embarrassing moments when your engines fail during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o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nner section in the middle of the console is provided as standar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 ships.   Some  hardened space travellers remove it in the belie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nstrates a certain amount of machismo, but others say this demonst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AR 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s  for  information  on a targeted ship.  For details of how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ar Mapper see the COMBAT section on page 4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CLOUD ANALY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 the destination and the exact time and date of arrival of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analysing  the  residual  space  time  disturbance  left behind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jump.  You will also be told the mass of the ship which ha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is  about  to  arrive.   See  HYPERSPACE  in  the NAVIGATION AND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, and also Combat on page 4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vice affords additional shielding to the normal damage res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hull.  More than one can be fitted at once and the effect is cumu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recharge  from the ship`s power system, and each shield takes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 of  time  to  do  so.   For  example  a  large ship with ten 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ors  will  take the same time to recharge as a ship with one sh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  with ten however, will achieve the same defense as the shi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shield in a tenth of the time because of the additive effect of 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ors.  See the COMBAT section on page 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BOOST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sts the recharging rate of all Shield Generators fitted.  A good bu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large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PS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sticky moments when a fast exit is prudent.  It has no weap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SH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coating to the hull which enables a ship to enter an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high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L AUTO REPAI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arge piece of equipment which is generally only fitted to larger 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 how  this works is a trade secret, but it does entail placing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bots in the hull reinforcing channels.  See the COMBA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S AND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LANETAR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ordinary,  lightweight  engine that uses hydrogen fuel containe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.  It is not capable of hyperspace jumps but is suitable for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lanetary Hops.  It is equivalent to the Class 1 Hyperdrive bu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YPER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 Hyperdrives  are  readily  available  and are used by most 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use Hydrogen fuel which can be bought or scooped (see Fuel Scoop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waste  products are used as reaction mass by the thrusters. 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  Standard  Hyperdrive engine depends on the size of ship it is f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.  For example, a Class 3 engine will have a greater range if fit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  tonne  ship  rather  than  a 300 tonne ship.  Although the clas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 up  to  seven,  higher  classes  exist but are only obtain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HYPER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different breed of engine to the Standard Hyperdrive i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a  greater  range  and is faster and lighter.  This means that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can  carry  an  engine  of  the military type that is equivalen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 Hyperdrive  that would be too big to fit.  All military shi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n by them.  They run on Military Fuel which is much more expens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drawbacks  (see MILITARY FUEL in APPENDIX TWO:  TRADE ITEMS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7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ilitary Hyperdrive will give your ship advantages over the compet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 it  will cost you to run it.  In the same way as Standard Hyper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ange  is  a function of the size of tHe ship and the maximum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 for  the  engine.  Military Hyperdrives are not widely avail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 are  only  three  classes  for  sale.   The  reason is though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bility  occurring  in  bigger  engines,  but rumours say that mil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ers  are working on this problem.  They are also reputed to be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lighter eng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SCOOPS AND MIN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SC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ops  fuel from the upper layers of gas giants or the photosphere of c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s  when  you fly at below about 30km altitude while travelling for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speed.   In  order  to scoop from a gas giant, Atmospheric Shield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.   A  star however, requires greater protection for your shi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of  an Atmospheric Shield and a Shield Generator.  Even with the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till dangerous and only a desperate pilot would attemp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SCOOP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 the  Fuel  Scoop  to  be used to salvage jettisoned cargo and Dum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.   It  is  also  used  to  collect  ore  during  asteroid min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sion debris from 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 MI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mazing machine prospects, mines and refines minerals for you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section on page 68) but is not readily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WO  TRAD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 used  in  life  support systems to remove unwanted gas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.  These are vital to many mining establishments, keeping the ai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ge underground complexes breath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 meat  from an animal.  A delicacy, but the market for this is gr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a  revolt  against synthetic meat.  People have become unsett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t  of  their  food  growing  in  vats of seething, viscous flui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nch  of  which is indescribable The idea that real animal meat once f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un  on  its  back  and frolicked in a meadow feels more wholeso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  and  such meat is claimed by many to taste better.  Give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 of  meadow  available  is far exceeded by the hooves to roam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factory  farming is unfashionable, the meat is rare and widely s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.  Trading in animal meat is illegal in some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S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overs the skins of all sorts of animals and parts of them.  It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he more that go into a garment, the more prized it is.  A ridicul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  is  a  coat woven from eyelashes of the Sweetums Scroblet, an u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  with  a  bad  temperament  and  no  endearing  qualitie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ful, luminescent eyel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vy weapons used on the battlefield and usually il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 used  for  administration  and as components for automated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 space  craft, though some advanced cultures use them a great de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entertainmen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 MACH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ry used to, erm... f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rtilizers  are  usually manufactured in vast chemical plants, but org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is often used to supplemen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IT AND VEG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an  seem like a loose term looking at some of the produce tha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 this  classification.   One could be forgiven for taking up a sho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disinfectant  when  faced  for  the first time with the Oosli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lhau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come  in  all colours and different levels of sparkle.  Fashions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go, but the current gem to be seen wearing is the Zublic, a colour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ne  that is totally reflective.  It is very easily mimicked bu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 stone is non irritant to body, so those who are status consciou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sewn into their sk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of  few  foodstuffs  that  is  both  traditionally  grown  and no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arms.   Many  cultures  regard  them  as a necessary accessory and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ked without one.  Illegal in many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PL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variety of uses especially in high temperature environments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cket engines.  Manufactured in large industrial comple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nmal four star fuel for spacecraft.  All the waste product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reaction mass in the thrusters.  It can also be obtained by scoop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stars  and  gas  giants  (see  FUEL SCOOPS in APPENDIX ONE: 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on page 7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from fusion motors to nuts and bo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 OXY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mainly by settlements on airless worlds for life suppor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QU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s  all  intoxicating Drinks from interesting local hooches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rbon  from  the system of Epsilon Indi to unexciting brews made b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ustrial  companies.   An  example  is Splag, which is akin to watery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a, but some have been less generous in their apprais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 ANI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 for  meat, exhibition or recreation or just companionship.  Your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have a life support facility to carry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URY G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 items  are  classed  as luxury goods, for example perfumes jewelle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efacts  and  fabrics.   The  most  treasured  are  generally produc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eemed worlds like Ea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C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ugs  are as always, big business as people would rather be reassur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 of  something that tastes foul, rather than examine their way of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more often than not causes the ill health.  However, the most healt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 can still fall foul of bugs such as black hole fever (well know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dom  talked  about  except  in  jest  with references to escape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being ma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AL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have  hundreds  of  uses, one example is the production of foam me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d for its lightness and use as electromagnetic shie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 high  energy  per unit weight.  It is manufactured and consists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ered  molecule  with  anti  matter  atoms suspended in it. 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 available and is expensive.  You need to weigh up the advant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 range and speed with the fact that it is converted to radioa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n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little to say about minerals.  Mined on rocky planets by machin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 on planet Major (van Maanen's star) where the Guardians of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rit  exhume  it  with  only a hammer and chisel.  They believe in sev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ship  and  live underground.  It is thought that money (left ov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 necessities like oxygen) is burned in ceremonies intended to pu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oul.   The worshippers think of all the luxuries, such as a salv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bleeding  hands,  that  the  money  could  have bought causing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uish which is thought to be clean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C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most  common  is  Lyrae weed.  Narcotics are readily available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 corporate manufacturing complexes to induce a sense of well be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ppalling  conditions.   Occasionally a few workers are killed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bility  or halllucinations but it is considered that they are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 that  way  and there are plenty more where they came from.  Illeg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 the police in most places to take up a chase if you trade in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ME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 used  for  adornment  and  trying to maintain stability in uns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cial  systems.  Generally cheaper in the outer systems, where pre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ls have not yet been min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oactive  materials  for  example Plutonium and Tritium. 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 has  a  negative  trade  value,  in  other words, you have to p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to take it off your hands.  Some make a living out of being pai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 this  waste  away and deliver it to reprocessing plants (ie,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 has   Radioactives  as  a  major  import).   More  unscrupulou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responsible  characters  will  prefer  to  jettison  it  instead, ris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secution.   This  is  a  highly  illegal practice and local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hemently  opposed  to this act.  Police often don't bother with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deal with you there and then, as this not only saves on police tim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t fee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overs  a  whole  range  of  automata.   Generally they are intr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  used  to  do  everything  from  serving canapes to use as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ops.   They  are  illegal  in  a  few  cultures,  mainly 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ion of their work ethic, but also the extreme techno fear some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B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 this  has a negative price, so you must pay to dispose of it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items when decompressed (by being jettisoned) will turn into rubb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 carefully  where  you are going to trade because slave trad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 in  many  systems, where it is seen as unacceptable.  Lif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HETIC M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the  most common form of protein to be found, so it is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.   Grown in vats, this meat is in no way derived from animals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would agreed that it tastes exactly the same as real meat.  It is s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ne  flavour,  called  Original,  which is fairly bland and unexc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flavours are added by the user, for example Earth beef, Lava h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Biggs  Colony or Brog buck from Homeland around Beta Hydri (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like their meat to bite b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O,  usually  needed  by  small  industrial  settlements and those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 water su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HREE  AN INTRODUCTORY JOU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G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t Sirocco Starport, on Merlin, a planet orbiting a gas gian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urn  orbits  Ross 154, 9.35 light years away from Earth.  What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on  the  screen  is  the front view from your ship with the ringed g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ant,  Aster,  looming in the sky.  The time of day and the date ar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eft hand side of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First take a look at the system you ar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Select the Galactic Map icon F2 and you will see a map of all the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vicinity.  Ross 154 is in the middle,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Find out details about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Select the Data icon F6 and a diagram of your system will be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Count two bodies from the star, Ross 154.  This is Aster, Now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net below it and information on Merlin will com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Select  the Economy icon F7 to get trade details for the who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that  major  exports  are  animal meat (this is fish on Merli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quid oxygen so both should be relatively c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Select  the  Political  icon  F8  to  get  information on the so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 This system is under federation control so should be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Find a place to sell the goods you buy at a reasonable pr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Go back to the grid by using the Galactic Map icon F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Use the Arrow (Cursor) keys to move the map until Barnard's Star (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nd then right) is in the middle of the screen and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Select the Data icon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Click  on  the  bodies  until  you  find  the  space  station orb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rminghamworld, it is called Boston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 In  the same way as steps 2(c) and 2 (d), check the economy and so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  You  will  see that animal meat and liquid oxygen are im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ystem  is  a corporate state and it should be reasonably safe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trad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)  You  can see the orbits of the systems bodies by using the Orbit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)  If you want to take a closer look, you can use the Zoom In icon F7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oom Out icon F8.  Click on the body to place it into the cent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and then use th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Buy  one tonne of fish at Merlin.  You can only trade while in dock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s the time to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Select the Communication icon F4, and you will be presented with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Choose Stock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A  list  of items with Buy and Sell buttons is now displayed so 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 Meat.  You can afford to buy one tonne of animal m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Click  on  the  Buy  button  for animal meat once so that one ton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  meat  will be autoloaded into your hull.  (If you ever buy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mistake,  simply  click  on  the  Sell  button until you have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).   The  console will display the amount of cash and cargo spa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 See if there are any packages to take to Barnard's star.  This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 is what makes money but there is some risk involved.  The good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 packages  is  that  they  take  up negligible cargo space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cabins or life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Click on the Communications icon F4 again followed by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Scroll through the advertisements using the up and down More...  ar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There may not be a suitable advertisement but if there is one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 If there isn't go to step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A  list of replies will be presented to you from which you must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o send by clicking on it.  The brave will click on "OK- agreed"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question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The package will be autoloaded into your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)  You can check that it is on board by clicking on the Inventory icon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page showing passengers and small packages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Take off for Barnard's Sta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 Go  back  to  the front view by using the View icon F1 and click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Front View is displaved on the right of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Select  the  Communication  icon  F4  and  you will be given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.  Click on Launch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When  clearance  is indicated on the console, select the Righ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F7.   This  will cause your vertical thrusters to engage, lift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ly up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Tip  the nose of the ship by moving the mouse backwards whil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hand mouse button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 Activate the thrusters using the Enter key for a couple of seco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gin to fly out of the atmosphere.  You now have manual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Make a hyperspace jump to Barnard`s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 Use  the  Galactic  Map icon F2 and make sure Barnard's Star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of the screen where it will be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Return to View mode by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Activate the hyperspace engine with the Hyperspace icon F8.  Afte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ey through hyperspace you can see the effects of the disturbanc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View  icon  F1  to  get  a  the  rear  view  in order to see i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cloud  behind  you  is visible for an enormous distance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act  pirates, so it is wise to leave it as soon as possible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nter  key  to  increase your Set speed.  Click on the View ico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you get back to the front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Select  the Identification text icon F10 which will overlay names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s bodies which may not yet be visible to the naked e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If you wish to look around then you can do so by holding dow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button to swing the ship round.  This is not essential to ge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  Fly  to  Birminghamworld  by  using the Autopilot and Stardream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Take a look at the system structure by using the Galactic Map icon 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en  the  Current  System Map icon F2 to obtain an orbital ma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Zoom  in  using  the  Zoom  icon  F7 until you can see Birmingham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Put Birminghamworld in the middle of the screen by clicking on i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 in until it is clearly defined and the orbital lines almost c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When  you  can see the space station name (Boston Base) move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holding  down  the  right  hand mouse button so that you can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station cl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 Set  up  the destination for the Autopilot by using the targeting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)  You  will  be instructed by the console to select a target so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pace  station  and click on it and a homing square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take  too  long  doing this you may have to use the targeting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) Return to View mode with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)  Engage  the Autopilot with the Flight Control icon F7 by activa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Autopilot is shown on the console, the ship is no longer under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)  You will see targeting squares looking like a tunnel leading to Bos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, Aa you get closer they will come towards you more rapidly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should slow down as you approach.  Ideally, these should pas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j)  Even though you are relatively close to Boston Base it will still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ong  time to get there so use the Stardreamer time Control to mak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 to pass more quickly.  Further details of its function are gi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VIGATION section on page 2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)  Locate  the time Control icons.  The single arrow sets normal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 icon  to  the right increases the apparent rate of passage of tim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 times.   Select  1000  times normal time (four arrows) or 10,000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 time  (the  last icon on the right) as you wish.  When you app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pace station the on-board computer will return you to normal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)  The  docking process is handled by the Autopilot including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ance from traffic Control, If you do not wish to watch the doc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may operate the time control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 Sell your go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 Once  docked  select  the Communication icon F4 and choose Stock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Sell  your  goods  by  using the Sell buttons.  ie.  click on the S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for Animal Me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The money shown under Cash at the bottom left of the console should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a  greater sum than you started with, unless you have been very unlu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tockmarket pr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Remember to refuel by buying at least one tonne of hydrogen fue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OUR  MECHANICS OF SPACE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BY 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tarship designers through the ages have found, space craft have s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 degrees  of  freedom  they  are  impractical for a mere hum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 to  the full unaided.  Logically a free flying combat craft ha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 five  independent  directions (or vectors) to control, Thos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Facing vector (unit magnitude)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Velocity vector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rust vector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Camera viewing vector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Weapon vector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clearly  logical  to  combine  some of these, but the m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ed,  the more functionality is lost, Faulcon de Lacy (and indeed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manufacture)  combine  (1),  (4)  and  (5)  and  control  (2) and 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 leaving  the  pilot to control only (1), with the o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ing  the  automatic control of (2) and (3) when necessary.  Ev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s  a  handful  for  a  species  evolved  to move in only two and a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 (up  and down are very much secondary to north, south, ea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ilot  is assumed to have a desired velocity vector D along his or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ng vector, the magnitude of which is the desired speed S they hav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ce: D = 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thrust to achieve velocity D T = mf (D-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re f is a factor chosen for fuel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m is the mass of your cr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aximum  value is given to f (about 1).  to avoid wasteful thrus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oscillations.  This is why your craft will slowly settle down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nding pad even with a zero set speed.  At higher speeds the lim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wer  of  the  thrusters  effectively  restrict  the value of f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 thrust is resolved into components along each of the ships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sters and if any of the these cannot provide sufficient thrust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of f is reduced appropriately (preserving the direction of thru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mportant than its magnitu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S OF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oblems  of  the  fly-by-wire  technique are further complicat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ing the frames of reference in which velocities are measured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vehicle  moves  slowly  along a street, say, the driver does no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 that  both  the  street  and  the vehicle are moving sideways at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sands  of kilometres per hour (due to the velocity of the planet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ar, and the rotation of the planet).  Indeed, if the vehicle w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  the  way  it  is  travelling, then its motion along the road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irrelevant.  What the driver wants is to face along the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  in  the  frame of reference of the planet, which is both mo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ce  D = sF +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re R is the velocity of the frame of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ideal thrust T = mf ( D-V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 = mf ( sF + R-V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on  board computer automatically selects the body you are most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want to define a frame of reference for your motion.  This is usu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t  or  moon,  but  can also be a space station or large ship. 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s  whether it would be more intuitive to use a rotating fram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space  stations,  it  is  only sensible to use a rotating fra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king  tunnel  otherwise your ship continually thrusts to attempt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circle in time with a similar point on th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ICE OF FRAMES OF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body is used to define your current frame of reference is show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 right  of  your  head  up  display  this  is  chosen by a we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 For  planets  and  stars  this  is based on mass, thus a sta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 of  influence  generally extends way beyond its planets. 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ies it is based on their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notice  your  ship's  engines  suddenly starting to thrust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rame of reference is chosen.  This is not a fault with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 is because your set speed has suddenly appeared to change as it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d relative to the new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IVE  SHIP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5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4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CO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8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6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 EXPLOR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1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1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2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15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13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4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RA MK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7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6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RA MK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1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8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I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1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9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GLE LONG RANGE FIGHTER M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,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GLE LONG RANGE FIGHTER MK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6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2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2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GLE LONG RANGE FIGHTER MK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2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6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1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3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C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1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4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3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 COU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48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3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T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7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7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5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LANETARY SHU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 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,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3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3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 7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6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3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23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4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7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87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7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P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1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4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25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21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MA SHU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7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10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8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4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YT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5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4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W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33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ER TR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8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4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3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4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2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16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PER DEFENCE CR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6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,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STREL AIR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WK AIR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3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GUYS AND REMEMBER ITS ALL FOR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Cs DoNE By SHaRD/N&amp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\_  ____________ ______/\___________/\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\/  |\  __  / \____  /  \   |\  __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|  \  |  \/ \/ &amp; |  _  \ |  \  |_\/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|__/_____/\__/    |_____/____/____/\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e CRaZY GaNG BoARdS To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sion.........+44-6238250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Shore...........+44-5348562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s of Wonder....+1-41096918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 ADDZ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-------------------------------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aNOTHER fILE cOMING fROM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   oNE oF tHE fASTEST aROUND: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  _ ____ _ ____________________________________________________ __ ___ _ 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\_\\\\_______    /______ \    __     /___    / _________//_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  _/___/_/  ___  \    \    / \     /_____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\    \     |   \     \    \__/       / /   /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_.     |\________/_____\\_________/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'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_  _ ___ __ _________________________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\_\\_______   \_____   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     /    \   /______/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\    /     /   ____/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      \________/_____|D!     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 ___ _ 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\\\\_______ \ _______________    /_______ \______     /___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/  ___  \_____   \/   _/___/_/  ___   \   _/  __/   /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   \     \   /    \   \     |   \      \  \    \   /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\_________/________/___.     |\_________/___\    \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----'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\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:  zENITH wHQ - rAZOR 1911 cHQ 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`----( cLOSED eLITE sYSTEM )---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 ADDZ 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4-Nov-93   &gt;THIS FILE HAS BEEN UPLOADED TO ZENLANDIA BBS&lt;    02:07: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                                                              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_____  \ _____________      /\ ___    _ _______      _______     ___ /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  /\\__________  \    / //  /\  / \\____  \    / _____ \   /  //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  /   \_____    \  \  / //  /   /   \   /\  \  / /___ /\ \ /  //  /\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  /    /  __/\   /\  \/ //  /   /  /\ \   /\  \/ //  /  / //  //  /  \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/_____\  \____ / /\   //  /___/  /__\ \ / /\   //  /__/ //  //  /____\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\________\\_____// /\ \_/ \_____/\_//____// /  \_//\______//\_//\_//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        \\     \/    \\  \    \ \ |     \/   /   /     /  /   / /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               \                       /                         -dH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BOARD OF /\/-&gt; T R S I &lt;-\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