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ed Fist - a nice game for only f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p..this game is going to take some time but here are the basics.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can and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toggle to another vehicle or map, system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to auto. The map editor is powerful and you can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(or delete enemy tanks), give your tanks their path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way. Use the platoon data menu to give spe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ab/>
        <w:tab/>
        <w:t>-/\rs 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Secondary view (main diff is that the window is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- Exteri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Engage TTS (night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Firing retic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- Engine smok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- Plato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-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-Auto contro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-Syst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-switch to nex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 -Targe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-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Heat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Sabo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Machine gun     Weapon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Hep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A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- Give ID of presen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- Weap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-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-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- Returns turret to fro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+ Zoom in/out of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&gt; Zoom in/out of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