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File Comman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ile Commander/2, you need to plac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 If you want to be able to start FC/2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is directory needs to be in your PATH. When you first use 'Save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c.ini will be written to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change the name of the .exe file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.hlp and .ini files to match o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e same applies to any .mnu file you cre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