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0588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97460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31840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87995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91226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48960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18357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7738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38669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93779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40690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89246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02825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8925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63235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2179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11981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45422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35087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52126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09199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74416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