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06196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85034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66619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96909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29192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16362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