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00170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82378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0426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7327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66009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