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646402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2632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962800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45943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779434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16957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969533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