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5524144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4018997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3373907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2013454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0548500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9209599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3522622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8926306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8231045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8899247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0850818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2697327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400311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574108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6890198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7442419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7228546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7103090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6643535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5000212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5202522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3916218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2849013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9673439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7942401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