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untains is a X11 based fractal landscape generator.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ractal surfaces and displays them in a window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the fractal is continuously extend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age is scrolled from right to left to expos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an Imakefile. If your X-window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installed a Makefile appropriate to your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is using the command "xmkmf". Once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the command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xmountains: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xmountains -[bqgdPEmMrBZIASFTCapcevfRltxsXY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       [false] use ro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[false] reset root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string     window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string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filename   write PI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      [false] toggle explicit expos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       [false] prin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       [false] implement r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 int   [20] # columns before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int   [80] # shades in a colou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int   [245] #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int   [10] time to sleep bef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 float [40.000000] vertical angle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 float [0.000000] horizontal angle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 float [0.600000] vertical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 float [0.500000] vertica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 float [0.000000] sea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 int   [1] reduce variation in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G float [-1.000000] average foregroun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float [0.300000] contou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 float [2.500000] altitude of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 float [4.000000] distance of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float [1.000000]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float [0.300000] ambien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float [0.600000] vertical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 float [0.650000] fractal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 int   [0] rng seed, read clock i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 int   [10] # levels of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 int   [2] # non fractal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       [true] cross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[1] smoothing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float [0.000000] fraction of old value for rg2 &amp; 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 float [0.000000] fraction of old value for 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  print short description of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st on a colour display. It will work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but the default parameter values are not optim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reaks down into thr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ractal generation (calcalt.c random.c crinkle.h) This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solid, It also contains some algorithmic trick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 (though it is not inconceivable that somebody els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mage rendering &amp; main program (artist.c global.c scroll.c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.h) This code is a bit more sloppy but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X interface (X_graphics.c) The X interface was retro-fit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the program that was designed to use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hardware. As a result this code is a little crude.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X hacker could do better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are 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ice of colours looks strange on so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not work with Xscreensaver or virtu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is can be fixed by including vroot.h in X_graphics.c (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OT to cpp to do this) but I was a little wary of putting this i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n flag to set the number of colours. This chang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-B but you request total number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rom V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generation code has been reworked. There algorith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ignificantly and should be able to generat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urfaces. There may be a performance hit for some op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now a flag to control the horizontal l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gative values of the scroll parameter make the image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ater reflection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 now sleeps after a scroll rather than once 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-B flag to control the number of colou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-q flag that clears the root window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memory leak when in `map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re is now a secondary (vertical) light source to add some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a -Z flag to reduce the CPU load, once the initi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the program will call sleep once for ea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mountains creates a pixmap containing the current stat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installed as the background pixmap of the window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t-window images will remain in place if the program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flag disables this feature and explicitly traps expo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re may be some delay in repainting the window if both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Z flags ar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/fixes etc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.Booth@ed.ac.uk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b@epcc.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tephen Booth, see copyrigh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