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Rev 2.70.6.3  02Aug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UNIX Systems (And all Unix 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ly: Read the "cinepak.readme", "indeo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"creative.readm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make on your system, Read and edit the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produce a Makefile from the Imake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esn't work you can copy Makefile.unx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nd edit the Makefile(that you just created)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cessary changes for your particular machine or prefere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at in the Imakefile, XCOMM is used as a com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by X11R6, but may break older revs.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place every occurence of "XCOMM" with "#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. See top of Imake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VMS/AX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ake.com and xanimXX.opt are provided for V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com should correctly detect wether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Windows XUI or DECWindows MOTIF(revs 1.1 and 1.2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xanimXX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VMS MMS (or "make") facility, then a descript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VMS is case insensitve, all options to xani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double quotes in order for them to be proper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"+f -Cn" anim1 an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py of the man page with examp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[ +Vnum ] [ +Aaopts ]  [  +Ccopts  ]  [  +Ggopts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Mmopts  ] [ +Ssopts ] [ +Zzopts ] [ +opts ] anim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[ +opts ] [ animfile ]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is a program that can display  animations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on systems running X11. XAnim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nim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FL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IFF animations.  The  following  featur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Compressions 3,5,7,J(movies) and l(small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Color cycling during sing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Display Modes: depth 1-8, EHB, HAM and HAM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GIF87a and GIF89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single and multiple im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GIF89a animation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GIF89a animation exten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a kludgy text file listing gifs and  what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DL animations. Formats 1, 2 and mos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Amiga PFX(PageFlipper Plus F/X) animations.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Amiga MovieSetter animations(For those Eric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Utah Raster Toolkit R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AVI animations.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IBM Ultimotion     (ULTI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JPEG               (JPE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Motion JPEG        (M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rgraph JPEG    (I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Microsoft Video 1  (CR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adius Cinepak  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l Indeo 3.1  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l Indeo 3.2  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l Raw YUV  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Creative CYUV      (CYUV) depth 16. (see creative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Uncompressed       (RGB ) dept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Uncompressed       (RGB 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Uncompressed       (RGB 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Uncompressed       (RGB 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Run length encoded (RLE8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Editable MPEG      (XM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Quicktime Animations.  The  following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Uncompressed     (RAW ) depth 4,8,16,24 and 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Uncompressed     (RAW ) Gray depth 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pple Graphics   (RLE ) depth 1,8,16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pple Graphics   (RLE ) GRAY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pple Animation  (SMC ) depth 8 and GRA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pple Video      (RPZA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adius Cinepak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adius Cinepak   (CVID) GRAY   8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l Indeo 3.1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l Indeo 3.2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tel Raw YUV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Component Video  (YUV2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Photo JPEG       (JPEG) depth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Kodak Photo CD   (KPCD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 Microsoft Video 1(CR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Supports multiple video tr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Supports animations with multiple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Supports merged and separated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JFIF images. NOTE: use XV for single images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animation of a sequence of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MPEG animations. Currently only Type  I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  Type  B  and Type P fram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, but will be added in future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WAV audio files may have their sound  add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 type  that doesn't already have audi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the .wav file after the anim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AU audio files may have their  sound  add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 type  that doesn't already have audi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the .wav file after the anim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any combination of the above  on  the  s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also provides various options that allow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colormaps, playback speeds, looping modes and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 on-the-fly scaling of animation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+ will generally turn an option on and a -  will  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f.   This  can  be  reversed at compile tim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_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SubMenu, the options can be  run  together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spaces. In the list of SubMenu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the first letter given is the letter  tha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Menu  and  should NOT be repeated if severa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o be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"+Cn  +Cs10  +CF4"  can  also  be  writ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Cns10F4" or "+CF4s10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+ or a - within a SubMenu will be an exit from  tha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Options  will  affect  all  animation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of that option. Some options may  be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nimations without affecting previous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 an  "num"  represents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an "fnum" represents a floating point numb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double quotes. If a floating point number i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mount, the "." need not be specified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between the option and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pts SubMenu for Audi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Ae</w:t>
        <w:tab/>
        <w:tab/>
        <w:t>Audio Enable.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Ak</w:t>
        <w:tab/>
        <w:tab/>
        <w:t>This option allows XAnim to skip vide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rder to help keep video in sync with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m</w:t>
        <w:tab/>
        <w:tab/>
        <w:t>Take the audio from the  next  audio-onl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use it with the video file previou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audio already existing in that  vide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 be discarded. NOTE: XAnim by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audio from an audio-only fil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only(ie not audio) file.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s the issue if the previous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audio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AM     </w:t>
        <w:tab/>
        <w:t>Take the audio from the  next  audio-onl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use it with the video file previou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n addition, scale the timing of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 to  be of the same duration of thi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Any audio already existing in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will be discarded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Ap"num"</w:t>
        <w:tab/>
        <w:t>This turns a hardware specific Audio por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 0 - main speaker (on 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 1 - headphones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 2 - line out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s"fnum"</w:t>
        <w:tab/>
        <w:t>Scale Audio playback speed by "fnum"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0.125 to 8.00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CURRENTLY VIDEO DOESN'T SCALE WITH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Av"num"</w:t>
        <w:tab/>
        <w:t>Sets the inital Audio Volume(0-100)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west. default is 40. See xa_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ts SubMenu for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1</w:t>
        <w:tab/>
        <w:tab/>
        <w:t>Create a colormap from the  first  fr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Color  anim  and  then  remap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s to this colormap. This  can 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 significant time to the startup of an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on but usually results  in  bett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animation  needs  to  be buffe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work.  Not  valid  for  TrueCo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Color displays(nor is i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3</w:t>
        <w:tab/>
        <w:tab/>
        <w:t>Convert TrueColor  anims  to  332(Static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Color  anims  are  animations 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 RGB info for each pixel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 pixel being an index into a global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 AVI(16bit CRAM), QT(RPZA and RLE depth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24)  and URT RLE 24 bit anims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rueColor anims. This option is igno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Color or Direct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A     </w:t>
        <w:tab/>
        <w:t>Create  a  colormap  from  each  frame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Color  anim.  This  can  be  useful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 radically change during  the  cour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animation.  This can take a VERY,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at start up. Animation must  be 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  option   is  ignored  for  TrueCo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a     </w:t>
        <w:tab/>
        <w:t>Remap all images to  single  new  cmap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ll of th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d     </w:t>
        <w:tab/>
        <w:t>Use Floyd-Steinberg  dithering  if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monochrome  displays.   This  will 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uction in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f     </w:t>
        <w:tab/>
        <w:t>Forcibly remap to all  frames  to  1st  fr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F0</w:t>
        <w:tab/>
        <w:t xml:space="preserve">  </w:t>
        <w:tab/>
        <w:t>Turns off CF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F4</w:t>
        <w:tab/>
        <w:t xml:space="preserve">  </w:t>
        <w:tab/>
        <w:t>This option samples the colors of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s ahead of time and form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up table.  Beats the just trunca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 332 color table and IMHO beat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+s option below(also in copts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ONLY Work with unbuffere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g     </w:t>
        <w:tab/>
        <w:t>Convert TrueColor anims  to  gray  sc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ignored for TrueColor and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h     </w:t>
        <w:tab/>
        <w:t>Use histogram to aid in color  reduction.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gramming  is  only  done  on fr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m     </w:t>
        <w:tab/>
        <w:t>This option is currently needed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ther  TrueColor anims to a 332 colormap.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on must be buffered.  Typically  +bC3d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option  to  use. This can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n     </w:t>
        <w:tab/>
        <w:t>Don't create new colormap but instead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 from the X11 Display's default 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s"num"</w:t>
        <w:tab/>
        <w:t>This is the number of frames the +CF4 op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head of time. More frames potentially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colors results, but takes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up. 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ts SubMenu for Gamm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Ga"fnum"</w:t>
        <w:tab/>
        <w:t>Set gamma of ani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Gd"fnum"</w:t>
        <w:tab/>
        <w:t>Set gamma of display. 1.0 is no change. g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 than 1.0 typically brighten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pts SubMenu for Median-Cut Quant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Ma</w:t>
        <w:tab/>
        <w:tab/>
        <w:t>compute box color from average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Mc</w:t>
        <w:tab/>
        <w:tab/>
        <w:t>compute box color as cent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Mb"num"</w:t>
        <w:tab/>
        <w:t>Truncate rgb to "num" bits before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ts SubMenu for Sc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i</w:t>
        <w:tab/>
        <w:tab/>
        <w:t>Half the  height  of  IFF  anim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laced.(Not  completely  reliable si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IFF anims correctly identify themsel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n</w:t>
        <w:tab/>
        <w:tab/>
        <w:t>Prevents X11  window  from  resizing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s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r</w:t>
        <w:tab/>
        <w:tab/>
        <w:t>Allow user to  resize  animation  on  the 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larging an animation can greatly reduc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speed depending on the power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s"fnum"</w:t>
        <w:tab/>
        <w:t>Scale the size  of  animation  by  "fnum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h"fnum"</w:t>
        <w:tab/>
        <w:t>Scale the horizontal size of the  ani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num"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v"fnum"</w:t>
        <w:tab/>
        <w:t>Scale the vertical size  of  the  ani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num"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x"num"</w:t>
        <w:tab/>
        <w:t>Scale the animation to have  width  "num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y"num"</w:t>
        <w:tab/>
        <w:t>Scale the animation to have height  "num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c</w:t>
        <w:tab/>
        <w:tab/>
        <w:t>Copy display scaling factors to display b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S"fnum"</w:t>
        <w:tab/>
        <w:t>Scale the size of the animation by "fnum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H"fnum"</w:t>
        <w:tab/>
        <w:t>Scale the horizontal size of the  ani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num" before buff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V"fnum"</w:t>
        <w:tab/>
        <w:t>Scale the vertical size  of  the  ani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num" before buff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X"num"</w:t>
        <w:tab/>
        <w:t>Scale the animation to have  width  "num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Y"num"</w:t>
        <w:tab/>
        <w:t>Scale the animation to have height  "num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SC</w:t>
        <w:tab/>
        <w:tab/>
        <w:t>Copy buffer scaling factors to display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pts SubMenu for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Ze</w:t>
        <w:tab/>
        <w:tab/>
        <w:t>XAnim will exit after playing  throug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Zp"num"</w:t>
        <w:tab/>
        <w:t>XAnim pause at frame "num" and then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  Several  pauses  may be specifi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of pauses will only affect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following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s will occur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Zpe</w:t>
        <w:tab/>
        <w:tab/>
        <w:t>XAnim will pause on the last frame of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Zr</w:t>
        <w:tab/>
        <w:tab/>
        <w:t>This option enables the Remote Control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 overrides  the  default  conditio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nim_config.h. Remote Control suppor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into XAni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b</w:t>
        <w:tab/>
        <w:tab/>
        <w:t>Uncompress and buffer images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 only  applies  to AVI, QT, IFF, FLI, 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PEG, MPEG and DL animations. The  rest(GIF87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89a,  PFX  and  RLE)  are  currently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compressed and buffered. This is  cle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B</w:t>
        <w:tab/>
        <w:tab/>
        <w:t>Used X11 Shared Memory(if present)for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s only.(This is mutually exclu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b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D</w:t>
        <w:tab/>
        <w:tab/>
        <w:t xml:space="preserve">Use X11 Multi Buffering (if present) to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s by double-buffering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f</w:t>
        <w:tab/>
        <w:tab/>
        <w:t>Don't load anim into memory, but read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  only  when needed. This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VI, QT, IFF, FLI, FLC, JPEG, MPEG  and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s.  This  option  is cleared by the 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  This  saves  memory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c</w:t>
        <w:tab/>
        <w:tab/>
        <w:t>let xanim know that iff anim  is  a  non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d"num"</w:t>
        <w:tab/>
        <w:t>debug switch. "num" can be from 0(off) to 5(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evel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F</w:t>
        <w:tab/>
        <w:tab/>
        <w:t>Floyd-Steinberg dither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j"num"</w:t>
        <w:tab/>
        <w:t>"num"  is  the  number  of  millisecon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s.  if  0  then  the ti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 is used for ti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l"num"</w:t>
        <w:tab/>
        <w:t>loop animation "num" number of times before 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g on to nex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lp"num"</w:t>
        <w:tab/>
        <w:t>ping-pong animation "num" number of tim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ing on to nex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N</w:t>
        <w:tab/>
        <w:tab/>
        <w:t>don't display images. Useful for bench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o</w:t>
        <w:tab/>
        <w:tab/>
        <w:t>turns    on    certain    optimization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p</w:t>
        <w:tab/>
        <w:tab/>
        <w:t>Use Pixmap instead of Image in X11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   no    effect   if   the   anim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ed(either  by  default  or  with  the  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r</w:t>
        <w:tab/>
        <w:tab/>
        <w:t>Allow color cycling for IFF sing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R</w:t>
        <w:tab/>
        <w:tab/>
        <w:t>Allow color cycling  for  IFF  anims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T0</w:t>
        <w:tab/>
        <w:tab/>
        <w:t>Title option 0. Title is just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T1</w:t>
        <w:tab/>
        <w:tab/>
        <w:t>Title option 1. Title  is  current  anim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 anim is stopped, the current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T2</w:t>
        <w:tab/>
        <w:tab/>
        <w:t>Title option 2. Title is current anim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v</w:t>
        <w:tab/>
        <w:tab/>
        <w:t>Verbose mode. Gives some information about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on such as size, number of fr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V"num"</w:t>
        <w:tab/>
        <w:t>Select X11 Visual to use when displaying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.  The  "num"  is  obtained  by  using the +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of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Vclass</w:t>
        <w:tab/>
        <w:t>Select the best X11 Visual of Class clas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 the  animation. class can b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following strings and is  case 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ve. (ie StaTicGraY is same as static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gray    Select best StaticGray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scale     Select best GrayScale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color   Select best Static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eudocolor   Select best Pseudo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color     Select best True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color   Select best Direct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X</w:t>
        <w:tab/>
        <w:tab/>
        <w:t>X11 verbose mode.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X11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nimation is up and running there are vari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that  can  be entered into that animation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Stop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Restore original Colors(useful after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Restore original window size(useful after re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This pops up or removes the Remot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Control support must be compiled into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Toggle. starts/stop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Single step back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Single step forward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Go back to start of previous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Go forward to start of next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ingle step back one frame staying within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Single step forward one frame staying within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Increase animation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Decrease animation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set animation playback speed to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RELATED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  Decrement volum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  Decrement volum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   Increment volum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    Increment volum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 xml:space="preserve">       Toggle. Audio Volume(MUTE).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 xml:space="preserve">       Toggle. Main Speaker.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 xml:space="preserve">       Toggle. Headphones.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nimation is up and running the mouse butt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_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step back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iddle_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. starts/stop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_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step forward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PIXMAPS and READ_FROM_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by default will read the entire animation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X,  Moviesetter, GIF or URT RLE type anim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and stored in memory as individu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VI, QT, IFF, FLI/FLC, JPEG, MPEG and DL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compressed delta is stored. These delta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each time they need to be displayed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(+b)  may  be used to potentially speed up play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ing and storing these images ahead  of  ti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is used 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XPutImage is called, the image typically get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 once to memory and then from there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map is directly copied onto  the  display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copy.  This is why it is sometimes much fas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map option(+p).  Each image isn't  convert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map until the first time it is displayed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op of an animation using this  option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 than  subsequent  loops. While the pixmap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playback speed, it will slow things down if 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 scaling needs to be performed. This is because XAn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s direct access to the image and  needs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it before it can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from file option(+f) causes XAnim not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deltas in memory. Instead as each im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XAnim reads the  corresponding  compressed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file, expands it and then displays it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ramatically cut down on  memory  usage,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from  disk(or whatever) can slow down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still needs to allocate one  to  three  imag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type of animation and the sc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This option is only supported for  AVI,  QT,  FLI/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,  JPEG,  MPEG  and  DL animations. The BODY chunk of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is not included in this. As a result, an IFF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 that  is  made  up  of  several BODY chun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nefit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ets of scaling options. One set,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factors,  affects the size of the animati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e other set, the buffer scaling factors,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ize   of   the   images   as   they   ar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buffered). The buffer  scaling  factors  only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 that  are  buffered  and can greatl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sets are completely independent of each o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et  the  buffer scaling factors to 20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ize and not affect the size at which that 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is  displayed.  The  images are stored at 2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ize(and at 400 times the memory usage), but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 back  down  to  normal  size 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at an animation must be buffered in  ord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caling factors to have any affect on it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factors affect al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pixellation like  affects  by  buff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 at  1/8 it's normal size, but keep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factors at the original size. (IE  "xanim  +bSS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ani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it's faster to store  and  display  an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dimensions at half-size. The option "+bSS0.5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bSS0.5s0.5" both will accomplish this. To save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even store the animation at half size and y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full size. "+bSS0.5"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, BACKWARDS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ype of animations(FLI/FLC/IFF/some AVI  and  QT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with  forward  playback in mind only. Each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res the difference between the current fr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frame. As a results, most of these anim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rrectly when played backwards.  Even when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these may not work, since XAnim only store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that encompasses the  changes 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You  can  force  XAnim  to store the entir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"-o" option to turn  this  optimization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st likely use more memory and slow down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since more of the image needs to  be  store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will be a TBD for a future rev and what'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ketchy, incomplete or just plain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r and DirectColor displays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options, as the animations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colors(ignoring monitor variations etc)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rueColor  and  DirectColor  displays  can'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that employ color cycling  techniqu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 changes  from  frame  to frame.  DirectCol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support this, but no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the displays, the problem  becomes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lors in the animations to the availabl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For  most  PseudoColor  displays  this  mean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Many  of  which are already in use by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XAnim defaults to creating it's own  color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ll  the  colors  from  that. The window man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this new colormap, whenever the  mouse 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the  XAnim  animation  window(Sometime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required to change the ColorMap Focus, like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n the window or pressing a specific key)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usually causes  all  the  other  colo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to  be  temporarily  "messed-up"  until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out of the animation window. The  alternative,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"+Cn"  option.  Now XAnim tries allo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t needs from the current colormap. If it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lor, then XAnim choose one that is "close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lor. Close is completely arbitrary.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w displayed in colors that are different than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colors. This difference may or ma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ig problem is when the animations are what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r animations. Where each pixel is stored as RGB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s. For example, AVI 16 bit CRAM animations.  Each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5  bits of Red, 5 bits of Green and 5 bits of Blu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it. This means there  can  be  up  to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 colors  in  each  image.  And  on  most 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we can only display 256 unique colors. Beside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 better  displays,  what  can  we do? XAni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ng the RGB information from 555 to 332. That i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of  Red,  3  bits of Green and 2 bits of Blue. 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because the human eye is  more  sensitive  to  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han Blue.  This 332 colormap happens to b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ze, which nicely fits  in  with  our  display.  I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only  had  64 colors, then XAnim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 things down to 222. Now the problem is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played anim are noticeably different than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colors.  Typically you  can  see  color  banding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is  is fine to get a feel for the anim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etter. One of the solutions XAnim  currently  off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bC1" option. What this does is choose the the be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rom the first image  of  the  animation.  The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of  each subsequent image is remapped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olors.  This takes up some CPU time up front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nce each image needs to be buffered, bu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s that are closer to the originals.  Another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bCA",  chooses  the  best  256  from  each image, the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rom all these colormaps  are  chosen  a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.   This  is useful if the colors in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representative of the rest of the animati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very  slow.  Another  option  that is suppor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ptimized for yet is "+bC3dm". This causes  XAn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a  332 colormap and then apply a Floyd-Steinberg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o each image.  Currently this is very slow.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dithers(like Ordered) and better optimiza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is up  in  future  revs.  In  general,  hand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r animations in XAnim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enario where colors need to be remapped,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images  or animations with different colorma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.  Changing the colormap usually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noying flicker. One solution to this is to rema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/animations to the same colormap. The "+C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s  the  best  colors  from  all the colorma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s all the images to it. The "+Cf" option, simply 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to the first colormap.  The "+Ch" op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when an animation's colormap specifies a lot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n't used. XAnim looks through each buffered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ion and makes a histogram of the  useag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 information  is then used to weedout un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 us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ime animations are  usually  stored  in  tw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One is call a data fork and ends with a ".dat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s a resource fork and ends in  a  ".rsrc"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animations  are in a "flattened/merged fork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everything is put into one file. There's n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ing  format for these types of files although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t or .mov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ve a quicktime animation  made 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files  named:  "spin.rsrc"  and  "spin.data",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m using Xanim with either of the 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"xanim  spin"  or  "xanim spin.rsrc".  XAni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add/modfiy the  ".rsrc"  and  ".data"  end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FS from the Columbia  Appletalk  Packag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files have their data fork stored i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and the resource fork is in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.resource subdirectory. Therefore, if the data f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spin", and the resource fork isin  ".resource/spi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can be displayed with "xanim sp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flattened/merged fork" quicktime animations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pecify the enti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XAnim doesn't support 100% of the quick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single animation with 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Ae car_race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audio animation on Sparc. main speak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headphon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Aep1 -Ap0 car_race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singl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iff3.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nonlooping IFF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c iff3.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.fli 3 times, B.anim and C.movie 2 times each and D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before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-l3 A.fli -l2 B.anim C.movie -l1 D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.anim real slow(2 seconds for each fr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j2000 A.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itle image for a while then run an ani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j2000 title.gif +j0 anim.gif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GIF's can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_0.gif im_1.gif im_2.gif ... im_3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_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.gif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.txt is a txt file(a list of images, see anim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.gifanim is one gif file composed of im_0.gif through im_36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xtmerge to create a single gif file from a 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X11 Ser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XAnim opens the display it passes the argument list to X1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ters off the arguments it recognizes. XAnim won't eve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(which is sometimes a problem)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 -geom =+100+100 skier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y the anim skier.fli at pos &lt;100,100&gt; on the X11 screen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 -display nantucket:0.0 skier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anim skier.fli on the machine nantucke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is a problem, because a valid XAnim option is str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1 server. For instance if +r was being stripped, then use ++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oes with -r. Use --r instead if you believe it's being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and Compil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's need you to uncomment the line below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A_INET_LIB = -l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window manager(mwm,uwm,olwm,twm etc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have XAnim do a XInstallColormap. This shouldn'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workstations and can cause core dumps on som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usually user selectable options for each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lects the colormap focus policy(pointer,fixed,explicit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-DNO_INSTALL in Makefile if you DON't want XAni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X11's don't have support for multiple visuals. 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with such an X11 will not be able to correct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that does supports multiple visuals even if they'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h D.R. Evans has supplied make.com, xanim.opt and added V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VMS users may compile and run XAnim. Rick Dyson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.mms file and some VMS fixes. John Kneitz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ome VMS fix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More Notes about Quickti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QUICKTIME ANIMATIONS WITH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are just my notes and may contain some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currently some question about the tru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atten". It might just mean taking a quickti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a references to another files with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 But lately many people use it to mean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data and *.rsrc forks into one *.data fork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on-mac computer. -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Quickti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you will obtain the quicktime anim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rchived and then binhex'd. If the file you ha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hqx, then you need to run hexbin on it ("hexbin anim.hq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*.bin file(not necessarily anim.b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nything.bin. The actual nam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*.hqx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you have ends in a .bin or you've just hexbin'd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unpack it. In other words extrac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within it. These files can be programs/doc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/images etc. They're not necessarily 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gram called macunpack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is. You need to use the -f option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v options as well. (ie "macunpack -flv file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unpack doesn't support certain DiskDoubler or Stuffit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s. There is no unix/pc program that I know of that does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ac). In this case your only choice is to get a hol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computer and someone who knows how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some method of transferring files to/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unpacked everything, you should have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.info, a *.rsrc and a *.data. You can delete the *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doesn't need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time animation is made up of BOTH the *.rsr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data files and therefore XAnim needs BOTH the *.rsr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a in order to recognize and dis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to this is if the animation has been "flatte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, all that this means is that the .rsrc and .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erged into one file for export to a non-ma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n't have any real naming conventio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something like .mov, .mv, .qt, etc(it is never .bin or .hq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rarely .data. If XAnim can't play it, then it's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a *.data fork(that's missing a *.rsrc fork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ttened quickti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unpack and hexbin can be found in the macutil arch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ex-aim.stanford.edu:/info-mac/unix/macutil-20b1.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wi.nl:/pub/macutil2.0b3.sh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is.ims.ac.jp:/pub/unix/mac/macutil-20b1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chie to find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blurb on macutils from 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 hexbin - a program to convert BinHex 4.0 to Mac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lso converts uuencode (and UULite)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ive binary format; support for .dl, .hex, and .h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s (all predecessors of BinHex 4.0) also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 macunpack - a program to unpack PackIt, Stuf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mond, Compactor/Compact Pro, most StuffI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tuffIt Deluxe, DiskDoubler, Zoom and LHarc/Mac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lso decodes BinHex 5.0, MacBinary, uuen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X compress (ie: .Z suffix) files (as well a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compress implemented by various Macintos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ING DIRECTLY FROM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transferring a quicktime animation direct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(ftp/fetch/gator/etc), you need to use the Mac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archive all three resource forks(.info,.rsrc and .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.bin file and transfer that. You must then use "macunpack -fl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Binary mode(as opposed to the MacBinary mode)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a file will be transferred. This *.data file is usel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rsrc file, unless it happens to be "flattened"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ely know this to be true, then use the MacBinary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with mac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vert is also capable of extracting the *.rsrc and *.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 MacBinary file(*.bin). It doesn't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al compression formats that macunpack does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miliar with it. Archie should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QUICKTIME FOR EXPORT ON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converter, part of Apple's Quicktime Starter Kit (a commerci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this.  Save the movie as BOTH "Make self-contained" and "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non-Apple comput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other questions or problems try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time animation using xanim I might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 - podlipec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rtal.com/~podlipec/home.html  "The XAnim Home Pag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