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/Editor -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Si-Won 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t. of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gguk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oul,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sw@dgu4680.dongguk.ac.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SUNG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ublished by the Free Software Foundation; eith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dit [ -toolkitoptions...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F/Motif bas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le undo and redo of ed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indentation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board bindings for PC'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frendly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stomization via the standard X11/Motif resource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hensive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exchanges vi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ab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ab/>
        <w:t>File|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ab/>
        <w:t>File|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ab/>
        <w:t>Search|Go to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ab/>
        <w:tab/>
        <w:t>Go to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</w:t>
        <w:tab/>
        <w:tab/>
        <w:tab/>
        <w:t>File|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</w:t>
        <w:tab/>
        <w:tab/>
        <w:tab/>
        <w:t>Option|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</w:t>
        <w:tab/>
        <w:tab/>
        <w:tab/>
        <w:t>File|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</w:t>
        <w:tab/>
        <w:tab/>
        <w:tab/>
        <w:t>File|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</w:t>
        <w:tab/>
        <w:tab/>
        <w:tab/>
        <w:t>Delete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  <w:tab/>
        <w:tab/>
        <w:tab/>
        <w:t>Return editor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  <w:tab/>
        <w:tab/>
        <w:tab/>
        <w:t>Moves the cursor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  <w:tab/>
        <w:tab/>
        <w:tab/>
        <w:t>Moves the cursor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ab/>
        <w:tab/>
        <w:t>Move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ab/>
        <w:tab/>
        <w:t>Moves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ab/>
        <w:t>Moves to the star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ab/>
        <w:t>Moves to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  <w:tab/>
        <w:tab/>
        <w:tab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</w:t>
        <w:tab/>
        <w:tab/>
        <w:tab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ab/>
        <w:t>Inserts a new line with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ab/>
        <w:t>Insert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ab/>
        <w:t>Deletes the left character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ab/>
        <w:t>Deletes the right character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</w:t>
        <w:tab/>
        <w:tab/>
        <w:t>Moves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</w:t>
        <w:tab/>
        <w:tab/>
        <w:t>Moves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</w:t>
        <w:tab/>
        <w:tab/>
        <w:t>Moves to the start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</w:t>
        <w:tab/>
        <w:tab/>
        <w:t>Moves to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</w:t>
        <w:tab/>
        <w:tab/>
        <w:t>Moves to the top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</w:t>
        <w:tab/>
        <w:tab/>
        <w:t>Moves to the bottom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</w:t>
        <w:tab/>
        <w:tab/>
        <w:t>Deletes a word to the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</w:t>
        <w:tab/>
        <w:tab/>
        <w:tab/>
        <w:t>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</w:t>
        <w:tab/>
        <w:tab/>
        <w:tab/>
        <w:t>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</w:t>
        <w:tab/>
        <w:tab/>
        <w:tab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</w:t>
        <w:tab/>
        <w:tab/>
        <w:tab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</w:t>
        <w:tab/>
        <w:tab/>
        <w:tab/>
        <w:t>Deletes a word to the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</w:t>
        <w:tab/>
        <w:tab/>
        <w:tab/>
        <w:t>Inserts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</w:t>
        <w:tab/>
        <w:tab/>
        <w:tab/>
        <w:t>Delet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  <w:tab/>
        <w:tab/>
        <w:tab/>
        <w:t>Deletes to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</w:t>
        <w:tab/>
        <w:tab/>
        <w:tab/>
        <w:t>Undo last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</w:t>
        <w:tab/>
        <w:tab/>
        <w:tab/>
        <w:t>Undo all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</w:t>
        <w:tab/>
        <w:tab/>
        <w:tab/>
        <w:t>Copy the selectio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</w:t>
        <w:tab/>
        <w:tab/>
        <w:tab/>
        <w:t>Copy the selection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</w:t>
        <w:tab/>
        <w:tab/>
        <w:tab/>
        <w:t>Paste the selection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/</w:t>
        <w:tab/>
        <w:tab/>
        <w:tab/>
        <w:t>Edit|Select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\</w:t>
        <w:tab/>
        <w:tab/>
        <w:tab/>
        <w:t>Edit|Unsel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</w:t>
        <w:tab/>
        <w:tab/>
        <w:tab/>
        <w:t>Search|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</w:t>
        <w:tab/>
        <w:tab/>
        <w:tab/>
        <w:t>Search|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</w:t>
        <w:tab/>
        <w:tab/>
        <w:tab/>
        <w:t>Search|Search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</w:t>
        <w:tab/>
        <w:tab/>
        <w:tab/>
        <w:t>Show curren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&gt;</w:t>
        <w:tab/>
        <w:tab/>
        <w:t xml:space="preserve">        Block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&lt;</w:t>
        <w:tab/>
        <w:tab/>
        <w:t xml:space="preserve">        Block un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S</w:t>
        <w:tab/>
        <w:tab/>
        <w:t>Moves to the star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D</w:t>
        <w:tab/>
        <w:tab/>
        <w:t>Moves to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E</w:t>
        <w:tab/>
        <w:tab/>
        <w:t>Moves to the top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X</w:t>
        <w:tab/>
        <w:tab/>
        <w:t>Moves to the bottom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M</w:t>
        <w:tab/>
        <w:tab/>
        <w:t>Moves to the mid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R</w:t>
        <w:tab/>
        <w:tab/>
        <w:t>Moves to the start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C</w:t>
        <w:tab/>
        <w:tab/>
        <w:t>Moves to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P</w:t>
        <w:tab/>
        <w:tab/>
        <w:t>Moves las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Y</w:t>
        <w:tab/>
        <w:tab/>
        <w:t>Delete to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F</w:t>
        <w:tab/>
        <w:tab/>
        <w:t>Search|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A</w:t>
        <w:tab/>
        <w:tab/>
        <w:t>Search|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[</w:t>
        <w:tab/>
        <w:tab/>
        <w:t>pai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]</w:t>
        <w:tab/>
        <w:tab/>
        <w:t>pai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[0..9]</w:t>
        <w:tab/>
        <w:tab/>
        <w:t>Go to place marker [0..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K [0..9]</w:t>
        <w:tab/>
        <w:tab/>
        <w:t>Set place marker [0.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B</w:t>
        <w:tab/>
        <w:tab/>
        <w:t>Mark block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K</w:t>
        <w:tab/>
        <w:tab/>
        <w:t>Mark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I</w:t>
        <w:tab/>
        <w:tab/>
        <w:t>Block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U</w:t>
        <w:tab/>
        <w:tab/>
        <w:t>Block un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H</w:t>
        <w:tab/>
        <w:tab/>
        <w:t>Unselect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Y</w:t>
        <w:tab/>
        <w:tab/>
        <w:t>Delete a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S</w:t>
        <w:tab/>
        <w:tab/>
        <w:t>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 I</w:t>
        <w:tab/>
        <w:tab/>
        <w:t>Option|Environment...|Auto 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T</w:t>
        <w:tab/>
        <w:tab/>
        <w:t>Option|Environment...|Use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U</w:t>
        <w:tab/>
        <w:tab/>
        <w:t>Option|Environment...|Undo af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B</w:t>
        <w:tab/>
        <w:tab/>
        <w:t>Option|Environment...|Creat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Left</w:t>
        <w:tab/>
        <w:tab/>
        <w:t>Select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ight</w:t>
        <w:tab/>
        <w:tab/>
        <w:t>Select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Up</w:t>
        <w:tab/>
        <w:tab/>
        <w:t>Select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own</w:t>
        <w:tab/>
        <w:tab/>
        <w:t>Selects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ackSpace</w:t>
        <w:tab/>
        <w:tab/>
        <w:t>File|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Backspace</w:t>
        <w:tab/>
        <w:tab/>
        <w:t>File|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nsert</w:t>
        <w:tab/>
        <w:tab/>
        <w:t>Edit|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elete</w:t>
        <w:tab/>
        <w:tab/>
        <w:t>Edit|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Insert</w:t>
        <w:tab/>
        <w:tab/>
        <w:t>Edit|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(L4)</w:t>
        <w:tab/>
        <w:tab/>
        <w:t>Undo last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L6)</w:t>
        <w:tab/>
        <w:tab/>
        <w:t>Copy the selectio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(L8)</w:t>
        <w:tab/>
        <w:tab/>
        <w:t>Paste the selection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(L10)</w:t>
        <w:tab/>
        <w:tab/>
        <w:t>Copy the selection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New</w:t>
        <w:tab/>
        <w:tab/>
        <w:t>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|Save</w:t>
        <w:tab/>
        <w:tab/>
        <w:t>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|List...</w:t>
        <w:tab/>
        <w:tab/>
        <w:t>List filename of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|Open</w:t>
        <w:tab/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|Save As...</w:t>
        <w:tab/>
        <w:tab/>
        <w:t>Save a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|Quit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|Undo</w:t>
        <w:tab/>
        <w:tab/>
        <w:t>Undo last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|Redo</w:t>
        <w:tab/>
        <w:tab/>
        <w:t>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|Cut</w:t>
        <w:tab/>
        <w:tab/>
        <w:t>Copy the selection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|Copy</w:t>
        <w:tab/>
        <w:tab/>
        <w:t>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|Paste</w:t>
        <w:tab/>
        <w:tab/>
        <w:t>Paste the selection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|Delete...</w:t>
        <w:tab/>
        <w:tab/>
        <w:t>Delete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|Select All...</w:t>
        <w:tab/>
        <w:t>Select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|Unselect...</w:t>
        <w:tab/>
        <w:t>Unselect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|Find</w:t>
        <w:tab/>
        <w:tab/>
        <w:t>Display Dialog box to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|Replace</w:t>
        <w:tab/>
        <w:tab/>
        <w:t>Display Dialog box to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o repl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|Go to line...</w:t>
        <w:tab/>
        <w:t>moves the cursor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|Environment...|Auto 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 autoindn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|Environment...|Use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 ta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|Environment...|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|Environmenr...|Block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block ind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|Environment...|Undo af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 undo af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|Environment...|Creat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 creat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|Environment...|Remove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 remove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e 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|Save setting...</w:t>
        <w:tab/>
        <w:t>Save the edit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|Refresh</w:t>
        <w:tab/>
        <w:tab/>
        <w:t>Refresh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word is defined as a sequence of characters separat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; space tab ( ) , ; . &lt; &gt; [ ] ^ ' * + - / $ # _ = |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" % &amp; : @ \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 matching : 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or start-up file : ~/.smeditr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