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FFBUFFER(3T)</w:t>
        <w:tab/>
        <w:tab/>
        <w:tab/>
        <w:tab/>
        <w:tab/>
        <w:t>TIFFBUFFER(3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FFReadBufferSetup,  TIFFWriteBufferSetup - I/O bu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ol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include &lt;tiff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TIFFReadBufferSetup(TIFF*, tdata_t buffer, tsize_t siz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TIFFWriteBufferSetup(TIFF*, tdata_t buffer, tsize_t siz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routines are provided for client-control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I/O</w:t>
        <w:tab/>
        <w:t>buffers  used by the library.</w:t>
        <w:tab/>
        <w:t>Applications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ver use these</w:t>
        <w:tab/>
        <w:t>routines;  they</w:t>
        <w:tab/>
        <w:t>are  provided</w:t>
        <w:tab/>
        <w:t>only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`intelligent clients'' that wish to optimize memory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/or eliminate potential copy operations that can 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 working  with  images  that have data stor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FFReadBufferSetup sets up the data buffer used</w:t>
        <w:tab/>
        <w:t>to 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w  (encoded) data from a file.</w:t>
        <w:tab/>
        <w:t>If the specified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NULL (zero), then a buffer of the appropriate</w:t>
        <w:tab/>
        <w:t>siz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cated.   Otherwise  the caller must guarante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ffer is large enough to hold any individual strip of 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.  TIFFReadBufferSetup returns a non-zero valu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up was successful and zero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FFWriteBufferSetup sets up the data buffer used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w (encoded) data to a file.  If the specified size is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the buffer size is selected to hold a  complete  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 strip,  or at least 8 kilobytes, whichever is gre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specified buffer is NULL (zero), then a  buff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ppropriate size is dynamically allocated.  TIFFWr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fferSetup returns a non-zero value if the setup was s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essful and zero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:  No</w:t>
        <w:tab/>
        <w:t>space for data buffer at scanline %ld.</w:t>
        <w:tab/>
        <w:t>TIFFR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fferSetup was unable to dynamically allocate spac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:  No space for output buffer.</w:t>
        <w:tab/>
        <w:t>TIFFWriteBufferSetup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able to dynamically allocate space for a data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btiff(3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October 15, 1995</w:t>
        <w:tab/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