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ReadEncodedTile(3T)</w:t>
        <w:tab/>
        <w:tab/>
        <w:tab/>
        <w:t>TIFFReadEncodedTil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adEncodedTile  - read and decode a tile of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en TIF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ReadEncodedTile(TIFF* tif,  u_long  tile,  u_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, u_long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specified tile of data and place up to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ecompressed information in the  (user  supplied)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alue of tile is a ``raw tile number.''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must take into account whether or not the dat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ed   in  separate</w:t>
        <w:tab/>
        <w:t>planes</w:t>
        <w:tab/>
        <w:t>(PlanarConfiguration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ComputeTile automatically does this when conv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y,z,sample)  coordinate quadruple to a tile numb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 full tile of data the  data  buffer  should 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as large as the value returned by TIFFT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ibrary  attempts to hide bit- and byte-order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ces between the image and the native machine b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ng data to the native machine order.  Bit re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if the  FillOrder  tag  is</w:t>
        <w:tab/>
        <w:t>opposite  to  the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</w:t>
        <w:tab/>
        <w:t>bit  order.  16- and 32-bit sample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y byte-swapped if the file was  written  with  a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pposite to the native machine byt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number of bytes of data that were placed in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turned; TIFFReadEncodedTile returns -1  if</w:t>
        <w:tab/>
        <w:t>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error messages are directed to the TIFFError(3T)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TIFFOpen(3T), TIFFReadRawTile(3T),</w:t>
        <w:tab/>
        <w:t>TIFF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15, 1995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