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Tile(3T)</w:t>
        <w:tab/>
        <w:tab/>
        <w:tab/>
        <w:tab/>
        <w:t xml:space="preserve"> TIFFRead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Tile - read and decode a tile of data from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ReadTile(TIFF* tif,</w:t>
        <w:tab/>
        <w:t>tdata_t</w:t>
        <w:tab/>
        <w:t>buf,  uint32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nt32 y, uint32 z, tsample_t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the  data  for  the  tile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 The data placed in buf are</w:t>
        <w:tab/>
        <w:t>returned 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and, typically, in the native byte- and bit-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but are otherwise packed (see  further  below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must  be</w:t>
        <w:tab/>
        <w:t>large</w:t>
        <w:tab/>
        <w:t>enough</w:t>
        <w:tab/>
        <w:t>to hold an entire t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Applications should call the  routine  TIFFT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nd</w:t>
        <w:tab/>
        <w:t>out the size (in bytes) of a tile buffer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 parameters are always used by TIFFReadTile.   The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is  used  if</w:t>
        <w:tab/>
        <w:t>the  image is deeper than 1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ageDepth&gt;1).</w:t>
        <w:tab/>
        <w:t>The sample parameter is used only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rganized in separate planes (PlanarConfiguration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attempts to hide bit- and  byte-ordering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</w:t>
        <w:tab/>
        <w:t>between the image and the native machin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ng data to the native machine order.  Bit re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if</w:t>
        <w:tab/>
        <w:t>the  FillOrder</w:t>
        <w:tab/>
        <w:t>tag  is  opposite 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bit order.  16- and 32-bit samples  are</w:t>
        <w:tab/>
        <w:t>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 byte-swapped  if</w:t>
        <w:tab/>
        <w:t>the  file was written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pposite to the native machine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Tile returns -1 if it detects an error;</w:t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ytes in the decoded t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   TIFFCheckTile(3T),    TIFFComputeTile(3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Open(3T), TIFFReadEncodedTile(3T), TIFFReadRaw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