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Warning(3T)</w:t>
        <w:tab/>
        <w:tab/>
        <w:tab/>
        <w:tab/>
        <w:tab/>
        <w:t>TIFFWarning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arning,   TIFFSetWarningHandler   -</w:t>
        <w:tab/>
        <w:t>library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TIFFWarning(const char* module, const char*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stdarg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ef</w:t>
        <w:tab/>
        <w:t>void  (*TIFFWarningHandler)(const  char*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char* fmt, va_list 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arningHandler   TIFFSetWarningHandler(TIFFWarnin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er 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arning invokes the library-wide warning handl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(normally) write a warning message to the 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mt</w:t>
        <w:tab/>
        <w:t>parameter is a printf(3S) format string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rguments can be supplied.  The modul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d  as</w:t>
        <w:tab/>
        <w:t>a  string  that,  if  non-zero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before the message; it typically is used to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y the software module in which a warning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 that  desire to capture control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warning should use TIFFSetWarningHandler to</w:t>
        <w:tab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warning handler.  A NULL (0) warning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may be installed to suppres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etWarningHandler returns a reference to the</w:t>
        <w:tab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hand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Error(3T), printf(3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