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PrintDirectory(3T)</w:t>
        <w:tab/>
        <w:tab/>
        <w:tab/>
        <w:t>TIFFPrint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PrintDirectory  - print a description of a TIF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PrintDirectory(TIFF* tif, FILE* fd, 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PrintDirectory prints a  description</w:t>
        <w:tab/>
        <w:t>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in  the specified TIFF file to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tream fd.  The flags parameter is used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evel  of  detail of the printed information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-or of the flags defined in tiffio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NONE</w:t>
        <w:tab/>
        <w:t xml:space="preserve">  0x0     /* no extra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STRIPS</w:t>
        <w:tab/>
        <w:t>0x1     /* strips/tiles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CURVES</w:t>
        <w:tab/>
        <w:t>0x2     /* color/gray response cur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COLORMAP      0x4     /* color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JPEGQTABLES   0x100   /* JPEG Q matr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JPEGACTABLES  0x200   /* JPEG AC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TIFFPRINT_JPEGDCTABLES  0x200   /* JPEG DC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++ the flags parameter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Directory(3T), TIFF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2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