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STRIP(3T)</w:t>
        <w:tab/>
        <w:tab/>
        <w:tab/>
        <w:tab/>
        <w:tab/>
        <w:t>TIFFSTRIP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DefaultStripSize, TIFFStripSize, TIFFVStripSize, T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Strip, TIFFNumberOfStrips -  strip-related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tiff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nt32 TIFFDefaultStripSize(TIFF* tif, uint32 est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ize_t TIFFStripSize(TIFF* 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ize_t TIFFVStripSize(TIFF* tif, uint32 n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rip_t TIFFComputeStrip(TIFF* tif, uint32 row, tsample_t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rip_t TIFFNumberOfStrips(TIFF* 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DefaultStripSize returns the number of rows for a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able-sized strip according to the current  sett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mageWidth,</w:t>
        <w:tab/>
        <w:t>BitsPerSample, SamplesPerPixel, t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pression-specific requirements.</w:t>
        <w:tab/>
        <w:t>If  the</w:t>
        <w:tab/>
        <w:t>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, if non-zero, then it is taken as an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ired strip size and adjusted according to any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on-specific  requirements.</w:t>
        <w:tab/>
        <w:t>The  value 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typically used to define the RowsPer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.   In  lieu</w:t>
        <w:tab/>
        <w:t>of  any unusual requirements TIFF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Size tries to create strips that have approximate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obytes of un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StripSize  returns  the equivalent size for a str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s it would be returned in a call to TIFFReadEncod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 or as it would be expected in a call to TIFFWrit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d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VStripSize returns the number of bytes in a str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rows row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ComputeStrip returns the strip that contains the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ied coordinates.  A valid strip is always returned;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-range</w:t>
        <w:tab/>
        <w:t>coordinate  values  are clamped to the b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.  The row parameter is always used in</w:t>
        <w:tab/>
        <w:t>calcu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a  strip.</w:t>
        <w:tab/>
        <w:t>The sample parameter is used only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rganized in separate planes</w:t>
        <w:tab/>
        <w:t>(PlanarConfiguration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NumberOfStrips  returns  the</w:t>
        <w:tab/>
        <w:t>number</w:t>
        <w:tab/>
        <w:t>of stri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tiff(3T),    TIFFReadEncodedStrip(3T),     TIFFRea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(3T),     TIFFWriteEncodedStrip(3T),    TIFFWrite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ctober 15, 1995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