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(3T)</w:t>
        <w:tab/>
        <w:tab/>
        <w:tab/>
        <w:tab/>
        <w:tab/>
        <w:t xml:space="preserve">     MEMO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IFFmalloc,    _TIFFrealloc,</w:t>
        <w:tab/>
        <w:t>_TIFFfree,   _TIFFmem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IFFmemcpy,  _TIFFmemcmp,  -  memory   managemen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for use with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ata_t _TIFFmalloc(tsize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ata_t _TIFFrealloc(tdata_t, tsize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_TIFFfree(tdata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_TIFFmemset(tdata_t, int, tsize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_TIFFmemcpy(tdata_t, const tdata_t, tsize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_TIFFmemcmp(const tdata_t, const tdata_t, tsize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routines are provided for writing port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libtiff; they hide any memory-managemen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, such as dealing with segmented architectur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16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IFFmalloc and _TIFFrealloc are used to dynamically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 and reallocate memory used by libtiff; such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into the I/O routines.   Memory  allocat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interfaces is released back to the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IFFfre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llocated through one of the above  interfac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et</w:t>
        <w:tab/>
        <w:t>to  a  known  value  using _TIFFmemset,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emory location using _TIFFmemcpy, or com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ity using _TIFFmemcmp.  These routines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ANSI C routines: memset,  memcpy,  and  memc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s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malloc(3C), memory(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