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WriteRawstrip(3T)</w:t>
        <w:tab/>
        <w:tab/>
        <w:tab/>
        <w:t>TIFFWriteRawstrip(3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WriteRawStrip  -  write a strip of raw data to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&lt;tiff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ize_t</w:t>
        <w:tab/>
        <w:t>TIFFWriteRawStrip(TIFF*</w:t>
        <w:tab/>
        <w:t>tif,</w:t>
        <w:tab/>
        <w:t>tstrip_t   str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data_t buf, tsize_t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 size bytes of raw data to the specified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trip  number  must be valid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s of the ImageLength  and</w:t>
        <w:tab/>
        <w:t>RowsPerStrip  tags.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 may be dynamically grown by increas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Length prior to each call to TIFFWriteRaw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 is returned if an error occurred.  Otherwise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iz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error messages are directed to the TIFFError(3T)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: File not open for writing.  The file</w:t>
        <w:tab/>
        <w:t>was  open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ing, not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not</w:t>
        <w:tab/>
        <w:t>write</w:t>
        <w:tab/>
        <w:t>scanlines to a tiled image. 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d to be organized in tiles because the Tile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leLength tags have been set with TIFFSetField(3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:  Must  set  "ImageWidth"  before  writing  data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's width has not be set before the first write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SetField(3T) for information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:  Must  set  "PlanarConfiguration" before wri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ganization of data has not</w:t>
        <w:tab/>
        <w:t>be  defined 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 write.  See TIFFSetField(3T) for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: No space for strip  arrays".</w:t>
        <w:tab/>
        <w:t>There</w:t>
        <w:tab/>
        <w:t>was  not 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 for  the</w:t>
        <w:tab/>
        <w:t>arrays</w:t>
        <w:tab/>
        <w:t>that  hold strip offsets an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: Strip %d out of range, max %d.  The specified str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 a  valid  strip  according to the current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tiff(3T),   TIFFOpen(3T),    TIFFWriteEncodedStrip(3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WriteScanline(3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ctober 15, 1995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