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RawStrip(3T)</w:t>
        <w:tab/>
        <w:tab/>
        <w:tab/>
        <w:t xml:space="preserve"> TIFFReadRawStrip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RawStrip</w:t>
        <w:tab/>
        <w:t>-  return  the</w:t>
        <w:tab/>
        <w:t>undecoded 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of data from an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</w:t>
        <w:tab/>
        <w:t>TIFFReadRawStrip(TIFF*</w:t>
        <w:tab/>
        <w:t>tif,</w:t>
        <w:tab/>
        <w:t>tstrip_t   s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ata_t buf, t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the  contents  of the specified strip into the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) data buffer.  Note that the value of strip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raw  strip number.''  That is, the caller mus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whether or not the data is organized  in</w:t>
        <w:tab/>
        <w:t>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s  (PlanarConfiguration=2).</w:t>
        <w:tab/>
        <w:t>To read a full st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he data buffer should typically be at least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number returned by TIFFStri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number of bytes of data that were placed in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; TIFFReadEncodedStrip returns -1 if</w:t>
        <w:tab/>
        <w:t>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ReadEncodedStrip(3T),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canline(3T), TIFFStripSiz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