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EncodedStrip(3T)</w:t>
        <w:tab/>
        <w:tab/>
        <w:t xml:space="preserve"> TIFFReadEncoded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EncodedStrip  -</w:t>
        <w:tab/>
        <w:t>read  and  decode a strip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ReadEncodedStrip(TIFF*  tif,</w:t>
        <w:tab/>
        <w:t>tstrip_t  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a_t buf, t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the  specified  strip  of</w:t>
        <w:tab/>
        <w:t>data and place up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decompressed information in the</w:t>
        <w:tab/>
        <w:t>(user</w:t>
        <w:tab/>
        <w:t>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of  strip is a ``raw strip number.''</w:t>
        <w:tab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 must take into account whether or not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rganized in separate planes (PlanarConfigura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 full strip of data the data buffer should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be at least as large as the number returned by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Size(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attempts to hide bit- and  byte-ordering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</w:t>
        <w:tab/>
        <w:t>between the image and the native machin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ng data to the native machine order.  Bit re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if</w:t>
        <w:tab/>
        <w:t>the  FillOrder</w:t>
        <w:tab/>
        <w:t>tag  is  opposite 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bit order.  16- and 32-bit samples  are</w:t>
        <w:tab/>
        <w:t>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 byte-swapped  if</w:t>
        <w:tab/>
        <w:t>the  file was written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pposite to the native machine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number of bytes of data that were placed in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turned;  TIFFReadEncodedStrip returns -1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 messages are directed to the TIFFError(3T)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eadRawStrip(3T), TIFF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lin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