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WriteEncodedStrip(3T)</w:t>
        <w:tab/>
        <w:tab/>
        <w:t>TIFFWriteEncodedStrip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dEncodedStrip  -  compress  and</w:t>
        <w:tab/>
        <w:t>write a st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 an 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 TIFFWriteEncodedStrip(TIFF* tif,</w:t>
        <w:tab/>
        <w:t>tstrip_t  s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ata_t buf, t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</w:t>
        <w:tab/>
        <w:t>size  bytes  of  raw data from buf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to the specified strip;  replacing  any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</w:t>
        <w:tab/>
        <w:t>data.</w:t>
        <w:tab/>
        <w:t>Note  that  the value of strip is a ``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 number.''</w:t>
        <w:tab/>
        <w:t>That  is,  the</w:t>
        <w:tab/>
        <w:t>caller</w:t>
        <w:tab/>
        <w:t>must  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</w:t>
        <w:tab/>
        <w:t>whether or not the data are organiz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(PlanarConfiguration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y writes encoded data using the  nativ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 order.   Correctly  implemented  TIFF  read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to do any necessary  byte-swapping  to</w:t>
        <w:tab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mage data with BitsPerSample great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p  number  must be valid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of the ImageLength  and</w:t>
        <w:tab/>
        <w:t>RowsPerStrip  tag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may be dynamically grown by increa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Length prior to each call to TIFFWriteEncoded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is returned if an error  was</w:t>
        <w:tab/>
        <w:t>encountered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siz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File not open for writing.  The file</w:t>
        <w:tab/>
        <w:t>was  ope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, no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not</w:t>
        <w:tab/>
        <w:t>write</w:t>
        <w:tab/>
        <w:t>scanlines to a tiled image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to be organized in tiles because the Tile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Length tags have been set with TIFFSetField(3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Must  set  "ImageWidth"  before  writing  da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's width has not be set before the first writ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Field(3T)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Must  set  "PlanarConfiguration" before wr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of data has not</w:t>
        <w:tab/>
        <w:t>be  define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write.  See TIFFSetField(3T)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No space for strip  arrays".</w:t>
        <w:tab/>
        <w:t>There</w:t>
        <w:tab/>
        <w:t>was 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for  the</w:t>
        <w:tab/>
        <w:t>arrays</w:t>
        <w:tab/>
        <w:t>that  hold strip offsets an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WriteEncodedStrip(3T)</w:t>
        <w:tab/>
        <w:tab/>
        <w:t>TIFFWriteEncodedStrip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</w:t>
        <w:tab/>
        <w:t>TIFFOpen(3T),</w:t>
        <w:tab/>
        <w:t>TIFFWriteScanline(3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RawStrip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