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TILE(3T)</w:t>
        <w:tab/>
        <w:tab/>
        <w:tab/>
        <w:tab/>
        <w:tab/>
        <w:t xml:space="preserve"> TIFF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ileSize, TIFFTileRowSize, TIFFVTileSize, TIFF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ize,   TIFFComputeTile,    TIFFCheckTile,</w:t>
        <w:tab/>
        <w:t>TIFF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OfTiles - tile-related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DefaultTileSize(TIFF* tif, uint32* tw, uint32*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TileSiz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TileRowSiz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VTileSize(TIFF* tif, uint32 n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ile_t TIFFComputeTile(TIFF* tif, uint32 x, uint32 y, uint32 z, tsample_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CheckTile(TIFF* tif, uint32 x, uint32 y, uint32 z, tsample_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ile_t TIFFNumberOfTiles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DefaultTileSize  returns the pixel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-sized  tile;  suitable  for</w:t>
        <w:tab/>
        <w:t>sett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Width  and  TileLength  tags.  If the tw and 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in are non-zero, then they are adjusted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pression-specific requirements.  The return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ight are constrained to be a multiple of  16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orm with the TI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ileSize  returns  the  equivalent  size for a t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 it would be returned in a call to TIFFReadT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would be expected in a call to TIFFWrite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TileSize returns the number of bytes in a row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with nrow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ileRowSize returns the number of bytes of  a 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mputeTile</w:t>
        <w:tab/>
        <w:t>returns the tile that contains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coordinates.  A valid tile is always  returned;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-range</w:t>
        <w:tab/>
        <w:t>coordinate  values  are clamped to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.  The x and y parameters are always used i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ating</w:t>
        <w:tab/>
        <w:t>a tile.  The z parameter is used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than 1 slice (ImageDepth&gt;1).  The sample</w:t>
        <w:tab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ed</w:t>
        <w:tab/>
        <w:t>only  if  data</w:t>
        <w:tab/>
        <w:t>are organized in separat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heckTile returns a non-zero</w:t>
        <w:tab/>
        <w:t>value</w:t>
        <w:tab/>
        <w:t>if  the</w:t>
        <w:tab/>
        <w:t>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 are</w:t>
        <w:tab/>
        <w:t>within</w:t>
        <w:tab/>
        <w:t>the bounds of the image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  The x parameter is checked against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mageWidth tag.  The y parameter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ImageLength  tag.   The</w:t>
        <w:tab/>
        <w:t>z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</w:t>
        <w:tab/>
        <w:t>against</w:t>
        <w:tab/>
        <w:t>the  value  of</w:t>
        <w:tab/>
        <w:t>the  ImageDepth  ta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).  The sample parameter</w:t>
        <w:tab/>
        <w:t>is  check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of  the  SamplesPerPixel</w:t>
        <w:tab/>
        <w:t>parameter if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in separat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NumberOfTiles returns  the  number  of  t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ruary 14, 1992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TILE(3T)</w:t>
        <w:tab/>
        <w:tab/>
        <w:tab/>
        <w:tab/>
        <w:tab/>
        <w:t xml:space="preserve"> TIFF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ReadEncodedTile(3T), TIFFReadRawTile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Tile(3T),  TIFFWriteEncodedTile(3T),   TIFFWr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Tile(3T), TIFFWrite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ruary 14, 199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