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Scanline(3T)</w:t>
        <w:tab/>
        <w:tab/>
        <w:tab/>
        <w:t>TIFFWriteScanlin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Scanline - write a scanline to 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TIFFWriteScanline(TIFF* tif, tdata_t buf, uint32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ample_t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data to a file at the  specified  row. 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is  used only if data are organiz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s (PlanarConfiguration=2).</w:t>
        <w:tab/>
        <w:t>The data are 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ncompressed</w:t>
        <w:tab/>
        <w:t>and in the native bit- and byte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machine.  The data written to the  file</w:t>
        <w:tab/>
        <w:t>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according to the compression sche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directory (see further below).  If the current 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is</w:t>
        <w:tab/>
        <w:t>past  the end of the current subfile, the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field is automatically  increased</w:t>
        <w:tab/>
        <w:t>t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line</w:t>
        <w:tab/>
        <w:t>(except  for  PlanarConfiguration=2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Length cannot be changed  once  the</w:t>
        <w:tab/>
        <w:t>first</w:t>
        <w:tab/>
        <w:t>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).   If the ImageLength is increased, the Strip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nd StripByteCounts fields are similarly enlar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data written past the previous end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brary  writes encoded data using the nativ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order.   Correctly</w:t>
        <w:tab/>
        <w:t>implemented  TIFF  read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</w:t>
        <w:tab/>
        <w:t>to  do</w:t>
        <w:tab/>
        <w:t>any necessary byte-swapping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mage data with BitsPerSample greater than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</w:t>
        <w:tab/>
        <w:t>attempts to hide bit-ordering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and the native machine by converting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ive machi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++ the sample parameter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ata are written to a file for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of certain tags may not be altered;  see 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eld(3T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not possible to write scanlines to a fi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led organization.  The routine TIFFIsTile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etermine if the file is organized as tiles or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Scanline returns -1 if it immediately detec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nd 1 for a successfu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File not open for writing .</w:t>
        <w:tab/>
        <w:t>The file was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, no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Scanline(3T)</w:t>
        <w:tab/>
        <w:tab/>
        <w:tab/>
        <w:t>TIFFWriteScanlin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not write scanlines to a tiled image.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write a scanline to a tiled image.  The</w:t>
        <w:tab/>
        <w:t>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organized in tiles because the Ti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Length tags have been set with TIFFSetField(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algorithm  does  not</w:t>
        <w:tab/>
        <w:t>support  random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was written in a non-sequential order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compression algorithm  and  that</w:t>
        <w:tab/>
        <w:t>has  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</w:t>
        <w:tab/>
        <w:t>than  one.   That  is, data in the im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 compressed form, and with multiple row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a strip.  In this case, the librar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to the data.   The</w:t>
        <w:tab/>
        <w:t>data  should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as  entire  strips,  sequentially by row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RowsPerStrip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Must  set  "ImageWidth"  before  writing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's</w:t>
        <w:tab/>
        <w:t>width has not be set before the first wri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Field(3T)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Must set "PlanarConfiguration"  before  writing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ganization  of  data  has not be defi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rite.  See TIFFSetField(3T) for information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not</w:t>
        <w:tab/>
        <w:t>change "ImageLength" when using separat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image planes  are  being  used</w:t>
        <w:tab/>
        <w:t>(Planar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=2),</w:t>
        <w:tab/>
        <w:t>but  the  number  of rows has not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first write.</w:t>
        <w:tab/>
        <w:t>The library supports the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th  of an image only when data are organized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uous manner (PlanarConfiguration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: Sample out of range, max %d.</w:t>
        <w:tab/>
        <w:t>The sampl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the value of the SamplesPerPixe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No</w:t>
        <w:tab/>
        <w:t>space  for  strip  arrays .  There wa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for the arrays that  hold</w:t>
        <w:tab/>
        <w:t>strip  offsets</w:t>
        <w:tab/>
        <w:t>and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</w:t>
        <w:tab/>
        <w:t>subsampled  YCbCR  data</w:t>
        <w:tab/>
        <w:t>does 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, for PlanarConfiguration=2 the size of a</w:t>
        <w:tab/>
        <w:t>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t</w:t>
        <w:tab/>
        <w:t>calculated on a per-sample basis, and for Pla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=1 the library does not pack the block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   TIFFOpen(3T),   TIFFWriteEncodedStrip(3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Raw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