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Flush(3T)</w:t>
        <w:tab/>
        <w:tab/>
        <w:tab/>
        <w:tab/>
        <w:tab/>
        <w:t>TIFFFlush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lush, TIFFFlushData - flush pending write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Flush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FlushData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lush causes any pending writes 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 writes  for the current directory)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rmal operation this call is never needed-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oes any flush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lushData flushes any pending image data for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file to be written out; directory-related</w:t>
        <w:tab/>
        <w:t>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flushed.   In  normal  operation  this  call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-</w:t>
        <w:tab/>
        <w:t>the  library  automatically  does  any</w:t>
        <w:tab/>
        <w:t>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is  returned if an error is encountered, otherwi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 TIFFOpen(3T),   TIFFWriteEncodedStrip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EncodedTile(3T), TIFFWriteRawStrip(3T), TIFF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wTile(3T), TIFFWriteScanline(3T), TIFFWrite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