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(3T)</w:t>
        <w:tab/>
        <w:tab/>
        <w:tab/>
        <w:tab/>
        <w:tab/>
        <w:tab/>
        <w:t xml:space="preserve"> SWAB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verseBits,</w:t>
        <w:tab/>
        <w:t>TIFFSwabShort, TIFFSwabLong, TIFFSwa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OfShort, TIFFSwabArrayOfLong - byte-</w:t>
        <w:tab/>
        <w:t>and  bit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unsigned char* TIFFGetBitRevTable(int rever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ReverseBits(u_char* data, unsigned long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SwabShort(uint16*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SwabLong(uint32*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TIFFSwabArrayOfShort(uint16*  data,  unsigned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h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TIFFSwabArrayOfLong(uint32*  data,</w:t>
        <w:tab/>
        <w:t>unsigne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are used by the library to swap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2-bit data and to reverse the order of bit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wabShort  and TIFFSwabLong swap the byt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and 32-bit  item,</w:t>
        <w:tab/>
        <w:t>respectively.</w:t>
        <w:tab/>
        <w:t>TIFFSwabArray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and  TIFFSwabArrayOfLong swap the byte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6-bit and 32-bit ite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verseBits replaces each byte in data with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nt  bit-reversed  value.  This operation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 table, TIFFBitRevTable which is declared public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table,  TIFFNoBitRevTable is also declared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lookup table that can be used as an identit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; i.e.  TIFFNoBitRevTable[n] =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