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for a KEY when running the INSTALL.EXE to extrac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ndows drivers, and you are told it will be found in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NUAL.TXT you are told the English version is not yet ready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... Classic "Catch-22" :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many things when asked for the KEY suggested it was ALPH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expec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read German, however a search found the promising phrase "I AGRE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that, and voila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ut the Driver, and guess what..  I works for BOTH READ AND WRIT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  Ervin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doNet:  1:153/7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