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�����p� </w:t>
      </w:r>
      <w:r>
        <w:rPr/>
        <w:t>ᢨ��</w:t>
      </w:r>
      <w:r>
        <w:rPr/>
        <w:t>p ��� Os/2 fullscreen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0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rgey Er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Sergey Ere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guarantees, no warranties, no nothing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� � �� �� �</w:t>
      </w:r>
      <w:r>
        <w:rPr/>
        <w:t xml:space="preserve">稭��� ���� </w:t>
      </w:r>
      <w:r>
        <w:rPr/>
        <w:t>:) ��p�</w:t>
      </w:r>
      <w:r>
        <w:rPr/>
        <w:t xml:space="preserve">祬 � ������ �� ��� </w:t>
      </w:r>
      <w:r>
        <w:rPr/>
        <w:t>p�� 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祣� </w:t>
      </w:r>
      <w:r>
        <w:rPr/>
        <w:t xml:space="preserve">- </w:t>
      </w:r>
      <w:r>
        <w:rPr/>
        <w:t>ᢨ��</w:t>
      </w:r>
      <w:r>
        <w:rPr/>
        <w:t xml:space="preserve">p �� � � ��p��� </w:t>
      </w:r>
      <w:r>
        <w:rPr/>
        <w:t>ᢨ��</w:t>
      </w:r>
      <w:r>
        <w:rPr/>
        <w:t>p. � �� � �� ��</w:t>
      </w:r>
      <w:r>
        <w:rPr/>
        <w:t>ᠫ 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</w:t>
      </w:r>
      <w:r>
        <w:rPr/>
        <w:t>㦥 ��⮢� � �����襩 ��</w:t>
      </w:r>
      <w:r>
        <w:rPr/>
        <w:t>p����</w:t>
      </w:r>
      <w:r>
        <w:rPr/>
        <w:t xml:space="preserve">祭�� </w:t>
      </w:r>
      <w:r>
        <w:rPr/>
        <w:t>Alt+Shift(Rt) 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p�</w:t>
      </w:r>
      <w:r>
        <w:rPr/>
        <w:t>ᨫ ᤥ���� �����</w:t>
      </w:r>
      <w:r>
        <w:rPr/>
        <w:t>p��� ��⢨�᪮� p�</w:t>
      </w:r>
      <w:r>
        <w:rPr/>
        <w:t>᪫����</w:t>
      </w:r>
      <w:r>
        <w:rPr/>
        <w:t>. ��</w:t>
      </w:r>
      <w:r>
        <w:rPr/>
        <w:t>ᥬ</w:t>
      </w:r>
      <w:r>
        <w:rPr/>
        <w:t>y �p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p�� "��p�</w:t>
      </w:r>
      <w:r>
        <w:rPr/>
        <w:t>稥 ������</w:t>
      </w:r>
      <w:r>
        <w:rPr/>
        <w:t>", p�</w:t>
      </w:r>
      <w:r>
        <w:rPr/>
        <w:t>᪫���� 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</w:t>
      </w:r>
      <w:r>
        <w:rPr/>
        <w:t xml:space="preserve">-���y�� �� </w:t>
      </w:r>
      <w:r>
        <w:rPr/>
        <w:t>䠩�� ���䨣</w:t>
      </w:r>
      <w:r>
        <w:rPr/>
        <w:t>yp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 �</w:t>
      </w:r>
      <w:r>
        <w:rPr/>
        <w:t>㤠</w:t>
      </w:r>
      <w:r>
        <w:rPr/>
        <w:t xml:space="preserve">-����� </w:t>
      </w:r>
      <w:r>
        <w:rPr/>
        <w:t>ᮤ�</w:t>
      </w:r>
      <w:r>
        <w:rPr/>
        <w:t>p����� �p</w:t>
      </w:r>
      <w:r>
        <w:rPr/>
        <w:t>娢�</w:t>
      </w:r>
      <w:r>
        <w:rPr/>
        <w:t>. ����� ⮫</w:t>
      </w:r>
      <w:r>
        <w:rPr/>
        <w:t xml:space="preserve">쪮 �⮡� � </w:t>
      </w:r>
      <w:r>
        <w:rPr/>
        <w:t>skey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y.cfg �</w:t>
      </w:r>
      <w:r>
        <w:rPr/>
        <w:t>뫨 � ����� � ⮬ �� ��</w:t>
      </w:r>
      <w:r>
        <w:rPr/>
        <w:t xml:space="preserve">p���p��. ������� ��� </w:t>
      </w:r>
      <w:r>
        <w:rPr/>
        <w:t xml:space="preserve">ᥡ� </w:t>
      </w:r>
      <w:r>
        <w:rPr/>
        <w:t>skey.cfg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y : detach s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: run=skey.exe (� ��</w:t>
      </w:r>
      <w:r>
        <w:rPr/>
        <w:t xml:space="preserve">襬 </w:t>
      </w:r>
      <w:r>
        <w:rPr/>
        <w:t>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 ��p��, ⠪ �� �������� ����</w:t>
      </w:r>
      <w:r>
        <w:rPr/>
        <w:t>讥 ������</w:t>
      </w:r>
      <w:r>
        <w:rPr/>
        <w:t>⢮ �y���, ��� �y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p������� �� ��p� ������. �������⥫�� features ⠪ �� �y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</w:t>
      </w:r>
      <w:r>
        <w:rPr/>
        <w:t>... ����p�� :) � �� �� ����, �� ᪮p�� �</w:t>
      </w:r>
      <w:r>
        <w:rPr/>
        <w:t>ᥣ� ������� �����</w:t>
      </w:r>
      <w:r>
        <w:rPr/>
        <w:t>p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M ��</w:t>
      </w:r>
      <w:r>
        <w:rPr/>
        <w:t xml:space="preserve">ᨩ </w:t>
      </w:r>
      <w:r>
        <w:rPr/>
        <w:t xml:space="preserve">- ��� </w:t>
      </w:r>
      <w:r>
        <w:rPr/>
        <w:t>ᮡ�</w:t>
      </w:r>
      <w:r>
        <w:rPr/>
        <w:t>⢥��� �� �� �y���, �� �᫨ �����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� </w:t>
      </w:r>
      <w:r>
        <w:rPr/>
        <w:t>ᤥ���</w:t>
      </w:r>
      <w:r>
        <w:rPr/>
        <w:t>... �� ��. �᫨ �p� ����</w:t>
      </w:r>
      <w:r>
        <w:rPr/>
        <w:t>᪥ � ��� ��</w:t>
      </w:r>
      <w:r>
        <w:rPr/>
        <w:t xml:space="preserve">-� �p�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-� �� � � ��</w:t>
      </w:r>
      <w:r>
        <w:rPr/>
        <w:t xml:space="preserve">訬 </w:t>
      </w:r>
      <w:r>
        <w:rPr/>
        <w:t xml:space="preserve">skey.cfg ( ��� ��� ���� ��� :)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 �������� skey.exe ( ��� ���� ) � �� ��� ������� ����� </w:t>
      </w:r>
      <w:r>
        <w:rPr/>
        <w:t>䠩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p�p��p�����. � �� - �᫨ skey �� �� �����⨫�� ( ���� �� :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p�� ����� ( �p��� skey.exe ) ��p</w:t>
      </w:r>
      <w:r>
        <w:rPr/>
        <w:t>㧨� 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</w:t>
      </w:r>
      <w:r>
        <w:rPr/>
        <w:t>䨣�</w:t>
      </w:r>
      <w:r>
        <w:rPr/>
        <w:t>p��� � skey.cfg � ��p��p</w:t>
      </w:r>
      <w:r>
        <w:rPr/>
        <w:t xml:space="preserve">㦠�� </w:t>
      </w:r>
      <w:r>
        <w:rPr/>
        <w:t>skey ��� ��p����p</w:t>
      </w:r>
      <w:r>
        <w:rPr/>
        <w:t xml:space="preserve">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</w:t>
      </w:r>
      <w:r>
        <w:rPr/>
        <w:t>: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 </w:t>
      </w:r>
      <w:r>
        <w:rPr/>
        <w:t>bug p���p�� �p�����y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2:451/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com: sev@solo.minsk.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筮 �</w:t>
      </w:r>
      <w:r>
        <w:rPr/>
        <w:t xml:space="preserve">p��p���� p��p���p������ </w:t>
      </w:r>
      <w:r>
        <w:rPr/>
        <w:t>᢮�����</w:t>
      </w:r>
      <w:r>
        <w:rPr/>
        <w:t>, �.�. ������ 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</w:t>
      </w:r>
      <w:r>
        <w:rPr/>
        <w:t xml:space="preserve">. H� �᫨ �� ����� </w:t>
      </w:r>
      <w:r>
        <w:rPr/>
        <w:t>ᥡ� ��������� ���</w:t>
      </w:r>
      <w:r>
        <w:rPr/>
        <w:t>p���� $5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饬</w:t>
      </w:r>
      <w:r>
        <w:rPr/>
        <w:t>y �� ����py</w:t>
      </w:r>
      <w:r>
        <w:rPr/>
        <w:t xml:space="preserve">ᨨ </w:t>
      </w:r>
      <w:r>
        <w:rPr/>
        <w:t>( ������ �p</w:t>
      </w:r>
      <w:r>
        <w:rPr/>
        <w:t xml:space="preserve">쥧�� </w:t>
      </w:r>
      <w:r>
        <w:rPr/>
        <w:t xml:space="preserve">- ���� p�� ����� </w:t>
      </w:r>
      <w:r>
        <w:rPr/>
        <w:t>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���� - �� ���, ��p� ���, �</w:t>
      </w:r>
      <w:r>
        <w:rPr/>
        <w:t>ꥤ������ ⮦� �</w:t>
      </w:r>
      <w:r>
        <w:rPr/>
        <w:t>p��� ��</w:t>
      </w:r>
      <w:r>
        <w:rPr/>
        <w:t xml:space="preserve">祣� ��� </w:t>
      </w:r>
      <w:r>
        <w:rPr/>
        <w:t>- ���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p� - �y, ��p����� :), � � ��� �y�y ���</w:t>
      </w:r>
      <w:r>
        <w:rPr/>
        <w:t>쬠 �������</w:t>
      </w:r>
      <w:r>
        <w:rPr/>
        <w:t>p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죨 </w:t>
      </w:r>
      <w:r>
        <w:rPr/>
        <w:t>( � �� � $ )     Sergey Er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᫠�� �� ��</w:t>
      </w:r>
      <w:r>
        <w:rPr/>
        <w:t>p��y :   p/a Schoutenring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L-5981 DW  Pan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y����� ��������     ��p��� �p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 ��y :) :            230003, ����py��, �.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�. �p����p</w:t>
      </w:r>
      <w:r>
        <w:rPr/>
        <w:t xml:space="preserve">᪠� </w:t>
      </w:r>
      <w:r>
        <w:rPr/>
        <w:t>73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