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inar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N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/2 War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Prominare Inc., 1989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release notes for Release 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Designer, the Demo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&lt; Contents &gt;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8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Advanc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Release 5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&lt; N O T I C E &gt;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rominare Designer WILL ONLY RUN ON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&lt; Setup &gt;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tes for Release 5 of the Prominare Design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Create a sub-directory where the upz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side.  It can be any name, but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it will be assumed that it is called P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Copy the PDD.ZIP file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Change to the new directory P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Unzip the PDD.ZIP file using PKUNZIP or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Run the SETUP.EXE to create the fol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You are now ready to use Prominare Desig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time basis from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If you plan to run Prominare Desig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application such as Borland's 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ant to update the LIBPATH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to include the new directory P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you may want to update the DPATH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to include the new directory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&lt; Usage &gt;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rominare Designer a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ialog Box Editor.  If you want to just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resources with, make sure that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 option when you create a new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ominare Designer with your existing proj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new design or use the Impor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Prominare Designer Startup dialogu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existing .RES or .RC file and 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Designer will then record internall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formation for all of the resourc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&lt; Known Bugs &gt;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minare Designer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Warp.  It is suggested that you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since there have been significan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nown bugs with the notebook contro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at the tab text be centered or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tually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a text string in a contr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55 characters in length, the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the first 255 characters.  Ther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within the dialogue manager of PM that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xt problems when you apply FixPack 16 or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ont of the text, the descen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multiple line static text usag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drawn using WinDrawText (ie. in the gro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c text) erases 1 pel more than it shou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right edges of the draw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&lt; Problem Determination &gt;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ftware is not perfect and we aren't going to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within Prominare Designer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rotection violation, a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emory address where the viol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will be fou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minare Designer was instal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associated with each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    Exce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Designer      Designer.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mory protection violation does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chnical Support using the Help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rominare Designer.  No telephone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&lt; Advanced Support &gt;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elp menu of the applications you will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item, Support.  This menu ite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line a problem report form and have th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on your system and necessary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NFIG.SYS and exception report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&lt; Order Information &gt;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version of Prominare Desig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placement to the standard OS/2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Not only will it do the complete resour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correspond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a copy of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Designer is to send an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@promin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include your mailing address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phone and fax numbers.  We will send you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details of how to get Rele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 Designer Release 5 is $195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&lt; Release 5 Changes &gt;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major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  Some changes may no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uch as source cod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d MLE's to new edit control withi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d most notebooks to the new noteta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new page to align dialogu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ntrols to be shifted to a given 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d hard coded path for help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a tool bar button to turn on or of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ave source code tool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ave button to Support dialogue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save the current info and exi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me back to re-edit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new push button alignment for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formatting capabilities to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d Rules menu to Sour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placed the Source submenu with a singl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break/return tab to source coding rule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ability to locate window or dialogu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diting within a sizeable dialogue. 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ot code generation of the window or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 the exporting of the rules to an ASCII wit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mass editing of the rules.  The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mport the information based on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Added simpler dialogues for styles (basically mod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lg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designed styles dialogues to use the notetab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yles, fonts and colours, bidi and p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upport to allow dialogue font metri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ted for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a simplified New Desig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DLL support for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bility to remove imbedded tabs in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ake into consideration those who have chang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ules can be exported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 tab opt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w use of keys to move, size and snap controls to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ndo and redo fac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alogues look correct on systems that have fon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 that is different that System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example of PMCX control where more than 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ntained within a single DLL while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CX usage in Prominar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context menu t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rag and drop metaphor now possible from Too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Notetab PMCX control to PMCX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MCX now supports page lik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an now edit or view source code for a window or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view source tool b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maller executable and DL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DBCS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