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(tm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NetRexx classes (NRCLASS, any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translator (NROS2,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NetRexxC command (compiles and optionally runs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OS/2 Employee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If you download or use the NetRexx package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_IBM License Agreement for OS/2 Tools_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ogether with samples and examples, and the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for NetRexx.  There sh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('nrexx/netrexx/lang' or 'nrexx\netrexx\la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mes in two forms: plain ASCII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oc'), and World-Wide Web hypertext format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tm', '.gif', etc.).  To view the hypertext version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t the file "netrexx.htm".  For exampl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os2 -- the prototype NetRexx translator and class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.  This package includes the files in nrclass (i.e.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install bot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NetRexx programs and then compile and run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nros2 package.  In time, it is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be ported to NetRexx -- at that point 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that supports the Java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at either the beta o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install NetRexx for OS/2,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        -- [or Warp Connect, Warp Server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PFS disk      -- with at least 1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ong name support is *required* for NetRexx and J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for OS/2     -- the Java for OS/2 package,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ither the beta or the JDK 1.0 are OK;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the runtime and toolkit inst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    -- Info-ZIP's version 5.12, August 1994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ou need this even if you downloaded the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     -- a 486-class machine with 12MB+ RA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sure that you have a program called UNZIP.EXE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.  The NetRexx translator will use this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lasses held in the Java Development Ki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b\classe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's UNZIP is recommended for running the NetRexx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much faster than PKUNZIP at locating classes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'nros2.zip' or 'nros2.tar.gz' packag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 documentation directory to the Java hom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JAVAOS2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files to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   -- 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RexxT.exe -- the NetRexx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-- Classes that NetRexx needs to run with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plac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es\netrexx\lang (in Java-speak, thes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 netrexx.lang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run the NetRexx translator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exx program 'hello.nrx' to the Java program 'hello.jav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invokes the Java Compiler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ello.java' to make 'hello.class'.  (The intermediat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n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rry out both these steps with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lso includes a 'trivial' nrc.cmd fil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on its arguments to NetRexxC; 'nrc' is just a shor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ves 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en you installed Java for OS/2, you added the JAVAOS2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your OS/2 path, the NetRexxC and nrc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is a restriction at present:  for NetRexxC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OS2 home directory, the JAVAOS2\BIN directory !must!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see an error message indicating 'javap.missing'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partially installed JavaOS2.  NetRexx needs java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ontained in the toolkit (you need both ru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 didn't install on an HPFS disk (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 have a down-level Unzip program.  Chec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xx.class', with just the 'R' as a capital letter,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classes\netrexx\lang below the Jav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JavaOS2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 classes\java\lang or o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einstalling JavaOS2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CLASSPATH variable is set incorrectly (try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 have an Object Rexx beta installed as the defaul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(NetRexx needs the classic Rexx interpr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lternative .CMD programs may also cause problem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NetRexx and Java programs via the command CM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this ma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typ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NetRexx for OS/2 describ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installed to compile and run a simple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invoked by using a system-specific comman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RexxC' or 'nrc'), followed by the name of the progra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NetRexxC will add the extension '.nrx' to the input nam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 words allowed on the NetRexx OPTIONS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 documentation)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fixed with '-'.  These options may occu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also implements some additional 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(run the resulting JAVA class as a stand-alon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(run the resulting JAVA class a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-- needed for stand-alon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ing toolkit, A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(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java.keep, where xxx is the sourc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file specifications may be in any case, though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Java requires that if you use the CLASS instruction fo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en the the file name should match the name of the clas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translat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standard Rexx' methods are fully imple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  For details on how to use these, please see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or deduce from Rexx or ANSI Rexx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 abs center centre changestr countstr copies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pos left length pos reverse right sign space strip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ord verify word wordindex word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w metho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thods from the standard Rexx set will be ad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-insensitive method and property lookup (along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CASE, for those who prefer exact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OP: FOR and OVER keywords (these are currently syntax-che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1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prototype translat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or that translator.  It is expec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 in phase 2, when the translator is ported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is slow in the prototype, especially in pass 1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being implemented in a way that will make it easier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Rexx (but which causes serious inefficiencies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2 translator should be between one and two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aster (the tokenizer has been measured as being 7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on the standard Java VM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 home directory is assumed to be the par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JAVA.EXE is found (so JAVA.EXE must be on your PATH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which has a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, an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formal identifiers rather than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dentifiers (names of variables, _etc._) cannot includ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terals cannot directly specify long primitive types (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hod in the Long class, if essential), althoug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strings can be converted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uses JavaP to determine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JavaP can fail if another instance of JavaP is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lass file.  Hence, running two instances of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(very rarely) fail.  If you get an error message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P, try running the trans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uninitialized variables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, but it would be preferable for NetRexx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ertain unsignal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are caught), and exceptions signaled but not caught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some exceptions 'special' and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onstant (static)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r methods that are not constant (and vice versa)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2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full NetRexx compiler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$' cannot be used in the names of variables.  (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haps be lifted for the names of properti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f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