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</w:t>
      </w:r>
      <w:r>
        <w:rPr/>
        <w:t>NetRexx 0.52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Rexx language summary and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(c) IBM Corporation, 1996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""""""""""""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Rexx is a new programming language derived from both Rexx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Java(tm); the rules of syntax closely follow those of Rexx, whi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mantics often follow Java.  It is intended as a dialect of Rexx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as efficient and portable as Java, while preserving the 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shold to learning of the original Rexx language.  Further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 is intended to be even more keyword safe than Rexx: it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possible to re-compile or execute an existing NetRexx program _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_ at any time without additions to the keywords know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 invalidating an existing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ke Rexx, NetRexx is designed to allow clear separation of its concep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it may be introduced gradually.  Also like Rexx, sensible defa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defined to aid ease of use -- especially for the novice programm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defaults can be turned off for the programmer who needs stri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-checking and certain other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Java virtual machine environment is assumed to be a platfor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Rexx, and this places some constraints on the NetRexx language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the semantics of type resolution are in part determin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, not the langu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nstraints of efficiency, safety, and environment implied th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 would have to differ in some details of syntax and seman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Rexx; it could not be a fully upwards-compatible extension to Rexx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ed for change, however, has offered the opportunity to make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ifications and enhancements to the language to streng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riginal Rexx design, and incorporate other additions from ANSI Rexx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bject Rex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ost up-to-date information on Rexx and NetRexx may be found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ttp://www2.hursley.ibm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ke Cowlishaw</w:t>
      </w:r>
    </w:p>
    <w:p>
      <w:pPr>
        <w:pStyle w:val="PreformattedText"/>
        <w:bidi w:val="0"/>
        <w:spacing w:before="0" w:after="0"/>
        <w:jc w:val="left"/>
        <w:rPr/>
      </w:pPr>
      <w:r>
        <w:rPr/>
        <w:t>IBM UK Laborator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"""""""""""""""""""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sections describe the various aspects of the NetRexx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ummary is evolving and is not intended to be a rigor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.  It assumes knowledge of Rexx (and a little of Jav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mantics).  A more comprehensive document, with fewer assumptions,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 prepa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se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>'''''''''''</w:t>
      </w:r>
    </w:p>
    <w:p>
      <w:pPr>
        <w:pStyle w:val="PreformattedText"/>
        <w:bidi w:val="0"/>
        <w:spacing w:before="0" w:after="0"/>
        <w:jc w:val="left"/>
        <w:rPr/>
      </w:pPr>
      <w:r>
        <w:rPr/>
        <w:t>Tokenization of NetRexx programs into clauses is the same as Rexx (blanks</w:t>
      </w:r>
    </w:p>
    <w:p>
      <w:pPr>
        <w:pStyle w:val="PreformattedText"/>
        <w:bidi w:val="0"/>
        <w:spacing w:before="0" w:after="0"/>
        <w:jc w:val="left"/>
        <w:rPr/>
      </w:pPr>
      <w:r>
        <w:rPr/>
        <w:t>adjacent to special characters disappear, strings can be delimi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or double quotes, "/*" comments nest, etc.) with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c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The sequence '--' (outside a literal string or comment) introduc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ent that is terminated by end-of-line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ay 'Hello World!'   -- displays a mes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milarly, the sequences '++' and '\\' are reserved for futur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they are in error, rather than some combination of operator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Only '\' is allowed for the 'not' oper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A number in exponential notation must have a sign after the 'E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ollowing are vali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2E+2 12e-3 12.7E+0  1E-1    /* 1e6 is not a valid number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symbol that starts with a digit must have the syntax of a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 present, numbers cannot start with a peri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A comment is always equivalent to a blank (it does not act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ansparent separato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A hyphen (minus sign) is used for continuation rather than comm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Square brackets are used for array/stem notation, as in Object Re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nd other languag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'?', '!', and '.' are not permitted in identifiers (nam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C-like character encodings are allowed in literal string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roduced by backslash.  Specifically the following are allow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t \n \r \f \" \' \\ \0 \xhh \uhhh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aning tab, newline (linefeed), carriage return, form feed, d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ote, single quote, backslash, zero-character, hexadecima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icode.  In the last two, two or four hexadecimal digi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pectively, are required.  The 'zero character' can therefor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written as \x00 or \u0000.  The escape letters (t, n, etc.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hexadecimal digits may be in lower or upper case.  Rexx-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ote-doubling is also accep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A source-level unicode escape is under consideration (currentl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ation using braces is favoured -- braces, outside literals,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rap sections of code -- or the whole program -- where uni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scapes are permitted; a unicode escape might then look like {00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321}, and so on (with optional whitespace at four-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undari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s and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'''''''''''''''''''''''''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Rexx expressions follow the rules of Rexx.  All Rexx operato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id syntax, with Rexx precedence rules during evaluation.  Parenthe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used, as usual, to alter operator precedence by def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-expres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mantics of operators may vary as there is more than one data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perators can be overloaded (as an implementation detail ra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anguage feature) in NetRexx.  More specifically, in the cas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'Rexx' string class provided by NetRexx, the Rexx operators ac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by the ANSI standard for Rexx (with the single excepti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strict comparisons are case-independent).  For other classes (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ary 'int' type provided by Java, for example) traditional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thmetic rules app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rms (the data descriptors in expressions) may b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 Literals 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terals are used to express character strings and numb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teral strings   e.g.,  "don't"  'Hello'  'x:'  "\x00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bers           e.g.,  1  12  12.4  1e-4  1.066E+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 References 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s are terms that refer to variables (local variables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s, arguments to methods, or properties), methods, array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mple symbols    e.g.,  Fred   I   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thod calls      e.g.,  Start(x,y)  Stop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ray references  e.g.,  Dallas[rev]  Pooks[12,10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es (classes)   e.g.,  Rexx, java.lang.String, i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lanks are not permitted between the name of a method and the '('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the name of an array reference and the '[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ple symbols found in a program can refer to a property i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, a local variable, a method in the current class (if it take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and is not a constructor), a keyword, or a type (clas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 Compound references 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various forms of reference may be combined together with the '.'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or to form compound references.  Syntactically, any comb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valid, though some may be invalid semantically.  The follow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 of syntactically valid compound referenc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yaddress.str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[3].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.open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xx.x2c('fade'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general, the semantics of a compound reference follow the rul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Java.  A compound reference must start with either a reference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, where the type may be qualified (include a package name). 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piece after the next connector can further refine the term, return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 or (optionally, if it is the final part of a term) a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d result of a term is therefore either a type, a typed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, or a typed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lanks are not permitted adjacent to connectors.  The parenthe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ing a method call may be omitted in compound references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 takes no arguments and is not a constructor (optionally, they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made to be required, using OPTIONS STRICTARG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s and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'''''''''''''''''''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Rexx variables all follow the same syntax rules, but are u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contexts.  These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Properties: variables that are associated with a class 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ance of a class (an object).  When an object is constructed,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perties are created and are usually initialized to some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perties may be CONSTANT, which means that they are initial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the class is first loaded and do not change thereaf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Method arguments: when a method is invoked, arguments may be pa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it.  These arguments are assigned to variables for use with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thod.  Often, these arguments will be references to objects 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the cal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Local variables: variables that are local to a method; each tim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thod is invoked a distinct set of local variables is used (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using the PROCEDURE instruction in Rexx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tRexx includes the concept of types (classes), though substa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and applets can be written without introducing explicit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ype of a NetRexx variable is determined by the type of the valu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pression that is first assigned to it ('first' is determ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cally by position in a program rather than dynamically)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equent assignments, it is an error to assign a value to a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type mismatch unless the language processor can determin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lue can be assigned saf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practice, this means that the types must match exactly, or they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 'well-known' type such as Rexx, String, int, (etc.) for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sions are defined.  An object can also always be assigned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which is a superclass of the object's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ly, a stricter rule for assignment (where the types must 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ctly) may be applied, using OPTIONS STRICTASSIG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bjects in NetRexx are created by calling a 'constructor method'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the same name as the class.  The syntax for calling a constru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 is essentially the same as a function call in Rexx and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if there are classes called 'ibm.util.hex', 'RunKnown'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'Window'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xy=ibm.util.hex(3)   -- 'hexy' has type 'ibm.util.hex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k=RunKnown()          -- 'rk' has type 'RunKnown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ed=Window(10, 20)    -- 'fred' has type 'Window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="Hello world"        -- 's' has type 'Rexx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=5                    -- 'j' has type 'Rexx', as if written j="5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ast two examples above illustrate that, by default, the typ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eral strings and numbers are Rexx and so variables tend to be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xx type.  This allows the language to remain simple and easy to learn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many useful programs can be written solely using the Rexx 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>Potentially more efficient (though of course less human-oriented)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ations of literals can optionally be selected to b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by using OPTIONS BINARY.  In this case, in a Java environ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ypes of 's' and 'j' above would have been 'java.lang.String'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'int' 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variable may be introduced ('declared') without giving it an ini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by simply assigning a type to i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=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=Wind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ype of a value may be overridden (if required) by 'conversions'</w:t>
      </w:r>
    </w:p>
    <w:p>
      <w:pPr>
        <w:pStyle w:val="PreformattedText"/>
        <w:bidi w:val="0"/>
        <w:spacing w:before="0" w:after="0"/>
        <w:jc w:val="left"/>
        <w:rPr/>
      </w:pPr>
      <w:r>
        <w:rPr/>
        <w:t>(sometimes called 'casting').  This syntax for a conversion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the Rexx "blank operator": when the left-hand-side of a b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or is a type (class name, perhaps with dimensions)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 assigns a type to the right-hand-side term of the oper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7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7.3**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ception 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lex vec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iority (precedence) of the conversion operator is the same a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means concatenate-with-blank; it is lower than arithmetic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higher than logical opera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test whether the type of a given object can be conver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type using the '&lt;' (or '&gt;') operators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i&lt;Object then say 'I is an instance of Object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String&gt;i then say 'I is an instance of String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conversion is known to be impossible at 'compile time', the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will be reported at that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ertain types (such as 'int' in the examples above) may be defin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'primitive' by the underlying environment, and this may affect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mantics (objects of a primitive type may be passed by value r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by reference, for example).  However, NetRexx makes no disti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yntax for primitive typ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implementation of NetRexx can determine automatically from knowledg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primitive types (and other factors) when an object is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ed, so there is no 'new' operator.  As in Rexx, both sto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cation and storage reclamation are automat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 The scope of variables 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order for types to be determined and type-checking to be possibl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'compile-time', and easily determined by inspection, variable typ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c in sco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Within a class, properties have unique names (they can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verridden by method arguments or by local variables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thods); this avoids error-prone ambigu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type of a property is determined from the expression (which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just a type) that is assigned to it.  Properties can onl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roduced before the first method in a cl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Within a method, a method argument acts like a local variable (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, it is in the same name space as local variables); i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idered to be a local variable that is assigned a value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fore the body of the method is execu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Within methods, variables can take only one type, the type as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them when first encountered in the method (in a strict 'physical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nse, that is, as parsed from top to bottom).  Since methods t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be small, there is no local scoping of variables insi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locks within a method.  Thus, unlike in Java, in this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thod iszero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x=0 then qualifier='is zero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lse qualifier='is not zero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y 'The argument' qualifier'.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variable "qualifier" is known throughout the method and h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lue when the SAY instruction is execu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in a NetRexx program, variable names are caseless (for exampl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 'Fred' and 'FRED' refer to the same variable).  Where public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exposed (for example the names of properties, classes, and method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n cross-reference listings) the case used for the name will b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when the name was first introduc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 checking and method re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'''''''''''''''''''''''''''''''''''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outlined above, type checking in NetRexx is generally more relax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in Java (String and Rexx classes may be freely inter-assigned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), following the principle that assignments that do not 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from data should normally be allowed.  Permitted assign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detailed later in this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some applications, a discipline of strict type checking may b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antage, and for these, NetRexx provides the STRICTASSIGN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trict checking is stronger than in Java, in that types much 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ype checking (normal or strict) is also carried over into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lution (determining which method in a class best fits a given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cation).  In summary, this work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The class of the object on which the method is being invoke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term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Candidate methods in the class are selected.  They must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ame name and the same number of arguments as the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vocation, and it must be possible to assign the result of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gument expression to the corresponding argument in the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cription (if strict assignment checking is in effect, the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st match exactl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If there are no candidate methods then the superclas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ent class is chosen and step 2 is repeated.  If there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perclass (that is, all superclasses have been tried), an err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 If there is just one candidate method, that method is used;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arch is complete.  Note that in this case superclass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ent class are not searched for methods, even thoug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wer-cost method may exist at a higher 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. If there is more than one candidate method, the 'cost'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signments from expressions to arguments is computed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thod (see below).  If one has a lower cost than all others,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thod is used and the search is complete.  If there are two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re with the same minimum cost, and 'ambiguous method invocation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rror is re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 Cost of a method invocation 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st of a method invocation is the sum of the cos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gnments from each invocation argument expressio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ing method arguments.  The cost of an assignment is 0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s match exactly, 1 if the assignment can be made without invok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sion method, but the types do not match exactly (for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gning an 'int' to a 'long'), and 2 if an assignment would requ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vocation of a conversion method (for example, assigning an 'int'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'Rexx' strin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re generally, NetRexx 'costs' conversions of all types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ble, and may use those costings in other conversion situ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urther tuning of the costing algorithms can be exp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 Permitted assignments (automatic conversions) 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less OPTIONS STRICTASSIGN is in effect, the following assignmen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tted (this list may be expanded in the future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ing         -&gt; Rexx, char[], or 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[]         -&gt; Rexx or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mitive      -&gt; Rexx or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xx           -&gt; primitive, char[], or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mitive      -&gt; primitive (if no loss of information can take plac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 type       -&gt; exactly matching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 type       -&gt; superclass of type (or an interface implemen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type or a superclas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ll           -&gt; any non-primit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abov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'String' is the class java.lang.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'Rexx' is the class netrexx.lang.Re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'primitive' means any of the Java primitive binary types (int, cha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ng, etc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'null' is a null reference; assigning it to a variable is equiva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making the variable uninitializ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of the conversions can cause a run-time error (exception), a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exx string contains a number that is too large for an int and a Rexx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nt conversion is attemp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oolean primitive is treated as in Rexx: a boolean is a numbe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only take the values 0 or 1.  A boolean may therefore be assign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primitive type, as well as to String or Rex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 Case of method, property, and class names 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NetRexx, the lookup of public names will be both case-preserv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less.  If a class or method is referenced by the name 'Foo'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an exact-case match will first be tried at each point th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 is made.  If this succeeds, the search is complete. If it is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succeed, a caseless search in the same context is carried ou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one item is found, then the search is complete.  If more tha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m matches then an 'ambiguous reference' error is re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present, lookup of external names is case-sensitive; whe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riction is lifted, for applications that require exce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obustness, OPTIONS STRICTCASE may be specified to require that all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ches are exact (case-sensitiv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thods and constru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''''''''''''''''''''''''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s all follow the same syntax rules (see the descrip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 instruction, elsewhere), and are usually invoked in context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ing object.  A special kind of method, called a constructor method,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sed to actually create an 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or methods always have the same name as the class in which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found, and construct an object of that class.  There will always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least one constructor if objects are to be created (NetRexx will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efault constructor that takes no arguments if none are provid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constructors follow the following ru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Constructors must call a constructor of their superclass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y carry out any initialization of their own (this is so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itialization carried out by the superclass takes place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propriate moment).  Therefore the first instruction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structor must be either a call to super() (with o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guments), or a call to this() (with optional arguments). 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tter case, another constructor in the same class is calle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ventually one that explicitly calls super() will be invok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hain of local constructor calls e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a convenience, NetRexx will add a default call to super()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rst instruction in a constructor is not a call to this(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per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By definition, constructors create an object of the current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return it.  Therefore, the RETURNS keyword on the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ruction is optional (if specified, the RETURNS type must 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lass), and the only possible forms of the RETURN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 a constructor are either 'return this' or 'return' --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tter case, the 'this' is assumed (this form will be assum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end of a method, as usual, if necessar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n example of a class with two constructors, showing the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() and super(), and taking advantage of the assum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ass MyCha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perties pr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lue=char[]            -- the data 'in' the obj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thod MyChars(c=char[])  -- construct the object from a char 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per()                 -- initialize superclass (in this case Objec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lue=c                 -- record the value (without copyin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thod MyChars(s=String)  -- construct the object from a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(s.toCharArray())   -- convert to char[] and use the abo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bjects of type 'MyChars' could then be created thu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yvar=MyChars("From a string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 by using an argument that has type char[].  Note that all 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onstructors must be identified by the use of parentheses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inguish them from references to the type (class) of the sam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names and methods</w:t>
      </w:r>
    </w:p>
    <w:p>
      <w:pPr>
        <w:pStyle w:val="PreformattedText"/>
        <w:bidi w:val="0"/>
        <w:spacing w:before="0" w:after="0"/>
        <w:jc w:val="left"/>
        <w:rPr/>
      </w:pPr>
      <w:r>
        <w:rPr/>
        <w:t>'''''''''''''''''''''''''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convenience, NetRexx provides some special names for na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only-used concepts within terms.  These are only recognized if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 variable of the same name previously seen in the current scope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is allows the set of special words to be expanded in the future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essary, without invalidating existing variables).  These nam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reserved; they may be used as variable names instead, if des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also two 'special methods' that are used when constru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 Special names 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special names are allowed in NetRexx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ask -- returns a Rexx string, read from the standard input 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usually the user's "console")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ask='yes' then say 'OK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Java environment, ask is simply a shorthand for 'RexxIO.Ask()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digits -- the current setting of numeric digits, returned as a Re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length -- represents the length of an array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o=char[7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ay foo.length     /* would say '7'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 that you can get the length of a String or Rexx object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me syntax (unless OPTIONS STRICTARGS is in effect).  In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ses, however, a length() method is being invo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null -- the 'empty reference'.  This represents "no value" and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assigned to variables that refer to classes, or may be use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arison for equality (or inequality)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lob=int[3]        /* 'blob' refers to an array of 3 int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lob=null          /* 'blob' is still of type int[], but ref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no real object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'null' value may be considered to represent the state of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initialized.  That is, the state of a variable after DROP in Rex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source -- returns a Rexx string identifying the sourc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rent class.  The first two words of the string are 'Java method'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dentifying the environment, and the third is the na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urcefile (e.g., 'Fred.nrx'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super -- refers to the current object, except that a search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thods or properties which it qualifies will start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perclass rather than in the current class.  This is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voking a method or property (in the superclass or one of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perclasses) that has been overridden in the current class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thod printit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y 'it'              -- mod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per.printit(x)      -- and now the usual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per can only appear as the first item in a compound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this -- refers to the current object.  When a method is invoked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 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ord="hello"            /* 'word' now refers to "hello"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ay word.substr(3)      /* invokes substr method on "hello"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n the method 'substr' in class Rexx is started, with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3', and with the properties of the object "hello" available to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se may be accessed simply by name, or (more explicitly)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fixing the name with 'this.'.  Using 'this.' often makes a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re readable, especially when several objects of the same typ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ing manipulated in a meth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a property being referenced is in fact owned by a supercla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urrent class, then then prefix 'this.' is the simplest wa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dicate that name refers to a property rather than to a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riable.  (You could also qualify it by 'super.', or the na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uperclas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version -- returns a Rexx string identifying the vers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nguage processor that generated the current class.  This cons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five words delimited by blank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A word describing the language.  The first seven letters will b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aracters 'NetRexx', and the remainder may be used to identif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rticular implementation or language processor.  This word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 include any perio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The language level description.  For example, '1.01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 Three tokens describing the language processor release dat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same format as the default for the Rexx date() function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ample, '8 Apr 1996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exception of 'length', the special names may only be used al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s the first item in a compound re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 Special methods 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ors (methods used for constructing objects) in NetRexx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invoke a constructor of their superclass before making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cations to the current object (or invoke another constructo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clas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simplified and made explicit by the provision of the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 names 'super' and 'this', which refer to constructor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erclass and current class respectively.  These special method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recognized when used as the first, method call, instruction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or.  See "Methods and constructor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''''''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Rexx includes the concept of arrays (ordered references to objec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type, indexed by integers).  In the Java environment, ar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constrained to be fixed size, and are indexed by integer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item in the array having the index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 objects of class Rexx also support an associative 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up mechanism (where the index is not constrained to be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s), equivalent to Rexx stems; this is described in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rays are indicated in NetRexx syntax by the use of square brackets, []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re constructed just like other objects except that bracke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instead of parenthes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g=String[4]     -- makes an array of four 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=int[3]          -- makes an array of three 'int'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rackets are used conventionally for referring to a member of an arra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[2]=3            -- sets the '2'-indexed value of 'i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=i[2]            -- sets 'j' to the '2'-indexed value of 'i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ular multiple-dimensioned arrays may be constructed and referenc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multiple expressions within the brackets, separated by comm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=int[2,3]        -- makes a 2x3 array of 'int' type o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[2,2]=3          -- sets the '2,2'-indexed value of 'i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=i[2,2]          -- sets 'j' to the '2,2'-indexed value of 'i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ype of a variable that refers to an array can be set (declared)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gnment of the type with array notation that indicates the dim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n array without an initial size or siz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=int[]           -- one-dimensional array of 'int' o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=float[,,]       -- three-dimensional array of 'float' objec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syntax is also used when describing an array typ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of a METHOD instruction or when converting typ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dexed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'''''''''''''''''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objects of class Rexx which are not fixed-dimension arrays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ssociative array lookup mechanism (where the index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ained to be just integers), equivalent to stems in Rexx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 is the same as for arrays, with one or more index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ed by commas within the square brackets.  Each index must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xx string (if not, it will be converted to a Rexx string)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rname='Unknown'           -- default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rname['Fred']='Bloggs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rname['Davy']='Jones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y='Fred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y surname[try] surname['Bert'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uld say "Bloggs Unknown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dexes in the example are single words, however they may b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string.  Index strings are taken 'as-is' -- that is, they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ch exactly in case and length for a reference to fi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ly-set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fore using associative array indexing on a Rexx object, the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exist; the value of the object is used as the default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ever an associative reference finds no explicit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a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'''''''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etRexx program is parsed into clauses (most often delimi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-of-line, but also by semicolon and certain keywords), following Rexx</w:t>
      </w:r>
    </w:p>
    <w:p>
      <w:pPr>
        <w:pStyle w:val="PreformattedText"/>
        <w:bidi w:val="0"/>
        <w:spacing w:before="0" w:after="0"/>
        <w:jc w:val="left"/>
        <w:rPr/>
      </w:pPr>
      <w:r>
        <w:rPr/>
        <w:t>rules.  Recognizing that command strings to environments are now of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ed by other forms of messages, NetRexx does not assume tha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use that is an expression is a command string.  This frees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binations of syntax for other u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ms of clause that are currently defined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ll clauses: any empty clause.  These are ignored, as in Rexx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 never affect the execution of a NetRexx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thod clause: a clause with the syntax of a single term of whi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st or only part resolves to a method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signment: a clause consisting of a single term, followed by an '=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acter and an expression.  An assignment introduces a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sets its type if the target is a simple symbol and it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rst occurrence of that variable name in a con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word instruction: a clause that is not one of the above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roduced by a simple symbol that is a keyword known to NetRex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rules for keyword safety are stronger than in Rexx: a key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or sub-keyword) in NetRexx will only be recognized if it is no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 of a known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no label clauses (e.g., 'fred:') in NetRexx; labels for blo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given on the instruction that starts the b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word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''''''''''''''''''''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short descriptions of keyword instructions show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yntax, not syntax rules.  Keywords are indicated by upper c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ugh may be written in lower or mixed case.  Sub-keywords may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e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 CATCH instruction 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TCH ZeroDi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TCH zd=ZeroDi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TCH z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See 'Exceptions' section for details.)   If no variable is specifi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ception will be caught but not saved for processing.  If no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pecified, 'Exception' is assumed.  The variable used in a C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 must be a simple name (not an array reference or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), and refers to a variable or property in the current cl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 CLASS instruction 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ASS Bip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ASS blob   EXTENDS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ASS ape    EXTENDS Biped  IMPLEMENTS Sitting, Sta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ASS RexxOperators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es a class.  See 'Program Structure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ENDS names a superclass that this class extends, the default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op of the class hierarchy ('Object').  Class 'ape' in the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refore a subclass of 'Biped', which is a subclass of 'Object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S lists one or more interface classes that this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s (see Java documentation for a description of interfac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RFACE keyword declares a class to be an interf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other keyword options are allow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PUBLIC -- the class is public (visible outside the program). 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st be one public class in a program; by default, the first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a program is assumed to be PUBL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PRIVATE -- the class is only visible inside this program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efault for the second and subsequent classes in a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ABSTRACT -- the class is abstract (that is, some or all of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thods have no body and must be specified by a subclass).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bstract class cannot have insta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FINAL -- the class cannot be subcla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keywords on the CLASS instruction should be consid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rimental, or only applicable to the Java environment; they may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being 'implementation defined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 DO instruction 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 LABEL fr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 PROTECT someobj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 ... END is the simple grouping construct.  Looping forms of the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Rexx use the LOOP keyword in NetRex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 LABEL is specified on the DO, then a LEAVE which specifi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label may be used to leave the DO group, and the END that ends the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optionally specify the label of the DO group for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ing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 label stick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x then leave stick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 stick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PROTECT is given it is followed by a term that must resolve 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 reference; while the DO group is being executed, the objec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cted -- that is, the code in the DO group has exclusive acces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th PROTECT and LABEL may be specified, if 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TCH and FINALLY can be used with DO (see "Exceptions" sec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 EXIT instruction 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IT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in Rexx; the expression, if present, is returned to the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string.  The environment may place further restrictions (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ing that the string be convertible to some small integer), and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 a default.  Note that EXIT is global, in that all objec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es currently active will be lost; it should normally only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stand-alone 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 FINALLY instruction 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NAL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See "Exceptions" section for details.)  A semicolon is assumed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 IF instruction 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a=b THEN i=1; ELSE i=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in Rex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 IMPORT instruction 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ORT ibm.rexx.Re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ORT ibm.rex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in Java, except that trailing asterisk is omitted for the '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' form, and full importation of sub-trees is assumed (that is,</w:t>
      </w:r>
    </w:p>
    <w:p>
      <w:pPr>
        <w:pStyle w:val="PreformattedText"/>
        <w:bidi w:val="0"/>
        <w:spacing w:before="0" w:after="0"/>
        <w:jc w:val="left"/>
        <w:rPr/>
      </w:pPr>
      <w:r>
        <w:rPr/>
        <w:t>'IMPORT ibm.' would import all subtrees of the 'ibm.' packages). 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Java environment, "import netrexx." and "import java." are assu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ORT is considered to be an 'environment-dependent' instruction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 ITERATE and LEAVE instructions 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ERAT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AVE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in Rexx.  These are only allowed within a LOOP construct, excep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VE with a name can also be used to leave labelled DO and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 LOOP instruction 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OP FOR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OP FOR 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OP i=1 TO 10 BY 3 FOR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OP j=1 TO 100 WHILE k&lt;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OP key OVER coll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OP ... END is the NetRexx repetition construct.  LOOP follow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ules of Rexx and Object Rexx repetitive DO, except that the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must be a simple name (not an array reference or other term)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fers to a variable or property in the current cl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and UNTIL are allowed as in Rexx.  'LOOP' on its own means '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VER'.  'LOOP FOR count' replaces 'DO count'.  CATCH and FINALLY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used (see "Exceptions" section for detail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R keyword is not yet implemented.  LOOP OVER is not yet 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or implemented, but will be similar to, or the same as, DO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Object Rex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ame of a loop (which may be used on END, LEAVE, and ITERAT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p) is the name of the control variable (if any).  Alternatively,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icit name may be specified using the LABEL keyword; this overr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name derived from the control variable name (that is, the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cannot be used to refer to the loop if a label is specifi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op label pooks i=1 to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op label hill while j&lt;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a=b then leave poo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d h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 poo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example, the LEAVE instruction leaves both loo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with DO and SELECT, the PROTECT keyword may be used at the start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P instruction.  If used, PROTECT is followed by a term that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lve to an object reference; while the loop is being execute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 is protected -- that is, the code in the loop has exclu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to the object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op protect myobject while a&lt;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th PROTECT and LABEL may be specified, if 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 METHOD instruction 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THOD ar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THOD fred(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THOD kitt(foo, ba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THOD kitt(foo, bar=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THOD jack(i=int, j=long 3) RETURNS 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THOD jill(i=int[,,], j=int) RETURNS int[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THOD soup(i) SIGNALS Exception, DivideByZer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es a method.  See "Program Structure" for a descrip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rguments part of a METHOD instruction, in parentheses immedi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the method name, is optional and defines a lis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for the method.  In this list, each argument must be give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(which must not be the same as the name of any property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).  Each argument is also optionally assigned a type and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, using the usual rules of assignment.  If there is no assign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ype of the argument is assumed to be 'Rexx' (netrexx.lang.Rexx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re is no '=', or the expression to the right of the '='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a type, the argument is required (that is, it must always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by the caller when the method is invoked).  If an explici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is given by the expression (as in the second "kitt" example abov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the argument is optional; if the caller does not provide it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lue of the expression will be provided to the method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Java implementation of NetRexx, optional arguments may be omi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'from the right' only.  That is, arguments may not be omitt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 of arguments that are not omit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describes the type of the result, which must be specified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instructions in a method are to provide a result other tha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Rex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GNALS lists the types of exceptions that the method may sig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other keyword options are allow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 PUBLIC (the default) -- the method is visible outside the cl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 INHERITABLE -- the method is visible outside the class, but onl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bclasses of the cl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 PRIVATE -- the method is only visible within the cl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 CONSTANT -- the method is a class method (also known as a funct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stant methods are invoked by giving the name of the class fo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 the method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xx.date('b')   -- calls method date(..) in class Re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stant methods are useful for providing function tha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sociated with an object.  They cannot be overridden in a subcl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 PROTECT -- the method will have exclusive access to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bject (or the class, if a CONSTANT method) while it ru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 ABSTRACT -- the method has no body; the method instruction is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fining a template for the method.  This is the default for metho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in an INTERFACE cl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 FINAL -- the method cannot be overridden by a subcl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 NATIVE -- the method is implemented by the environment.  N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thods have no bod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keywords on the METHOD instruction should be consid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rimental, or only applicable to the Java environment; they may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being 'implementation defined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or methods (where the method name exactly matches the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) are allowed; their return type is assumed to be that of the clas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y simply create and modify 'this'.  The first non-null claus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nstructor method may be a method call instruction where the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is either 'this' or 'super', except if the class name is 'Object'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'this' and 'super' are valid method names only in this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xt.  See "Methods and constructors"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 NOP instruction 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 operation, as in Rex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 NUMERIC instruction 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ERIC DIGITS 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in Rexx.  Affects operations on objects of type Rexx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UMERIC DIGITS may appear as a dynamically executed instruction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.  It may also appear before the first method in a class, i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 it forms the default setting for the initialization of subsequ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ties in the class and for all methods in the cl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UMERIC cannot be used if OPTIONS BINARY is in ef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 OPTIONS instruction 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TIONS option-word-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s processor-dependent translator options.  The OPTIONS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es to the whole program, and must come before the first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 (or any instruction that starts a class).  The a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words, which are case-insensitive,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NARY       -- assign literals binary (primitive) or String typ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ather than Rexx types, and use native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perations to implement operators.  When NOBINAR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 effect, terms in expressions are converted to Re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ypes before use by opera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OSSREF     -- display cross-reference listings of variables,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la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AG         -- display diagnostic information (for development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nl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MAT       -- format the output file for better readability. 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at if this option is in effect, line number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input file will not be preserved (so run-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rrors and exception tracebacks may show in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ine number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LACE      -- allow replacement of the output (.java) fil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efault, NOREPLACE, prevents an existing .jav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eing accidentally overwrit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ICTARGS   -- require that method invocations always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arentheses, even when no arguments are suppl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ICTASSIGN -- only allow exact type matches in assignments (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tronger than Java requirements).  This also app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o the arguments in method ca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BOSEn     -- set the 'noisiness' of the processor (n=0 to 5;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mitted, n=3).  NOVERBOSE and VERBOSE0 both sup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ll informative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fixing any of the above with 'NO' turns the selected option off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tions binary nocrossref nostrictassign strictar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settings of the various optio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binary crossref nodiag noformat noreplace nostrictar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strictassign verbose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OPTIONS instructions are allowed.  When an option wor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eated (in the same instruction or not) then the last use of the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s the state of the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option words may also be set as command line options when invo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cessor, by prefixing them with '-'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trexxc -format -verbose4 foo.nr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case, the options may come before or after file specific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set with the OPTIONS instruction override command-line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more information, see the installation and us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 PACKAGE instruction 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CKAGE foo.bar.f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in Jav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CKAGE is considered to be an 'environment-dependent' instruction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 PARSE instruction 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SE term templ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erm is evaluated and converted (if necessary) to a Rexx string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n parsed according to the template and following Rexx rules. 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that are used in patterns during the parse are converted to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xx; the results of parsing are type Rex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variables used by PARSE must be a simple name (not an 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 or other term), and refer to a variable or property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cl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are some examples of PAR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o='now is  my time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se foo a b c              /* (a=='now' &amp; b=='is' &amp; c==' my time')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se foo a . . c            /* (a=='now' &amp; c=='time')          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se foo a 'my' c           /* (a=='now is  ' &amp; c==' time')    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se foo 3 a -1 b +3 c +3   /* (a=='w is  my time' &amp; b=='ow ' &amp; c=='is ')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see Rexx documentation for full details of parse templ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convention (automatically if the 'main' method is generat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Rexx processor), the 'main' method in a stand-alone NetRexx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should place the command string passed to it in the Rexx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variable called 'arg'.  Hence the instruc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se arg templ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l work, in a stand-alone application, in the same way as in Rexx</w:t>
      </w:r>
    </w:p>
    <w:p>
      <w:pPr>
        <w:pStyle w:val="PreformattedText"/>
        <w:bidi w:val="0"/>
        <w:spacing w:before="0" w:after="0"/>
        <w:jc w:val="left"/>
        <w:rPr/>
      </w:pPr>
      <w:r>
        <w:rPr/>
        <w:t>(even though ARG is not a keyword in this case).  Note that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may have been edited by the environment; certain character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be allowed, multiple blanks may have been reduced to single blanks,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ilarly, the special words 'ask', 'source', and 'version' all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se ask x       -- like Rexx parse p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se source x    -- uses 'Java method' followed by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se version x   -- uses 'NetRexx' followed by version and d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three words may also be used within expres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 PROPERTIES instruction 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PERTIES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PERTIES PRIVATE VOLAT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PERTIES CONSTA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nstruction defines the attributes of following property (instance)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, and therefore must precede the first METHOD instruction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TIES instruction cancels previous PROPERTIES instructions (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, the attributes specified on PROPERTIES instructions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umulativ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must be at least one keyword option on PROPERTIES.  A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are INHERITABLE (the default, to encourage encapsulation)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VATE, and PUBLIC, which have the same meaning as on the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, and als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CONSTANT -- the following properties define constants; their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initialized when the class is loaded and may not be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af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VOLATILE -- the property may change asynchronously, outsi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rol of the cl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VOLATILE keyword should be considered experimental; at present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only applicable to the Java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 RETURN instruction 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in Rexx.  The value is an expression; it must be possible to as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lue to the type specified after the RETURNS keyword on the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 (if no RETURNS type was specified, the valu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ed to type Rexx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ther all the RETURN instructions in a method must return a valu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must all not return a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 SAY instruction 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Y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in Rexx.  The result of the expression is written to the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stream as a singl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 SELECT instruction 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LECT ... WHEN ... OTHERWISE ... 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in Rexx, with the addition of LABEL and PROTECT on the SELECT cla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CH and FINALLY can be used (see "Exceptions" section for detail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 LABEL is specified on the SELECT, then a LEAVE which specifi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label may be used to leave the SELECT construct, and the END that 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LECT may optionally specify the label of SELECT for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ing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lect label ro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a=b then say 'egal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a&lt;b then say 'lo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ay 'hi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a=0 then leave ro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ay 'a non-0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 rom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example, if the variable A has the value 0 and B is non-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just 'hi' is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PROTECT is given on the SELECT it is followed by a term that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lve to an object reference; while the SELECT construct is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d, the object is protected -- that is, the code in the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 has exclusive access to the 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th PROTECT and LABEL may be specified, if 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 SIGNAL instruction 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GNAL IO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GNAL Exception("oh no!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raise (throw) an exception (see "Exceptions" sec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s), along with an optional description.  The syntax is 'SIG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'; the value of the term must be assignable to type Throw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 TRACE instruction 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CE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der consideration.  TRACE would automatically insert trace calls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ety of kinds, roughly similar to Rexx.  Probably not interactiv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 Other instructions 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Rexx keyword instructions or variations may (or may not)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incorporated into NetRexx in due cour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RESS -- under consideration.  It could become a default typ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stand-alone' methods and/or property variables.  A WITH keywor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locks might be be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G -- obsolete; arguments are now defined on METHOD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L -- simply an alternative to the method clause "term(...)". 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ult is discarded.  (This will probably be omitted.  If not omit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tional parentheses around the argument list would be permitted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L ON/OFF -- replaced by exception handlers (CATC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 repetition-count -- use LOOP F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ROP -- no direct equivalent; use assignment of 'null'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-primitive cla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PRET -- no equivalent at pre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ERIC FORM -- engineering formatting should probably be provid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constant method in the Rexx class; however, it could be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defined in Rex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ERIC FUZZ -- rarely used in Rexx; however, it could be adde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mand warra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EDURE -- replaced by METHOD (local variables are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idden; property variables are EXPOSEd automatical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LL -- use the keyword ASK with parse, or use Java input stre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SH and QUEUE -- not part of the language; no 'external data queue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ce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GNAL ON/OFF -- replaced by exception handlers (CATC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'''''''''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tRexx follows the block-oriented exception handling model of Jav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++.  Instead of introducing a new construct, however (which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e extra levels of nesting in a program), it extends the DO,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P, and SELECT constructs to allow any block to include 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lly, where an END clause can appear in these constructs,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more CATCH instructions can be used to define exception handl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ed by zero or one FINALLY instructions that describe 'clean-up'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for the block.  The whole construct continues to be ended by an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use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a=b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                        /* could be LOOP i=1 to 10, etc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=oddone(i, j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ay something(7)/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tch ZeroDi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ay 'oddone('i','j') returned zero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tch ex=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* catches everything else, probably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* 'ex' is assigned the exception object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ay 'Exception:' ex.get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ay 'Done!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LY, like OTHERWISE in SELECT, implies a semicolon after it, s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 SAY in the example could have appeared on the same line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ALLY without an intervening semicol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IGNAL instruction is used to raise (throw) an exce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''''''''''''''''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etRexx program permits the definition of multiple classes and method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lso permits the writing of 'low boilerplate' programs by provi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efault class and method as appropriate.  The simplest docu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Rexx program might therefore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* This is a very simple NetRexx program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y 'Hello World!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re generally, a NetRexx program consists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An optional prologue (PACKAGE, IMPORT, and OPTIONS instruction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ly one PACKAGE instruction is permitted per progra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One or more class definitions, each introduced by a CLASS instru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class definition compris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Zero or more property variable assignments (which may just s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ype of each variable), along with optional PROPERTIES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can alter their attributes, and optional NUMERIC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Zero or more method definitions, each introduced by a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ru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thods may contain any instructions, except the CLASS, METHO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TIES instructions and those allowed in the prolog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* A program with two classe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ort java.applet.    -- for 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ass testclass extends Appl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=int                -- property (instance)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=int 3              -- this one is initialized to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thod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ay 'I started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thod 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ay 'I stopped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ass another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thod te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op i=1 to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y '1, 2, 3, 4...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i=7 then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tu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thod another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ay '1, 2, 3, 4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a RETURN instruction implies no static scoping; the 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method is ended by a METHOD (or CLASS) instruction, or by the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source stre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defaults are provid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If, while parsing prolog instructions, some instruction tha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lid for the prolog and is not a CLASS instruction is encounter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n a default CLASS instruction (with the name derived from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e source file) and a default METHOD instruction (with a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attributes appropriate for the environment, such as 'main'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erted.  In this case, it is assumed that execu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 will begin by invocation of the default meth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other words, a 'stand-alone' application can be written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plicitly providing the class and method instruction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rst method to be execu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e Java environment, the 'main' method in a stand-al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plication is passed the words forming the command string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ing array.  When NetRexx provides the method instructio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fault, it also constructs a Rexx string from this array of word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a blank added between words, and assigns the string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riable 'arg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ommand string may also have been edited by the underl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erating system environment; certain characters may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owed, multiple blanks or whitespace may have been reduc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ngle blanks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If a method ends and the last instruction at the outer leve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thod scope is not RETURN then an RETURN instruction is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less a value is expected for a method, in which case an err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 processors may provide option(s) to prevent, or warn of,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s being applied, as des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