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Fax:      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E-mail:    MV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Grove,  MN  55369                 75131.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ntity:       ___________________ @ $25.00 USD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 German version______ English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ed your copy of Workplace Secur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ite, online service or BBS did you fin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axing this order via a fax-mod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ax calling tones (beeps every 3 seconds)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,#11,#11,#11,#11 at the end of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ccess our Fax machine dia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1 612 493-5485,#11,#11,#11,#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