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ries a desktop object for its handle. The handl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 to modify the object'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o OBJEC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o "&lt;WP_DESKTOP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handle of the desktop itself, in this case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255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ndle can be used with EO.EXE to change the desktop's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 255189 "BACKGROUND=C:\OS2\BITMAP\PINES.BMP;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