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Ressources Syst�me OS/2 - Commentai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e programme fournit les informations suivantes : une horlog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�rique (avec la date), le temps �coul� depuis le dernier lancement du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�me, la quantit� de m�moire virtuelle disponible, la taille du</w:t>
      </w:r>
    </w:p>
    <w:p>
      <w:pPr>
        <w:pStyle w:val="PreformattedText"/>
        <w:bidi w:val="0"/>
        <w:spacing w:before="0" w:after="0"/>
        <w:jc w:val="left"/>
        <w:rPr/>
      </w:pPr>
      <w:r>
        <w:rPr/>
        <w:t>fichier d'�change, la place encore disponible pour l'augmentation du</w:t>
      </w:r>
    </w:p>
    <w:p>
      <w:pPr>
        <w:pStyle w:val="PreformattedText"/>
        <w:bidi w:val="0"/>
        <w:spacing w:before="0" w:after="0"/>
        <w:jc w:val="left"/>
        <w:rPr/>
      </w:pPr>
      <w:r>
        <w:rPr/>
        <w:t>fichier d'�change, la charge du processeur (en pourcentage), le nomb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 t�ches actives et l'espace disque libre sur chacun des disques fix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que information est mise � jour une fois par seconde, ou � n'import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l intervalle compris entre une et trente secondes. Les disq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vibles (y compris les CD-ROM) ne sont actuellement pas g�r�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'ai joint le code source au programme. Vous pouvez libr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emprunter des id�es, mais ne changez pas le programme pour le distribu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nsuite comme si c'�tait encore le mien. Si vous d�sirez voir appara�t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 nouvelles fonctionnalit�s, envoyez-moi un message. Mon num�r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Serve est le 72607,3111, et je passe prendre mon courrier plusieur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is par semaine. Vos commentaires m'int�res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: Si vous d�sirez voir le programme traduit dans une aut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e, vous �tes libre de faire votre propre version de FRANCAIS.DOC,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NCAIS.CMD, FRANCAIS.RC et FRANCAIS.IPF. Envoyez-moi votre version s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Serve, je compilerai les fichiers HLP et DLL puis posterai la</w:t>
      </w:r>
    </w:p>
    <w:p>
      <w:pPr>
        <w:pStyle w:val="PreformattedText"/>
        <w:bidi w:val="0"/>
        <w:spacing w:before="0" w:after="0"/>
        <w:jc w:val="left"/>
        <w:rPr/>
      </w:pPr>
      <w:r>
        <w:rPr/>
        <w:t>nouvelle version sur CompuSer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cez le programme d'installation FRANCAIS.CMD. Il vous demandera o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vous souhaitez copier le programme et si vous d�sirez qu'il soit ajou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u dossier de lancement. Un objet programme sera cr�� et plac� soit sur</w:t>
      </w:r>
    </w:p>
    <w:p>
      <w:pPr>
        <w:pStyle w:val="PreformattedText"/>
        <w:bidi w:val="0"/>
        <w:spacing w:before="0" w:after="0"/>
        <w:jc w:val="left"/>
        <w:rPr/>
      </w:pPr>
      <w:r>
        <w:rPr/>
        <w:t>le bureau, soit dans le dossier de lancement. Cet objet sera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quement configur� de mani�re ad�qu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eur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ck Papo (Internet: rpapo@msen.com, CompuServe 72607,311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duction en espagnol par Rick Papo et Xavier Cabal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nternet: xcaballe@servicom.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duction en allemand par le Dr. Herbert Klaeren, Universit� de T�bingen, Allemag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nternet : klaeren@informatik.uni-tuebingen.d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duction en catalan par Xavier Cabal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nternet : xavier.caballe@abaforum.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duction en fran�ais par Rapha�l Vann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nternet : rvanney@ibm.n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duction en danois par Anders Gjerlo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nternet: andersg@ibm.n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duction en chinois (BIG-5) par Thomas 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nternet: thomasho@ms1.hinet.n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duction en norv�gien par le Dr. Philos. Finn �rstavi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nternet: finnoe@ibm.net; CompuServe: 100272,21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duction en italien par Stefano Ferrazz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nternet: piu1931@cdc8g5.cdc.polimi.i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duction en japonais par Shinji Takasug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nternet: ts@airnet.or.j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duction en hongrois par Kovacs Istvan Attil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nternet: kofa@vma.bme.hu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duction en finnois par Kari Mattson, PikoSoft, Turku, Finlan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nternet: karmat@tuug.utu.f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duction en portugais br�silien par Angelo Klin, S�o Paulo, Br�s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nternet: aklin@ibm.ne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storiqu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00 - D�pos� sur le forum OS/2 de Compuserve, d�but janvier 199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01 - Ajout� la ligne de bord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upprim� le traitement par d�faut de la liste des t�ch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jout� une logique personnalis�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10 - Ajout� la possibilit� de cacher la barre de tit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jout� la possibilit� de d�placement gr�ce � la souris, sans 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arre de tit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jout� l'aide en lig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upprim� l'option 'Arr�t/Fermeture' du menu syst�me (Alt+F4 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3 fonctionne parfaitemen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amine maintenant le CONFIG.SYS pour trouver le SWAP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�pond aux messages WM_PRESPARAMCHANGED, permettant l'utilis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s palettes de polices et de couleurs d'OS/2 2.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jout� l'indicateur de charge du processeu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jout� la possibilit� de choisir quel indicateur surveil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jout� la possibilit� de r�initialiser les param�tres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�sentation � leurs valeurs par d�fa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20 - Restructur� le programme pour faciliter l'adjonction d'�l�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'�t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jout� les �l�ments espace disque lib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ptimis� la logique de raffra�chissement de la fen�t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rrig� des bugs l�gers dans la gestion des changements de pol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21 - Corrig� un bug dans le calcul de la taille du fich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'�ch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22 - Corrig� un bug dans le calcul de l'espace libre pour le fich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'�ch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23 - Corrig� un bug dans le dimentionnement initial et 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ocalisation du CONFIG.S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24 - Corrig� une erreur de d�passement dans le calcul de la ch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u processe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25 - Corrig� un bug dans la d�termination du disque d'�ch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26 - Utilise SYSTEM_INI plut�t que COMSPEC lors de la recherche d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isque de lancement pour trouver CONFIG.SYS. Cer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tilisateurs utilisent d'autres interpr�teurs de ligne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mmande qui modifient COMSPEC pour d�signer un dis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iff�rent. Quelque chose de plus fiable devait �tre trouv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eci n'est toujours pas une solution parfa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27 - Corrig� un probl�me de positionnement initial sous OS/2 1.x. 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YSTEM_INI n'est pas trouv�, recherche de COMSPEC � la pl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'il n'est pas trouv� non plus, on suppose que le disque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ancement est le disque actu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28 - Corrig� un probl�me d'initialisation de la barre de titre et d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enu syst�me quand le programme d�marre avec les contr�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ach�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29 - Ignore maintenant les disque amovibles � l'initialis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tilise maintenant le Segment d'Information Global p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�terminer le disque d'initialisation, donc l'emplacement d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FIG.S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ccepte maintenant n'importe quelle couleur de la palette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uleurs. Les couleurs unies ne sont plus impos�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30 - Ajout de l'option d'affichage de la taille du fichier d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'impr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rrig� un bug dans la modification des options alors que 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en�tre est r�du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31 - Utilise maintenant DosFindFirst2 pour la recherche du fich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 file d'impr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angements mineurs de lisibilit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40 - Ajout� l'horloge digita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41 - Ajout� une ic�ne g�n�rique ; seule la d�finition VGA �ta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isponible auparav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42 - R�pond au message WM_SYSCOLORCH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rrig� un bug dans le parcours du r�pertoire d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'impr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50 (16 octobre 1992)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tilise les informations du pays pour d�terminer le format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ate et d'he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�plac� tous les textes d�pendant du langage dans une D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r�ation de DLLs distinctes pour les textes anglais 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spagno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rrig� un bug dans l'acc�s aux disques r�sea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gnore les disques A: et B: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jout� un programme d'installation pour OS/2 2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51 (10 novembre 1992)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ationalisation du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tilise le s�parateur des milliers sp�cifique au pays dans 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mb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�sactive le timer pendant le d�placement de la fen�tre avec 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our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raduction en allemand par Dr. H. Klaeren, Univers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ubingen, German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52 (9 d�cembre 1992)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jout� les param�tres de ligne de comman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jout� le param�tre REINIT pour effacer la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auvegard�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jout� le dialogue de saisir de la p�riode d'�chantillon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jout� l'option Aide au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rrig� un bug dans la proc�dure d'instal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�plac� la liste des �l�ments � afficher dans un sous-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53 (28 d�cembre 1992)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rrection pour disques de serveurs Nov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�par� le support de d�bugage dans DEBUG.C &amp; DEBUG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rrection de la version espagno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jout� la traduction en catal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��crit la fonction de charge du processe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54 (30 janvier 1993)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jout� l'acc�l�rateur Alt+H pour la fonction de dissim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 la barre de tit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raite l'erreur ERROR_NOT_READY comme un disque amov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construit le menu et la fen�tre quand la liste des disq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isponibles ch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raite l'erreur ERROR_NOT_SUPPORTED comme un disque amov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TCP/IP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60 (8 mars 1993)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jout� la possibilit� de surveiller le nombre de t�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ctives, d'apr�s la liste de fen�tres du syst�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rrig� un bug quand on essaie de cacher la barre de tit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lors que la fen�tre est r�dui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e v�rifie les types des disques qu'au lancement et lors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nexions r�sea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�calibre le compteur de charge processeur si HRTIMER.SYS 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ispon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61 (9 avril 1993)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r�le maintenant si un disque est distant avant d'essayer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'ouvrir comme un disque complet. Tous les disques dist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nt surveill�s. Seuls les disques fixes locaux s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rveill�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fiche le nom du syst�me de fichi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rrig� un bug dans la mise � jour de la liste des disq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 un disque retourne une erreur lors d'un sondage, on arr�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 le son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jout� le verrouillage de ressource de la liste des �l�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62 (3 mai 1993)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rrig� un bug par lequel le disque Z n'�tait pas contr�l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rrig� un bug par lequel les disque virtuels n'�taient p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r�l�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rrig� un bug de la surveillance de la charge du processe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r des machines tr�s rapi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00 (6 juillet 1993)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verti en 32 b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uvegarde maintenant la configuration dans un fichier priv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jout� la surveillance du temps �coul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10 (27 juillet 1993)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jout� le dialogue de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��criture plus compl�te en C++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11 (20 septembre 1993)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jout� le jour de la semaine � la 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12 (13 octobre 1993)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ppression de la journalis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jout� l'�l�ment espace disque libre tot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20 (15 novembre 199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verti en IBM C Set ++ pour OS/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rrig� les abr�viations des jours de la semaine en catalan 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 espagn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21 (23 d�cembre 199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rrig� une erreur dans l'initialisation du gestionnaire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jout� l'option animation de fen�tre au dialogue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jout� un gestionnaire d'exce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22 (25 janvier 199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tilise de nouveau DosMemAvail (16-bit) pour d�terminer 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quantit� de m�moire dispon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gration avanc�e vers C++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'inclut plus les disques distants dans le calcul de l'e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que libre tot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30 (15 f�vrier 199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jout� mon adresse Intern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rrig� un bug dans l'affichage du disq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ndu l'affichage du syst�me de fichiers optionn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rrig� un bug de dimentionnement de la fen�t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rrig� un bug de surveillance de la charge CP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ndu la priorit� du surveillant configur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31 (8 juin 199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gment� la priorit� du processus d'inactivit� pendant l'arr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u syst�me, ce qui garantit l'arr�t effecti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g corrig� dans l'option de ligne de commande REIN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32 (18 juin 199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tilise maintenant les options de formatage de date et d'he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�finies dans l'objet P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40 (18 juillet 199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jout� l'�l�ment m�moire virtuelle lib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jout� l'option afficher le nom de disque pour les �l�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space disque lib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tilise maintenant le s�parateur des milliers d�fini p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'objet p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duction en fran�a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41 (14 janvier 199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jout� un menu contextu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jout� un programme de photo d'�cr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tilisation de la librairie OS20MEMU.DLL si elle est install�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42 (28 f�vrier 199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jout� l'identificateur de processus au journal d'erreu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rrig� une erreur lors de l'arr�t du program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jout� l'�l�ment Espace d'�change inutilis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43 (31 mars 199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jout� un point d'ancrage de la fen�t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50 (09 juin 199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duction en dano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jout� l'option de menu 'R�initialiser charge processeur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jout� l'option de configuration 'Afficher les secondes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51 (12 juin 199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rrig� une erreur dans l'affichage de l'he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52 (06 juillet 199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jout� l'option Fermer dans le menu contextu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00 (11 septembre 199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rrig� le blocage d� � une fonction d'OS20MEMU qui ne rend jamais la 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rrig� une erreur dans la lecture du chemin du fichier d'�change dans CONFIG.S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rrig� une erreur de positionnement quand il est impossible de lire le fichier IN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jout� l'information relative � HRTIMER et OS20MEMU dans la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jout� la possibilit� de s�lectionner l'affichage en kilo-octets : toujours, jamais ou au dessus de 512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jout� la possibilit� de configurer le nom des �l�ments affich�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jout� la commande Copi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jout� un serveur D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duction en chino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�finit la page de codes au d�marr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�sactiv� temporairement l'utilisation d'OS2MEM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duction en norv�gi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01 (16 octobre 199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rrig� un bug de positionnement quand la barre de titre est cach�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rrig� un bug dans la fonction �R�initialiser charge processeur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10 (02 f�vrier 199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jout� les �l�ments nombre de processus et de threa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duction en itali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11 (17 f�vrier 199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onna�t maintenant une s�rie de pages de codes valides pour chaque lang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duction en japona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12 (20 f�vrier 199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rrig� un bug qui d�sactivait le d�compte du nombre de t�ches et de process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13 (08 avril 199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duction en hongro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20 (05 ao�t 199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rrig� un bug dans l'affichage de valeurs sup�rieures � 2G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rrig� le bug de visibilit� avec le Fixpack 1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jout� une option pour afficher ou non les unit�s distan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jout� une option pour disposer la fen�tre en forme de tablea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jout� une option de menu pour r�initialiser les erreurs disq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jout� un chronom�tre pour r�initialiser automatiquement les erreurs disq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jout� l'option de ligne de commande EXCLUDE: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21 (30 septembre 199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duction en finno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jout� la gestion du Super Virtual Disk d'Albert Sh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jout� les seuils d'alerte et d'erreur, et la configuration de leurs couleu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30 (17 f�vrier 199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duction en portugais br�sili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jout� une option pour choisir le format 12 ou 24 heures pour l'horlo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jout� une option de signal horai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jout� une option d'affichage des tailles en M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jout� l'�l�ment �tat de la batteri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 bo�te de dialogue de configuration est devenue un bloc-no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jout� la possibilit� de consid�rer les kilo-octets comme 1000 ou 1024 octets, les Mo comme 1000 ou 1024 k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rrig� un bug dans la connexion/d�connexion aux disques r�sea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rrig� un bug de la commande Copie quand le format table est acti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rrig� un probl�me de compatibilit� avec OS/2 2.1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