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Info reports various data using the DosQuerySystemInf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lists them all, however by putt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 command line you can tell si to return th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rror level, useable in a batch file.  If the valu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containable in an ERRORLEVEL value, it is divided by 1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ill larger, it is divided by 1,00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 variable is a ULONG value. The following lis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, and description of the system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QSV_MAX_PATH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length, in bytes, of a path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QSV_MAX_TEXT_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number of text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QSV_MAX_PM_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number of PM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QSV_MAX_VDM_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number of DOS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QSV_BOOT_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from which the system was started (1 mean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, 2 means drive B, and so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QSV_DYN_PRI_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ynamic priority variation flag (0 means absolute prio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means dynamic priori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QSV_MAX_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wait in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QSV_MIN_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mum time slice in milli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QSV_MAX_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time slice in milli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 QSV_PAGE_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page size in bytes. This value is 4096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386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 QSV_VERSION_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jor version number (see not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 QSV_VERSION_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or version number (see not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 QSV_VERSION_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ision number (see not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 QSV_MS_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of a 32-bit, free-running millisecond coun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is zero when the system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 QSV_TIME_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-order 32 bits of the time in seconds since January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70 at 0:00: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 QSV_TIME_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-order 32 bits of the time in seconds since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, 1970 at 0:00: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 QSV_TOTPHYS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number of bytes of physical memory i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  QSV_TOTRES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number of bytes of resident memory i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  QSV_TOTAVAIL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number of bytes of memory that can b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all processes in the system. This number is advi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s not guaranteed, since system condition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a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 QSV_MAXPR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number of bytes of memory that this proce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e in its private arena. This number is advis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guaranteed, since system condition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a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  QSV_MAXSH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number of bytes of memory that a proce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e in the shared arena. This number is advis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guaranteed, since system condition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a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  QSV_TIMER_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r interval in tenths of a milli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  QSV_MAX_COMP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length, in bytes, of one component in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  QSV_FOREGROUND_FS_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ID of the current foreground full-screen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is only applies to full-screen sess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ation Manager session (which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o-windowed, PM, and windowed DOS Session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-screen session ID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  QSV_FOREGROUND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ID of the current foregroun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