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to Digital Sound &amp; Music Interfac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Dual Module Player 1.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DSMI.DLL and DRIVERS.DLL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I/2 update, released April 18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ading routines : corrected a problem when reading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pplies to all file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&amp; MTM loaders : now ignores references to non existing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 loader : now ignores Ad L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encounter any loading problem, I want to hear about it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crash it anymore with any module file I have - that'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megabytes on my hard drive, and 2 CD-ROMs of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pdate, released April 18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T support : changed the buffering scheme to use 3 buffers intea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While this makes DMP 50% less real-time than before (read 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to commands), it has been proved to make it work properly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most soundcards without having to fiddle with the /DAR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 if it was at all possible with the 2 buffers scheme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on my part, but incorrect behavior from the soundcard drivers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on my system, namely stock SB16 driver from Warp, of cours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ug. So, if you have to complain, it's to the drivers'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word about real-timeness : you can still get DMP to be as respo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y reducing the DART Buffer to the lowest value tha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DART buffer size, the more responsive DMP will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PU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ART DLLs installed and are still unable to run DMP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perly with this update,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have reported complete success in DAR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16 with Warp Drivers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lso tested those myself wit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16 with new drivers  -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results have been obtained with the GUS. I want to hear from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ear about any other soundcard as w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 (madbrain@netsrq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