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al Module Player for Presentation Manager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resentation Manager player using Julien Pierre's OS/2 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o Chrons' Digital Sound &amp; Musi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is a program for playing music modules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ystems on IBM PC compatible machines. It uses DSMI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terface (Digital Sound &amp; Music Interface)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quality sound and wide sound 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MP supports following modu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,NST     The original Amiga module format (Sound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iseTracker). Also supported by many PC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format supported only 4 channels bu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nts can support up to 32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,S3M     Scream Tracker format. S3M can support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 while STM is limited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69         Composer669 module format using 8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        Farandole tracker format capable of using 16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M         MultiTracker format. It's a MOD variant with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F         DSMI's internal module format. You can conver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formats to AMF with M2AMF but not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AMF format saves you disk space because AMF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smaller than other module formats. DM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load AMFs faster than other formats.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cannot play AMFs on any other player, n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onvert AMFs back to any 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/ENGLISH to put DMPPM in English; /FINNISH for Finn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Fre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 GUI is simple enough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xplanation of the parameters, consult the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version of D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o work, this version needs the DLLs from the following pack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10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can be found on my homepag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Contacting the Author" below for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on the internet as madbrain@netsrq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64, Cherry Lane Appart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asota, FL 34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1-941-366-5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ind me as "madbrain" on Internet Relay Chat (chec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 with my URL listed when you do /whois madbr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ually find the latest release version of DMP on hobbes.nmsu.edu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s will be available from my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polsci.wvu.edu/Henry/Madbr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at this tim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12/9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ption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nly uses D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12/9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buttons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12/95 :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 languag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/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4th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esentation. Displays patter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 cod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alog for settings, but not enabl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hoto :) (but still buggy when PM is less than 6553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3/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dialog &amp; INI code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: when you change driver or settings, you need to relo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/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1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the-fly drivers/parameters change fixed. Will even continue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with new driver at the point it was (MMPM/2 users :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it will restart later in the s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3/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5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indow to mute/unmute channels while playing (warning : not real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MPM/2, only D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 suppor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4/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0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main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buttons thanks to Hriek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ttern buttons modified to mute song while pressed - CD-player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a bug in the break pattern code that would leave som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fter breaking (bugfix to add to DMP text-mode al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: when not in looping mode, DMP would fail to update the status line/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: loop mode can now be changed while playing *and*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: MMPM/2 detected correctly on non-DAR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gfix : INI code can now save MMPM/2 or NOSOUND a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interested in people testing DMPPM on plain 640x480x16 colors VG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VGA (my screen runs at 1280x1024x6553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for OS/2 Presentation Manager is a fre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Module Player is copyrighted by me and Otto Chr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allowed to distribute it 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interested in using modules in their OS/2 programs should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MI.OS2 file. DSMI is a commercial library,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de : Julien Pierre (madbr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cons : Hrie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nnish Support : Os2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