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ph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yntax : "DMP module-file" will play the "module-file"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an be *.MOD, *.S3M, *.AMF, *.669, *.FAR, *.STM, *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 module formats with different vo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 is high for this alpha : 16 bits 44khz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pha supports MMPM/2 directly; so all soundcar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driver are supported at 16 bits 44.1 khz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aphical interface will be part of a later releas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ers will not be forgotten either, but the cond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/2 library have not been decid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release date for the final program - it is not eve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problem in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 on some modules. This is due to multithreading mod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MMPM/2 version ... I don't know what to do about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eems there are "screeches" in the sound in this release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re. Please tell me if you hear a difference from the first DM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d a WAV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s a (useless) 44 bytes WAV file (contains just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m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rpierr@ibm.net / madbrain@chaos2.frmug.fr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