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xer.doc                                  Copyright (C)1997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0                                                   26-Mar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xer is a full-function mixer for Creative Labs Sound Blaster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include volume, balance, bass, treble, more levels and bal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in and out, input and output connections, AGC switch, save/load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nd SyncLock(tm) to automatically program the mix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t regular intervals as short as 33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xer is an OS/2 PM application (MMPM/2 is not required).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aradi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mix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if you are running Warp 3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ock01.sys  (clock02.sys available by request, for M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drivers are needed.  MMPM/2 is not required (but is okay)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soundcard drivers.  This package includes every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your SB mixer.  Specific mixers currently support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5 (SB2CD), 1345 (SB Pro), and the 1745 (SB16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lated files go to http://www.40th.com/ and look around the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If you are using an older version of the Paradise dri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place it with the driver in this package (version 1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(two) SYS driver(s) in your boot drive's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eference for the paradise driver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PARADISE.SYS     (optional -q for quiet 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version 1.5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, installed automatically by the boot process and so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the config.sys file, is based on the Warp 4.0 dri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previous OS/2 versions, too.  If you are using Warp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CK driver already has the IDC hook, so you can us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.  The included CLOCK01.SYS driver is only for thos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3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old clock driver installed, paradise.sys will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so, and not install itself.  If you get this message at boo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clock01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e to a long-standing bug in OS/2, detection of obsolet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s not as straight-forward as it should be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clock is not found during boot, it likely will be found by 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ixer doesn't current make use of the clock driver, but the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hat it be installed anyway).  See tmidi.doc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01.sys driver in Warp 3's fixpack #26 is -not-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If the clock01.sys driver is substantially less than 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3520 bytes, like the fp26 one (date 10-10-96)) you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01.sys driver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driver(s) installed,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Mixer was designed primarily for the 1745 mixer (SB16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SB Pro or SB2CD, then many of the control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They have not been disabled for aesthetic reason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B Pro, be aware that your mixer (1345) does not have Bass, Tre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, or Gain In/Out, nor does it have any output conne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ontrols, but there won't be an effect.  The SB2CD (1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ewer controls, still (only volumes: main, wave, MIDI, 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xer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use aMixer a configuration menu is shown. 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ort, IRQ, DMA, and mixer (Auto is recommended).  All t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ase port (usually 220h).  In order for aMixer to be abl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16, you need to supply the correct IRQ and DMA channel(s)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once, when you first use aMixer.  You can later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by starting aMixer with the -config switch.  aMixer st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amixer.ini file, which is loc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rectory from which amixer.exe is executed.  If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able, you cannot save any settings.  If you delete the 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configuration menu again,  If you 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aMixer you may want to delete the amixer.ini fil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trol panel of aMixer consists of the Master Volume and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and Treble.  Also on this panel are About and Detail buttons. 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ops up a box showing the current version, and other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Detail button brings up the Detail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is panel identifies the mixer (1335, 1345, or 1745)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trol Panel, this panel has volumes and balance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at set connections, and save/load/reset mixer settin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cerned about the way the control knobs jump arou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are for the input and output (I/O) pathways.  A check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 indicates that that pathway is connected for input.  If the 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then it indicates that that pathway is also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An input checked means that you can record from that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checked means that that pathway is connected to the outpu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Mic output is checked, you can speak into the mic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outed to the output -- a mini PA system.  Controls without an I o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e not switchable (they are always 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GC is check, the automatic gain control circuit is activated for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e AGC is a sort of limiter.  This makes it easy to recor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widely in dynamic range, allowing you to capture low sou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not overload the recording circuits at high sound leve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actively control the mic level.  When AGC is un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 circuit is set to +20dB of gain.  For less noise,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 input and output be unchecked unless you are using them.  Thi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onnections, for that matter.  Also set their levels to -0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button saves the current mixer state as known to aMix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xer.ini file.  This is the only time, other than when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at any settings are saved.  At startup the amixer.ini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xer settings in amixer.ini are programmed into the mix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is, use -noload (see Tip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button loads the settings from the amixer.ini file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using these settings.  This includes all settings that a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, including Sync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button programs the mixer using the settings that were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 Unless the -noload was used, these setting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in the amixer.ini file when aMixe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button resets the DSP and programs the mixer to reset (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)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Lock Config button brings up the configuration menu for Sy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Lock(tm) Configura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Lock feature of aMixer programs the mixer at a set rate, fro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up to 33 times per second.  This feature is useful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M/2 since MMPM/2 resets the mixer each and every time it is 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.  Even system sounds will mess with your mixer volumes and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bothersome since it happen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ettings that you want to be SyncLock'ed, and the rate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Mixer to do this.  To disable SyncLock, set the Sync Rate to -0-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ctive rate is 33ms (milliseconds), or about 33 times per seco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et the rate to something less frequent, like 100m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is restored to your settings 10 times a second.  The mo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xer restores the mixer then less likely you will notice MMPM/2 m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o check all volumes, and mic in and out, and leave the res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nections) unchecked.  This way I control the level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here takes affect as soon as you pres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745 connections are always programmed left-to-left, and righ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ine-In left always goes to the left channel, and Line-I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oes to the right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controls are programmed to adjust both channels identicall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In:50 sets both left and right gain-in channels to 50).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on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evels are not continuous; when you move a control, it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level that your sound card mixer actually has. 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Out control has only four positions, and it will jump from 0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 to 65,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Gain Out level you must hold down either Shift ke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ntrol key.  You can decrease this level without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345 (SB Pro), when selecting the input source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 CD before you can select Line.  Only one should be checked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be active at any time).  If more than one is checked (mic, CD,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 all and then check the one you want as the input sourc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 In can only be unchecked by selecting either CD or Line 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 will be the input by default when neither CD or Li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nstance per path\amixer.exe is allowed.  If you ever have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ore than one aMixer, use another path to locate the additional EX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have two aMixers running against the same mix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bas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switches may be used on the command line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x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:\]aMixer -config -beep -reset -no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nfig        Brings up the configuration menu to select base port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A channel(s), and mixer.  You may also get this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mixer.ini file, located in the directory of amixer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utomatic if no amixer.ini exist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ere the amixer.exe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eep          Beeps now and then, for audible feedback.  Low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00Hz, 1 second long) indicates a problem (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al).  Short, high frequency beeps (1760Hz, 66m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feedback when some buttons are pushed (save/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set         When used, and when the IRQ and DMA channel(s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, the SB DSP is reset at program sta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resets the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load        To prevent the saved mixer settings in amixer.in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programmed into the mixer at start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 file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Quality Toolkits and Applications for    : info@40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DOS - Win16 - Win32 - OS/2         : http://www.40t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: BBS:1-210-684-8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