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idi.doc 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.2                                                        7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real-time, non-PM, non-MMPM/2, text-based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veral SMF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, nor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drivers.  This package includes everything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DI playback, even under heavy multitasking.  tmidi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DI data to the device, including syse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gets by you will likely crash your machine.  Keep a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imply replace your obsolete clock01.sys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less than 4000 by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bytes, like the fp26 one (date 10-10-96)) you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[-p1:330]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 base port for your MPU, it must be the first arg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shown abo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-p1:330 cometomy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driver handles up to 126 ports, but tmidi, being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everything out port 1 (where a port here is a particular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alliwann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enter, the lines below are shown.  While loading, 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Once play starts (by itself), that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the tune.  Any key press (just about) exits tmidi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s.  In case of emergency, an exit list handler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everything get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:\mids]tmidi -p1:330 doitaga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: 330, type: 1, tracks: 19, div: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414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n the SMF is detected, the track and tick cou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bably really is the last release of tmidi. 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est bed for the PARADISE driver's MIDI playback se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take input from a keyboard, though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previously, and will be available at some later dat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PU-401 device is required. 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PU-401 devices, but cards like the Sound Blaster 16, AWE3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daughterboard (CL Wave Blaster, Yamaha DB50XG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module or keyboard attached to the external MIDI port.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ards, like the Yamaha SW50XG, can be used, too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ork with other, non-MPU de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just a test bed for the Paradise MIDI drive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ick UI.  To play a whole lot of files without hav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command line, create a cm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mid /b &gt; 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.cmd by placing a ` in column 1 for all rows. 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` with a tmidi&lt;space&gt; (or tmidi&lt;space&gt;&lt;quote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quotes around the name (spaces in the names), change .m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&lt;quote&gt;.  Then, just type in all.cmd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just hit a key (ctrl-C to exit for good).  Stayed tu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Paradise System, probably available in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_12.zip.  At ftp://hobbes.nmsu.edu/os2/..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