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.doc 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2.10a                                                 10-Ap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 is a real-time, VIO-based standard MIDI file player. 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 attached keyboard to completely control the MPU(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SMF and the keyboard at the same time, even with just one M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veral SMF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IDI playback, even under heavy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6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ixer doesn't current make use of the clock driver, but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at it be installed anyway).  See tmidi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substantially less than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3520 bytes, like the fp26 one (date 10-10-96))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need to remove any driver from config.sy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add an entry for PARADISE.SYS, and possib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ncluded in this package to boot:\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technical document in the use of tMidi,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_order.* forms.  This evaluation version contains basic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ructions, which is enough to see whether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o args for a list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:\mids\fine]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 2.10   Copyright (C)1997 Cornel Huth  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[G:\]tmidi [-switch] 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1:x     x=hex baseport of MPU for port 1  (e.g., -p1:330 [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2:x     x=hex baseport of MPU for port 2+ (e.g., -p2: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m       send GM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s       send GS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g       send XG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m:x     x=hex track mask, to play selected tracks only (x=1-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:n     n=track to mask, repeat as required (n=1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1:n     n=max timeout for port 1, n=1000 to 65535, def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2:n     n=max timeout for port 2, n=1000 to 65535, def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sx1:x x"       x=hex byte(s) to output to -p1: (single ch msg or sy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sx2:x x"       x=hex byte(s) to output to -p2: (must be in "mark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kb:i pi ch po" IRQ,portIn=1|2,channel=1-16,portOut=1|2 ("-kb:10 1 16 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PU port is 330h, and if there, does not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se driver handles up any number of ports,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though tMidi currently supports 16 ports and 2 devi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vice is specified, all output to ports 2 through 16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utput during a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:\paradise\tmidi\mids]tmidi -p1:330 -p2:300 -gm -tm:FFFFF infern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45  fmt:1 tks: 9 div:120  GM   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15.88  6/8   4:1  67bpm  136Hz  TTTTTTTTT PP......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3 ports have been specified:  port 1 data goes to th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-p1:330; port 2 and port 10 data goes to the MPU at -p2:30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re played (-tm:FFFFF used only for example). 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ANSI color, where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tmidi.tec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witch is the MIDI playback mode:  GM, GS, or X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 contains no embedded mode, you can specifiy it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F already contains a mode, you cannot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either a hex mask for tracks to play, or select them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tk:.  Only the first 32 tracks can be played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otherwise, 1000+ tracks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en the MPU interface has been reset out from under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river checks for a timeout condition to occur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down 10,000 times before concluding that something'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fast systems this may be too soon.  If you get a time-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or otherwise do not hear anything when you expect you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w1: switch to set this wait timeout value.  The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o 65535, with the default set to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ail-safe has been added to this time-out check: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condition has occured 5 times in a row the current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tmidi exits.  The next play should go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ata to Send To th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-sx1: (-sx2: for -p2: MPU) you can send a single channel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essages to the MPU(s).  The entire argumen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 mar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-gs "-sx1:F0 41 42 12 40 00 7F 00 FF F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nds a GS RESET sysex message to the MPU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f FF is used in the checksum place (and -gs).  See tmidi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to registered usrs only) for detail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Extern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ternal controller, like a MIDI-capable key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tMidi.  You can specify the IRQ (required), portIn, por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channel to output to.  See tmidi.tec for details and t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ument must be enclosed in double-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either a SMF filename or a sysex/channel msg (-sx abov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lay the keyboard connected to the port 1 devi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10, out to the port 1 device, on channel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xg_on.mid           ;switch to X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"-sx1:BF 00 40"     ;switch to SFX bank (may need BF 20 00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"-sx1:CF 21" "-kb:10 1 16 1"  ;set program to THUN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using IRQ10, read from port 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nd output to channel 16 on port 1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key, you get rolling th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mains active until you press a key on the (type)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NTER (or up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MPU-401 device is required. 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PU-401 devices, but cards like the Sound Blaster 16, AWE32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daughterboard (CL Wave Blaster, Yamaha DB50XG, etc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module or keyboard attached to the external MIDI port.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cards, like the Yamaha SW60XG, can be used, too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work with other, non-MPU devic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midi.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midi210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