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.doc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2.01                                                   9-Ap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real-time, VIO-based standard MIDI file player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veral SMF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DI playback, even under heavy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6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ixer doesn't current make use of the clock driver, but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at it be installed anyway).  See tmidi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substantially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520 bytes, like the fp26 one (date 10-10-96))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technical document in the use of tMidi,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_order.* forms.  This evaluation version contains basic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ructions, which is enough to see whether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 args for a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 2.01   Copyright (C)1997 Cornel Huth  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[G:\]tmidi [-switch]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:x   x=hex baseport of MPU for port 1  (e.g., -p1:330 [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2:x   x=hex baseport of MPU for port 2+ (e.g., -p2: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m     send GM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s     send GS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g     send XG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m:x   x=hex track mask, to play selected tracks only (x=1-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k:n   n=track to mask, repeat as required (n=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1:n   n=max timeout for port 1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2:n   n=max timeout for port 2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sx1:x" x=hex byte(s) to output to -p1: (ch msg or sy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sx2:x" x=hex byte(s) to output to -p2: (must be in "mar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driver handles up any number of ports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though tMidi currently supports 16 ports and 2 devi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 is specified, all output to ports 2 through 16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utput during a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paradise\tmidi\mids]tmidi -p1:330 -p2:300 -gm -tm:FFFFF infern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45  fmt:1 tks: 9 div:120  GM   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15.88  6/8   4:1  67bpm  136Hz  TTTTTTTTT PP......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3 ports have been specified:  port 1 data goes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p1:330; port 2 and port 10 data goes to the MPU at -p2:3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played (-tm:FFFFF used only for example). 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NSI color, where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midi.tec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witch is the MIDI playback mode:  GM, GS, or X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no embedded mode, you can specifiy it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already contains a mode, you cannot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either a hex mask for tracks to play, or select them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tk:.  Only the first 32 tracks can be played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otherwise, 1000+ track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n the MPU interface has been reset out from under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river checks for a timeout condition to occur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10,000 times before concluding that something'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fast systems this may be too soon.  If you get a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or otherwise do not hear anything when you expect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w1: switch to set this wait timeout value.  The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o 65535, with the default set to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ail-safe has been added to this time-out check: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condition has occured 5 times in a row the current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tmidi exits.  The next play should go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ata to Send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-sx1: (-sx2: for -p2: MPU) you can send channel or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MPU(s).  The entire argumen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mar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-gs "-sx1:F0 41 42 12 40 00 7F 00 FF F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nds a GS RESET sysex message to the MPU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f FF is used in the checksum place (and -gs).  See tmidi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registered usrs only) for detail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PU-401 device is required. 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PU-401 devices, but cards like the Sound Blaster 16, AWE3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daughterboard (CL Wave Blaster, Yamaha DB50XG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module or keyboard attached to the external MIDI port.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ards, like the Yamaha SW60XG, can be used, too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ork with other, non-MPU de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midi.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201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