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e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oskag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read completely the file READ_ME.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It contains the legal gibberish that all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t foist off onto their users to protect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ions of the morally challenged.  It also explains the "cost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cense for this package (and some bonus goodies registrants 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is a quite modest donation to any one or mor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charities--the amount predicated on your ability--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you to be honest about when registering; "honorware" I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nsidered naming this package "Your Last NewsReader" becaus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again want or need another news-reader program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cause this one is so specially wonderful compared to others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it uses an entirely different access mode for Usene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news reader.  That other access mode is the Deja News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ong and detailed elaboration a little further down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of the many advantages Deja News--by way of this program--off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peed -- Other than operator time spent in deciding wher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, DNRead can have you reading your first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ically 30 seconds from when you start it up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, no matter to how many you ar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pth -- How often is your current news server purged?  Every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three days?  DNReader can show you art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Threads -- Every reader claims threading--but you can't read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ticles that aren't on the server any more. 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Deja News allows you to see *all* of every th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from it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uthors -- Want to know if the author is a spammer?  Or 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ing he or she does?  Where?  DNReader can fe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in seconds a complete breakdown of all the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hor of an article has made in the last year or two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oup and numbers of posts to each group.  (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is worth the price of admi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Search -- Deja News can search on one or sevrral key phr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a weighted list of *all* articles (from all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all (or any-you select) of your phras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, unlike the case with web search engines tha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net, you can then jump into any of tho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, grab their threads, scope out their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hyperbole--let's get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S/2 with Rexx support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 internet TCP/IP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sting rights on a net-accessible news server (option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RxSock DLL (freeware, details bel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he Quercus Systems RexxLib package (30-day demoware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t purchase price and well worth it--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Ancillar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Sock:   This is IBM EWS (Employee-Written Software)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ously, although it is still in the EWS Cata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eem to be on the usual IBM ftp si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it by ftp from, at the least, the Walnut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OS/2 ftp site.  It is file RXSOCK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directory /.4/os2/ibm/ews/ at the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ftp-os2.cdrom.com  That is, the file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://ftp-os2.cdrom.com/.4/os2/ibm/ews/rxso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Lib:  The Quercus RexxLib package (two DLLs)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day-usage demoware; if then purchased, it is only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do anything at all with Rexx (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oing a lot--it's a terrific resource), it is 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well worth the money.  There are freeware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(like RXU), but RexxLib has a lot of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that make it a value (no, I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ercus).  You can access a download of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pages at their site; that page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quercus-sys.com/rxlbdem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cussion (Very Extended--But Stay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omit a general discussion of Usenet ("news groups")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t the very least some idea of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value of that vast outpouring of human expres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detailed information of all kinds i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find out almost anything you could ever think of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enet--and download an *annotated* list of all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accessing Usenet is with a "news reader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nects to and gets its files from a repository called a "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"  A news server is a computer (or assemblage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unit) on which is stored a certain subset of all of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regularly and frequently go out on the net to ask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hey haven't yet got themselves and to offer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to other servers.  In that way, most news serv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re in at least rough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are beasties with appetites, and feeding them costs mon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us as a rule accessible only to a select constit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Some are corporate, available to the employees;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, available to the students and faculty; many are run by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Service Providers, the folks one logs onto from ho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  Free public news servers are always being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--lists are compiled, web sites are set up to show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-but the servers are usually gone or closed to the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earch for alternate sources?  Recall that news servers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 subset" of Usenet.  That subset is usually boun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ys:  to a lesser extent by content (there are, at a gues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,000 more or less active news groups, and even "good"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arry all of them--some carry fewer than half--and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world with limited internet capability may carry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; but by far the greater limit (for most) is *time*--that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back their collections of messages go.  Traffic on Usene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tacularly in recent years that it is quite common--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--to find news servers whose operators purge all messag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days old.  Keeping messages for a week is hot stuf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eneric problem of news servers is that it is sometime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lace to look for what you want.  If you are interested 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S/2, that's not bad--there's a handful of dedicated OS/2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most with obvious, relevant, and well-observed topic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r interest is less likely to show up in the rather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ryptic actual name of a specific news group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the search engines, although they focus on the Web,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Usenet; but if you're looking for information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--not a single specific datum but not a very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--which is not unusual, search engines are clumsy at b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ok on them via the web then go out with your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ine the goup or group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erver problems.  News readers aren't exactly delight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lk who access Usenet at all do so, or would like to,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groups, over a very broad spectrum of inter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s" of focus (like OS/2 groups).  The way most new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you're going to spend a *lot* of time waiting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(in the background, but you st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 the current-articles lists for as many groups as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ollowing ("subscribed to" in Usenet parlance).  Even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 to set your reader up with limited sets of groups,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wait a lot or else limit each set to a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all your interest groups.  Well, if you've been arou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I hardly need go on, and all this omits the problems of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article threading (Usenet article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ed" by news-reader programs--that is, arranged i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back-and-forth exchange of comments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ad" [topic] of discussion, but good threading can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, not to mention programmer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almost all of these problems is, in the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 a single "super-server" with everything ever writt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 available on it (and quickly), with the thread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--on the high-powered server, not y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ever do you suppose those names are used?).  The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one with the resources to be this final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problem; now, however, there is such a someone:  Deja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, curiously, is not a Usenet resouce itself:  it i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That, one supposes, is because that's how the grea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are most accustomed to finding and see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t is vital to remember that the doubling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opulation *assures* that at any given moment 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k on the net have been there less than a year,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netizenry will be far and away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phic browser as their tool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senet articles via a browser--even with image load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-is somewhat clumsy and is slower than it has to b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herently textual material in a graphic way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presenting it on a text-based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mitation, specific to Deja News, is the rather awkwar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mildly) process necessary to post a response or new arti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 This is not a criticism of the folks at Deja New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ey have to deal with--the possibility of "evil"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 site needing to be controlled--are unique to thei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do about the best they can.  But it's still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come to DNReader.  DNReader is a VIO (text-window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the resources of Deja News availabl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 standard news server, but still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cial abilities.  The posting problem is gotten arou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news server for that.  (Usenet protocols st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s "must" accept any validly constructed Usenet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target news group or groups or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ied on that particular server; the server will, in tim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on to the rest of the Usenet world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whatever servers do carry any of the target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NReader, you can very easily subscribe to as many news 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ttle heart desires with no overhead.  Tru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articles list to be downloaded for any specific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ad in at a given moment, but that delay is us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, and it beats to a pulp the delay associated with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group lists to download in the background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nat to check one or a few at any one reading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DNR need to keep on your disk the articles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hen update each at every connect; like a good cli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SERVER DO THE WORK, as it should.  Ditto threading: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urse of things, Deja News sends back articl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--but you can go from any specific artic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to which that article belongs, and you'll get *all*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not just the most recent f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besides traditional group reading, Deja News offer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outine:  for instance, you can enter "OS/2" and "scann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articles, ever, in any newsgroup whatsoev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phrases occurred, then go directly to whichev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look interesting, then grab the entire thread of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to the search hit list, then back to whatever group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s mentioned, there's the awesome author-his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ould go on and on, but it's easier to get you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NReader and let you see for yourself--so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it--you put most things in one directory, a f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at, create one more subdirectory from the 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'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of course, to have all the required DLLs (RxSock.D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rcus products, RexxLib.Dll, and RxWin30.Dll) 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f you're just getting your toes wet, simply keep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.CMD file and start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create a new directory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Where it is and what it's named are utterly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reating it and putting everything you got (the four D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DNR list templates, and, if this is where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now, the three DLLs)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two subdirectories from DNRead's home directo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m what you like, because you tell the program thei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he Configuration file, but I suggest the default names: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.  Move all the DNR template files (something.DNR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subdirectory; leave LOADS empty (it is for transien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configuration file (DNREAD.CNF); it is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internally.  Use a plain text editor (NOT a word process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t and, if you like, change it.  (There are usa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NRead.Cmd proper, but anything in the CNF fil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put in the GROUPS subdirectory are the grou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"subscribed."  The idea is to divide--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not for programmatic reasons--your collection of group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"interest clusters"; each .DNR file is one cluster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.  A couple of sample files are provided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op few lines of the provided sample OS/2-clu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===== lines are NOT part of the file--they are visual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ail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f note are few but important.  First,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newsgroup, it is the title of the intere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t will be displayed by DNReader.  Please, be sure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blank space.  Second, note the occasional blank line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paces on them, but no text): those will display a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DNReader, so that you can visually subdivide the group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luster.  My choice of subdivisions may not be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; just add or remove or juggle group names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ith any text editor (but, again, NOT a wor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add or remove a newsgroup from a cluster (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same group could appear in several clusters)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(If there is any real interest in this package, I ma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way to do all that, but editing is easy enoug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to make lists of newsgroups you want to be subscrib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aster list of available groups or some pointer 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 You can get  an extensive list from the web sit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sunsite.unc.edu/usenet-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visit the Deja News site by web browser (which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 anyway) and use their "search for groups that discus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(I may add that to DNReader in the next issue, if an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perienced computer user can easily fly this thing "blind"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ool disregards the classic maxim "RTFM."  As you rea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ailed descriptions of very simple things, keep in mi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stance where you are supposed to be doing something--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r reading something or generally responding in any way-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f the traditional &lt;F1&gt; key will bring up an appropra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listing all available actions and the keypr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DNR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n anal-compulsive need to make icons and progra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rest of the impedimenta associated with the WP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ful Picayune Shell), by all means indul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e enough to stick to the simple essentials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and to begin a VIO (windowed command-line) session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 up both backgrounded and minim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*SURE* to start the session from DNReader's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script, you would u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=Directory()       /* remember wherever we were origin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Directory 'X:\MY\PATH\TO\DNREAD'            /* get to DNRead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"DejaNews Reader" /b /min /c DNREAD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rectory(homedir)             /* get back to our startpo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MD files (with or without 4OS2), use analogous lin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mplicated enough to call for mor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come up with a screen blank except for top and bottom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ill tell you that it is setting itself up.  When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it will tell you either that it has loaded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ound them already loaded (I, and maybe someday you,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xSock DLL as part of logging onto the net,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that use it, and the Quercus DLLs I have loaded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NR finds any files in its LOADS directory (wherever tha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actually named it), it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ll.  Unless you have some special reason (diagnost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in curiosity) for keeping old load files around, just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it tells you how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itialized and happy with what it finds (DLLs loaded o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hing), DNR will begin by displaying a list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 clusters," which correspond one for one to .DN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irectory; as explained above, it takes the tit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not from the file names.  The first option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, instead of a cluster, "Search"; we'll discuss tha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nterest cluster by--as instructed on screen--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etter key.  Or, as on all screens, you can back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.  Since "back out" on this screen means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rogram, a pop-up box will verify that that's real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; answ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News Group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 will now display all the groups in the selected interest clus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erived from your entries in the .DNR file.  Th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show up here as horizontal divider lines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display allows a maximum of 22 lines a screen--fe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viders.  To see the next or previous screen (if an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gDn&gt; key (next screen) or the &lt;PgUp&gt; key (previous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not be moved by just a line at a time (screen redraw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or pleasing scrolling).  If you try to go where you cannot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ing up from the beginning of the list--a little peep wi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(higher pitched at the top of the list, lower at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DNR's "full-screen" style:  it will try to always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ll.  For example, if you have 24 entries and no divi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show you items 1-22; but if you now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how you one item and 21 blank lines--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24.  You will never see blank lines on a choice scree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ewer total entries than it takes to fill one screen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almost all of DNR's display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you can back out with the &lt;Esc&gt; key, which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luster-selection screen.  Otherwise, select a specific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by pressing the corresponding screen-display letter.  (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other keys will not b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look-back" period (number of days' worth of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a group's articles list) is 7, which can be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  If, however,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back period "on the fly," you can do so from the group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press is the &lt;+&gt; (plus-sign) key.  Pressing &lt;+&gt;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le dialogue box wherein you specify the new transient loo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--or, as always, you can press &lt;Esc&gt; to leave thing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.  If you do not use &lt;Esc&gt;, you must enter a number; zero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pted.  There are two things it is important to underst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ookback period: one, the change only stays in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remain in the same interest-cluster of groups; and tw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ook again at any group you already visited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back period, the articles list will naturally be re-loaded (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would simply re-display the already loaded list).  Keep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nd that for busy newsgroups, a long lookback period will fe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long articles list, so be prepared for the downloa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R will now download the articles list for that group from Deja 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you informed of its progress as it does so, so that--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--you will be able to see what is keeping you wa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lose to done it is.  As with all net operations, some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ll fly along and other times it will crawl;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your net connection or provider, the state of the ne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stantaneous load on the Deja News servers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artic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 is downloaded, DNR will parse it (it's HTML,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flat text) and display the results.  Normally,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ppen so fast you won't notice it, but if it's a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ked group you might see it take a second or two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line coun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Artic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play appears, you will see some lines displayed in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others in dim.  Only the lines in bright text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rticles; the other lines are provided by Deja News a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formation baselines" for the actual articles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informational lines are not only in dimmer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election-letter c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&lt;Esc&gt; key returns you to the previous screen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-selction screen).  Otherwise, operation i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-selection screen: page up, page down, select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, DNR will download your request, showing you progres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, then parse and display the results.  Pop the champagne--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your first article via DNR.  (OK, so that's not a big deal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nice to have some excuse to pop a bubbl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Article Op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n article, you have the already familiar cho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(back to the articles list), or page up and down--pl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specific to article reading.  Each of the new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an Alt-key press, where "key" is, one hopes, mnemonic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n English).  For example, to see an article's he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t, press 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in-article Alt-key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:  go forward to the next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:  go back to the previous article (as listed by Deja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:  display the artic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:  get a dossier on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:  grab the article thread (downloads a new artic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:  save the article (with header)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:  post a reply to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:  post a new message to this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gain that Deja News presents its initial article li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reverse chronlogical order.  Thus, if you select Alt-F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 article, you will move to the next article dow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xt-oldest, that is), with no regard to the thread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or, most commonly, lack thereof.  And of cour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reverse for Alt-B (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overlays the header information on the article display scre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 the header info that Deja News supplies.  It stays ther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a key (any key--the key has no effect except to dismi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fetches a fascinating dossier about the Usenet ha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ssage.  You can scroll this diplay in the usu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up, page down, jump to home, jump to end); press the &lt;Esc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it--you will be returned at once to the article you we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T causes fetch of a new articles list, this one be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oup but just all those articles in the same threa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you were reading.  You can treat a thread-articles lis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ewsgroup articles list for purposes of selecting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ticles.  Escaping any such article brings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list.  If you then escape from the thread list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article selection for the group you were last reading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pops up an entry box into which you type the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which you want to save the article, with its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must already exist or the save will fai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is is only a convenience, because all of the art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exts are saved to disk automatically,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DNR, in the LOADS subdirectory (or whatever you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; there, they appear in the general naming format of Ann.T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article) and Hnn.TXT (for the header), where 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starting at 1 for each round of use of DNRea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rt of what you "clean up" (if you accept tha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box) whenever you start a new DNR session.  You can thu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y of those files at any time before your next use of DN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option just lets you easily put a particular articl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 somewhere while you're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general, DNR tries to "hold your place" in selection lis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be returned to the same display screen and no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.  The screen always tells you which articles ou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being display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Replies And New Messa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sses are largely similar.  The main difference i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s posted entitled "Re: whatever . . . " (as Usenet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) and has the header format of a reply, while a new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appropriate header structure.  Also, of course, a rep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nclude as a quotation the message being replied to (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dit that quote in part or entirely--that's quite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your choice of text editor for doing the editing,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perations, the target newsgroups for a Repl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ose of the message being replied to, wherea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y will be just the one group in which the mess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(If enough users scream, I can change this behavior pattern--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Rexx, so ca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  when you press Alt-R or Alt-P, you will br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(specified in the CNF file) preloaded with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message's beginning.  If you chose Alt-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e been prompted for a subject, which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's title.  If you are sending a reply, you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 parts of the message being replied to; if you do, civ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at you insert "[snip]" (no quotes) to clear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of text; if the snip is extensive, you should amplif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[snip of technical specifications of the printer]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It is neither necessary nor always desireable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ty of a message being replied to.  Include just s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person coming on your message as the first expos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needs to understand the relevance of what you are say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matter includes several levels of conversation (A quot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 and suchlike), snip away using--as Nero Wolfe alway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--your intelligence as guided by your experience.  Don't was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ndwidth by mindlessly repeating every sig block you've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composing your message, be sure it e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bottom line--don't waste space with blank lines (the s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take care of what is needful).  And don't suppl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, because that is appended automatically to your tex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Just save your editing of the file and exit the editor.  D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you via a popup box if you do indeed want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you might have changed your mind!).  Just answ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pending on your particular set-up, DNR may not rega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when you finish your edit.  If, when you quit edit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ed to DNR as the active program, just click i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block used for any message will be that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NREAD.SIG.  I recommend you personalize your sig block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 with the template shown in the suppli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 Note from Mr. Manners:  Unduly long sig blocks (som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would say even three neat lines, one a separator,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)--including gaudy "pictures" made out of tex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, endless quotations, or both--are a sure way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your posts that you're a lightweight idiot whos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 to indeed send the message, DNR will log onto th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erver of your choice (as set in the CNF file)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t will keep you apprised of its progress in so do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back in the article you started from.  Note that DN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apable of negotiating with news server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or a username-and-password combination; you supply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F file (yeah, yeah, your news password is stored on disk--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all the F.B.I., or maybe the National Enquirer).  So if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're a Zippo News user, you can use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recall if you're still awake and reading this, bac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-cluster selection screen the top choice is alway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as your "cluster" of choice, you are give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can enter two things to define your search: the 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and whether those phrases (if more than one) are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ed for the search.  (That is, if you've entered "OS/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ners" do you require that articles contain *both* the phras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d scanners--and ANDed search--or just either, an 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 News as a web page has some other options that you can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"query filter" capability to limit searches to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news groups.  If this initial release excites any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at least the newsgroups-limit filter op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will return an articles list, very much like a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r a thread-grab list, but it will just be in flat unthr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The default search criteria give some weight to ag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necessarily be in straight revers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articles in it, and grab their threads, in the usual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s with thread-grabs, when you escape from the articles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you will revert to the prior selection list--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-clu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Deja News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ought to visit the site itself by web brow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ge URL 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ejanew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all about it" as they say; DN has some 'Why Use Us" stu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it works in full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ide about sponsors: Deja News, like most (but not all)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resources is not an eleemosynary institution; they make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id advertising, which you would see if you were using them b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rdinary graphical browser.  I wrestled with the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ness to them in designing this program, but the tipping weigh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visit them with a text-mode browser--or an ordina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aphic download turned off--you do not see any spons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urveys have shown that at any given moment about 20% of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text-only mode, I do not think that this program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fair advantage of Deja News.  If I find at some future 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added ALT= statements to their HTML, I will find som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he sponsors--probably on the "wait" screens while downlo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--that is fair to them but not offensive to reasonabl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 But I wouldn't hold my breath waiting; very few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really believe that there are any text-mode us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Criticisms, Suggestions, Registrations, And All That Jazz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NReader hits defective code, or a run-time problem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 I didn't anticipate that makes an impossible ca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throw up a "syntax-error" screen showing the c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ype of syntax error.  *Please, PLEASE* write dow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actly and e-mail it to me!  ("Exactly" mean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and the Error Number; if you can recall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nd where when the problem arose, that would help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doesn't crash but nevertheless doesn'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ought (not what you would *like*, but what--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--it ought to), please describe the problem in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as possible and e-mail the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is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tegory is things that aren't actual failures or defec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think really ought to work differently or better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the thing if you don't tell me what needs impr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ategory for things that aren't wrong or sub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 your opinion be nice extensions to the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stie.  Be as detailed as you can in you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covered in detail at the top, but the idea is tha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nd the money to an eminently worthy third party, so tha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 no personal benefit other than satisfaction, I'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ly to get you to register the thing.  I ask for the e-mai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 can get some feedback on how well the thing is--or isn'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I don't ask you to show the amounts because I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, even by implication, about your income, but I D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fair that you contribute in some proportion to your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at is all explained fully in the READ_ME.NOW file--you *did*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ight away, 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Jazz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eaven forfend, you actually have something nice to sa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, why we welcome all such messages at an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here To?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-mail to:  dnreader@highbosk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The Quercus RexxLib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F file that comes with the RexxLib package will,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at all about Rexx, explain itself fully to you.  Wh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d earlier, there are freeware Rexx-extending DLLs, som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, RexxLib offers special strengths in two areas: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und variables (similar to but not the same as arr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y screen-display control and manipulation.  At one poi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cus web site you will find a reference to a price of $50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with the full-support option; the bare software--DLLs and 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and, I believe, an unnecessary printed copy of w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 file) is only $20.  Even if you don't yet know much Rexx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mmend you buy the package now, both for DNReader a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--you almost *have to* learn Rexx some day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fficiently, and when you do, you'll love Rex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ckage you can download (as detailed above) is demoware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ys; that's not calendar days, it's days of use. 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ol with DNReader and other uses.  Personally, I wouldn'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name is Eric Walker.  He uses OS/2.  He wrote this stuff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ulous, cantankerous, and does not suffer fools gladly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often on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a High Boskag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house that's in or on a high, bosky place.  "What's a bos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bosky?"  For Heaven's sake, make it a habit to use a 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atisfactory OS/2 version of the American Her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 (Can you tell I'm tired of the questions?  Ca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erulous and cantanker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