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 1.0                   June 2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very first release, 1.0 of PGPREXX, a package of s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 scripts to give PGP functionality to any OS/2 mail program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ritten by Lko Willms in Frankfurt/Mai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ueko.Willms@T-Online.de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comments to me via e-mail, snail mail, or fax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(no charges) send a postcard. Please find my full addres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REXX scripts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  - signs and encodes any outgo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  - decodes incoming PGP sig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ckSig.CMD   - checks PGP signatures in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Sig.CMD   - checks PGP signatures in incoming messages and decodes sign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MAIL.CMD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MAIL.CMD 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alternatively use PGPckSig.CMD or PGPdeSig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is provided "as-is" without any warranti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, expressed or implied with resp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the implied warranti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The entire risk arising out of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rformance of the program remains with you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vent, will the copyright holder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profits, lost savings, incidental or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r other economic consequential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I have been advised of the possibility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In addition, I will not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claimed on you based on any third 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can be freely copied provided the packaging with the PGP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ZIP archiv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cripts have been tested sucessfully with Post Road Ma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M) version 1.05f and 1.99b and PMMail 1.5. It should work with M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, too. I tried it with version 1.03, but could not yet get i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4 of MR/2 ICE the problem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so work with other mailers like IBM's Ultimail or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 for User Exits or REXX scripts to be run from filters. 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when the mailer uses SENDMAIL, since this is a separat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and the PGP encoding can easily occur between queu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sending and the actual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deCod.CMD to automatically decode any incom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encoded by PGP. The script will append th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original message. Let me know if you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curity r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ckSig.CMD to check the PGP signature of a plai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PGPckSig.CMD waits for the user to hit ENTER before continu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properly read PGP's diagnosis. You can alternative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Sig.CMD which does the same job as PGPchSig.CMD, but addit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s the incoming message with the plaintext message itself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ful when the sender did not use the "a" option in PGP to ge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presentation of the sign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e and PGPckSig (PGPdeSig.CMD) have to be configu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incoming mail, triggered by search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MESSAGE-----' or '-----BEGIN PGP SIGNED MESSAGE-----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enCode.CMD to sign and encode outgoing messages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ign all messages with the secret key of the send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the last entry of the "FROM:" header lines, or the las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SENDER:" header lines, when SENDER: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addresses in "TO:", "CC:" and "BCC:" header lines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key ring, then the message will be encrypted with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recipients. When one recipient is not found in the key 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 is not encrypted at all. This is a potential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since a message you wanted to be encrypted is sent out in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ight have entered a recipient's address with a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; please let me know what you think about it or even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e runs in a OS/2 window. PGP will prompt you for your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phrase to access your private key for signing the messag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M, you can configure PGPenCode to run in the foreground, with PM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R/2 ICE (up to 1.03), you will have to bring its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yourself: hit CTRL-ESC to open the window list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the scripts, you need to have PGP.EXE install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. Check the end of this text on hints for getting P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in your public key ring need to have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ir user-id (i.e. for me I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and not just "Luko Willms" in the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), otherwise the script won't be able to find the recipi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or addresses in the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opy all six scripts in a directory on your PAT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ccessible without specifying the directory (this is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LITMAIL.CMD and JOINMAIL.CMD which are called in PGPenCod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ath n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file name is PGPenCOD.CMD resp. PGPdeCOD.CM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just COD and not CODE. This abbreviation is done to fi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need to configure your mail program to use th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ost Roa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 menu and select the USER EXIT submenu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 EXIT and enter the path and file name for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EXIT IS ACTIVE and select the FOREGROUND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PRM's built in PGP support (which doesn't work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FEATURES drop down menu and select FEATURES. Select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TER. Enter an appropriate DESCRIPTION (e.g. PGP Decode), 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MESSAGE-----' as the SEARCH STRING (without quot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and file name of PGPdeCod.CMD in the USER EXI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FOREGROUND radio button in the USER EXIT box. In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FILTER IS ACTIVE and CASE SENSITIVE; in SEARCH selec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, in REACTION select NO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M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ers to version 1.5 of this mai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FILTERS. Give an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like "PGP Decode", make TYPE = OUTGOING, in SEARCH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, in FOR THE FOLLOWING TEXT enter '-----BEGIN PGP MESSAGE-----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TAKE THE FOLLOWING ACTIONS activate EXECUTE REXX SCRIPT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and file name for PGPenCOD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REXX Exits. Activate MESSAG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nd enter the full path and file name for PGPenCOD.CM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o run. Alternatively you can configure PGPenCOD.CMD as a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go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MR/2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TILITIES\FILTER MAINTENANCE, make a NEW filter. Give 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ame, like PGP encrypt, select OUTBOUND for FILTER 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LWAYS for PROCESS WHEN MESSAGE, select LINK TO REXX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ACTIONS and enter the path and file name for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filter for incoming messages, select BODY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REAS FOR and enter '-----BEGIN PGP MESSAGE-----' as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. Make the FILTER TYPE to INBOUND, select MATCH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HEN MESSAGE, activate in DESIRED ACTIONS the LINK TO REX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ull path and file name for PGPde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echnic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is simple and straightforward. PGPenCOD.CM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first builds a table of all key user ids in your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Then it builds tables for all recipients, for all FROM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ENDER addresses. The latter three are reduced to the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(user@host.domain); this means that the PGP key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hen this e-mail address is included in the PGP key us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recipients are found in the PGP key table, the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crypted for all recipients, otherwise it will not be encryp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encoding is done by calling SPLITMAIL.CMD, PGP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OINMAIL.CMD in a pipe, i.e. without any temporary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s themselves. SPLITMAIL sends all header lines via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 to JOINMAIL. but writes the message body to standard outpu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aptured by PGP. JOINMAIL receives the untouched header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ue, and the PGP signed or encrypted (and signed) from PGP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mail waits until it can OPEN WRITE the message file han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l program, and overwrites the file by the newly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strictions and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nuisance when you have to enter the pass phras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vate key for every message sent and every PGP encrypted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This could be overcome by starting your favorite mail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file where you ask once for the pass phrase and then store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better to encrypt the outgoing messages for the se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to avid that accidentally a message is sent out in plain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crypted, because someone's recipient address has suffer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o.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ing and decoding is done in the process of sending res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the messages, i.e. in the paid connection time, when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SP with connection time charges by th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better to do it outside of this time, but I don't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o this with the three mailing programs mentioned. 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of the programs have to act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ere to get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rivate user, you can get PGP free of any charges via FTP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like Compuserve or BBSes. You should get version 2.6.3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stands for international) when you live outside the USA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), and version 2.6.2 when you are a US citi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in the USA or a Canadian citizen living in Canada.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ownload it from the MIT at http://web.mit.edu/network/pgp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-DOS, UNIX and Mac versions precompiled, or source code)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company Viacrypt for a commercial vers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iacrypt.com or mailto://info@viacryp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get source code from www.ifi.uio.no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 use in the USA, and which then corresponds to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3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etting PGP 2.6.3i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dited version of the list of PGP 2.6.3i FTP si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those addresses relevant to OS/2. Executable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s like MS-DOS, Windows, Unix, Macintosh, Ami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, Archimedes are also available at thos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tribution site for PGPi is ftp.ifi.uio.no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GP version can always be found here.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fi.uio.no/~staalesc/PGP to get information or FTP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fi.uio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doc/ - PGP User's Guide, drafts,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faq/ - FA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c/os2/ - OS/2 tools &amp;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src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2.6.3i is also available from a number of other European FTP sites. I am not aware of any export restrictions in the countries listed here. Standard disclaimer ap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ert.df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encomix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gp263i/ - source code and binaries (MS-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dsi.unim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crypt/PGP/ - source code, binaries, tool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unix/ - source code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ox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April 11, 1996 by Staale Schumacher &lt;stale@hypnotech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here to ge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PREXX will be available in Compuser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s OS2USER and OS2UGER as file PGPREXxx.ZIP with xx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(this is version 1.0, so it will b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10.ZIP). I will try and find out if I can put it on HOBB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 one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WILLMS@LINK-F.rhein-ma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21.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sszeil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0433 Frankfur/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29208 fon (i.e.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1988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End of Text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