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for $30 US made out to "Nick Knight".  Che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BANKS must include an extra $10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lso available (see read.me). CHARG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participate in the OS/2 Shareware BBS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Register online by dialing the BBS at (703) 385-432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net to "os2bbs.com".  You may also mail or fax this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nformation directly to me (FAX: (216) 595-0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ation Date:   __________  [ ] Mastercard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] Discover  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rder via BMT Micro at 1-800-414-4268 (voice)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t http://www.wilmington.net/bmtmicro/info/place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navian users may also order via Berggreen Service wit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anish, Swedish or Norvegian kroner. Write to berggreen@cyber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rder online at http://www.cybernet.dk/users/berggreen/os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1.24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