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0 -- Welcome to McList 2.00 -- The PM Mailing List Processor for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ist is a fully-functional mailing list processor that'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use, and downright simple.  You never have to m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or do any of the other unfriendly thing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ailing list processors mak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secure!  McList allows you to ban users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 any functions you wish, and even previ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leav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ist is a full-blown mailing list that you run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e-mail account or even act as an information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0 -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.0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Contents                                  &lt;-- You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What's McLi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....What do I need to run Mc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.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....Information with regard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Assumptions made by this documentation abou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Note to users of prior versions of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Note to all users of McLis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0....Interface and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The Interactive 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The Proc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The Send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The Recv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The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The Canned Rep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.....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.....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The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M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M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The 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.0....Daemons and background proces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Pr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Se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....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....FSa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....Wor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.0....Using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McList's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....Floo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....The Me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...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.....McList'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Orpha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NoAct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BadSub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.0....Loo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....Legal Mumbo-Jumbo (MUST RE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....What is SBCde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0.0....Integrating McList with P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0.0....Integrating McList with OS/2 SendMail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0 -- What's McLi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cList runs a mailing list out of your personal E-Mail accou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g hassle, or it can act as a standalone, exclusiv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cList can receive mail via command line, POP3, or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cList can send mail via external program or SMTP.  Routing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ubscribing, unsubscribing, and submit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sers can request a copy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cList can act as an information server via the Get/SetInf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 standard header and footer across all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ending of canne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efinable subjec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etailed lo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ubmission numb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licker-n-snot PM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 integrated message manager (McFile), mail client (McMail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(Mc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uch, much,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0 -- What do I need to run Mc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2bit OS/2.  Tested on v3 and v4 (rec).  Should work wit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 e-mail account that may be accessed either by POP3 or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CP/IP is a give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lassicREXX installed.  ObjectREXX is NOT accep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0 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"McList" director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ove McUp.Zip and McFull.Zip to the new Mc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ove VpRexx.Dll and RxSock.Dll to x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hange to the McList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are installing McList for the FIRST TIME, then you shoul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Up.Zip AND McFull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f you are UPGRADING from a previous version of McList, unzi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Up.Zip, and then run 100to200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Run McList.Exe without parameters.  Go to the configurati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anges as needed.  If there are any blank fields in Config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, make sure to fill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If you want McList to import mail from PM Mail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Sendmail to handle mail, then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one installing, but don't stop reading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0 -- Assumptions made b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1 -- Assumptions made b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assumes the following about its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amiliarity with OS/2, CMD.EXE and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amiliarity with InfoZIP's unzip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rudimentary grasp of the basics of a mailing list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familiarity with e-mail and the interne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te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y previous experience with a mailing 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not?  McList is a totally new way to run a mailing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probably better off starting from scrat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-depth knowledge of how the interne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not?  McList is simple to setup, run, and customiz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to get "down and dirty" with the 'net.  McLis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2 -- Note to users of prior versions of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has changed in McList v2.00. 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read the documentation again as if you were a new us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has been made to draw attention to that which ha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since it would be less time consuming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which has not changed (ie security and flood control dial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sure that you run the 100to200.Cmd to mak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and that you delve into the configuration menu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you deem necessary.  It is IMPERATIVE that you fi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fields in the Config-&gt;Subjects dialog with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.  Failure to do so will result in a malfunction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3 -- Notes to all users of McLis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a tutorial is not included with McList  v2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est of encouraging you to read the document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ty so that a general knowledge and understan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nered in regard to the software. 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t you up and running very quickly, bu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is the key that will allow you to unleash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within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be  intimidated  by any technical  mumbo-jumb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see in this documentation.  McList.Doc is written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o as to double as both a technical reference, an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.  If you proceed with this realization in mi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ake you feel less apprehensive about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, there is absolutely nothing to be afraid of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of time familiarizing yourself with Mc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, you will begin to feel at home with McLis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gin to understand how it operates; and -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ly -- you will know how to specifically tailor how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so that it excels at any task you se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0 -- Interface and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face is regarded as the front end to the variou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of McList, such as ProcD and the configur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is essentially McList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utilities, on the other hand, are "independent" of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im to aid the list operator in maintaining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ing routine tasks without the need for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0 --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 interface is more or less comprised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 -- The Interactive 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active Logbox is not enabled by default.  If enab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Window's View menu (covered in 2.1.9), the LogBo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it is being written to the various log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-time.  As opposed to the statusline views, the LogBo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perator to see what has happened in the past b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in the 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Box also has a popup menu that is activated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ogBox.  This menu ha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from LogBox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licked, the selected line of text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Box.  This does not affect the hard-copy log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nly affects the consolidated logfile kep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by the 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o Clipboard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the list operator to copy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ext from the LogBox to the clipboard.  This allow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ing into McEdit or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 -- The Proc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D statusline shows what ProcD is doing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tually exclusive to the Interactive LogBox, the Proc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viewed at the same time as the 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of text tells generally what ProcD is do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bound groupbox contains the name of the file(s) Pro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from or using as input.  Usually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path of an inbou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bound groupbox, on the other hand,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(s) to which McList is writing.  General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name/path of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 -- The Send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D statusline is simplicity itself. 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contains what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ly, this field contains the address to whom Sen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 -- The Recv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vD statusline is simplicity itself. 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ing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contains what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ly, this field contains the address from whom Recv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5 -- The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Messag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licked, a standard OS/2 File Open dialog is presen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selected a valid file, McList will attempt to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/Submit Message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esents the McMail window.  See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Processed Mail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vokes McFile, with the focus on the Proc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x:\McList\Hold.  See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rchives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vokes McFile, with the focus on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x:\McList\Arc, which is used by McLis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of its distributions.  See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Online Information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vokes McFile, with the focus on the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x:\McList\Info, which is used by the Get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Info functions..  See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 Daem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licked, McList will "freeze" its Send and Receive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all contact to the internet is stopp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TCP/IP stack is not running, or your mail 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hatever reason (probably running some flaky NT 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w Daemon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s the Send and Receive Daemons back online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zen.  Sometimes this can take as long as two minute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ly exits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6 --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s a standard OS/2 File Open dialog.  Once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, McList opens McEdit (see 2.2.2) to view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Editor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the list editor (see 2.2.4) on the Userbase, which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current subscriber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 Editor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the list editor (see 2.2.4) on the list of currently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Ban Editor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the list editor (see 2.2.4) on the list of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DayB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d Records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contains the flood records (ie, who has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today) for each function.  The list editor (see 2.2.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edit/view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Log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McLis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Log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Recv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Log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Send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phan.Cmd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Orphan.Cm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oked when McList is told to process a mess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lly bound for this address (and therefore orpha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Action.Cmd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NoAction.Cm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oked when McList processes a message withou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List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Sub.Cmd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BadSub.Cm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oked when an address attempts to make a sub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, but cannot because his address is not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ipt is ideal for use when running the list i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: it will allow you to retrieve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s in regard to bad add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Mail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holds a copy of your signatur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 by default to the bottom of all your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7 -- The Canned Rep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Edit is used to view and edit all of these files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q.Txt, metas are support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q.Txt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AQ (Frequently Asked Questions) that i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Q function and retrieved by the {FAQ} meta.  Meta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Txt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header placed on the top of all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.Txt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ooter places on the top of all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s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.ok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sent when a user successfully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.err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 during the subscription process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already exists), then this message is s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.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b.ok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sent when an attempt to unsubscri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li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b.err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 during the process (ie, the user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scriber in the first place), then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s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.ok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nt when a ban reques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.err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, however,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an.ok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unban request is successful,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an.err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an error, then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err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incorrect password is given for a passwor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then McList sends the user this messag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the function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req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user fails to even give a password on a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unction, however, this file is sent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 why a password is required and how to pu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ubject line of 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rver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Info.err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 or the information reques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on the server, then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fo.ok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nt when a SetInfo function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fo.err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 error occurs, however, McList send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.Hdr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header used ONLY in mail being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via the SUBMIT function.  This heade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after the normal header (Header.Txt)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 of the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.Ftr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mit Footer is written to the message befo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, but after the message body.  As with Submit.Hd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 is only written to a message when it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m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8 -- 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 menu is where the list operator may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.  Needless to say, this is one of the most vita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cList's interface, and is very worthy of your stu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menu is divided into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ointer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that identifies each distribution that g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cList to all its subscribers.  The set button s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 Generally, this does not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nd submission back to sender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not bounce a copy of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person who originally submitted the messag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eave this unchecked so that the person who sub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knows that it was distrib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List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name of your mailing list here.  It is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ed reply subjects, and in the reply-to and from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der of all messages originating from M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ddres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address at which the mailing list is located.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s@twav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Subject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ubject used for all mailing list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upports McList met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you are running a "classic" discussion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 be set to "{SUBJECT}" minus the quot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Subject Setup-&gt;Subscribe Tex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-To Text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text you would like to see in the Reply-To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as are supported.  The default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{LISTNAME}" &lt;{ADDRESS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meta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s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 on what each function does, see 4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 Text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cList sees a subject that matches this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treats the message as a subscribe messag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 * will tell McList that if no oth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, then is should submit the message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to run in the traditional discussion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bscribe Tex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cList sees a subject that matches this (case in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treats the message as an unsubscrib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 Text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cList sees a subject that matches this (case in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treats the message as a subm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Q Request Tex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cList sees a subject that matches this (case in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treats the message as a FAQ 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 Text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b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an Text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unb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 Text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cal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fo Text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Se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Info Text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Ge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urity setup window allows you to secure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ssword on a function-by-func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ist Function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vailable Mc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cure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not secur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With Password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password protect the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in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d Control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Security Setup Window, the Flood Contr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allows you to define a threshold that McLi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 user to cross.  If the flood control thresh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function is crossed by a user, McList will reta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ist Function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vailable Mc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disable flood contro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d Protect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flood protection for this function an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attempts to use this func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inbox a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o take against flooders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whether you want McList to ban the address that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ood threshold for only one day, or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etup-&gt;Incoming Mail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PM Mail (or another mailer) handle incoming mail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is value, McList will not poll actively for mail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only process mail handed expressly to it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r Tools-&gt;Process Message.  PM Mail o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ctively call McList.Exe with the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ssage as the first (and only) argument.  See 4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cList to actively poll for mail from a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given server, UserID, and pass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2 receives are uncommon and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here for new mail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structs McList to receive mail tha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irectory.  Any mail appearing in thi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on new mail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ew mail is received, McList will beep if thi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etup-&gt;OutGoing Mail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ail via SMTP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cList to send the mail by itself.  It wi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into the queue, and the send daemon will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e SMTP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intl code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not even attempt to use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P send code.  Rather, it will always invoke the "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Sendmail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wait for Sendmail to finish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efore it tries to send another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sibility of numerous copies of Sendmail hogging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t also greatly slows deliver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ail cmd line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 to use to call Sendmail, which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's internal SMTP code is unable to deliv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meta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ILE}....Name of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O}......address to send {FI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mail thru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attempt to route all its 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er you specify in the entryfiel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outing is enabled, McList will sen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AF sends, which can "send" 100-1,000 msgs/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users, depending on your server and connec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less to say, you should enable routing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ail via ext pgm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lected, McList will not try to send mai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it will export mail to the define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by another program.  If using PM Mail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o to Folder-&gt;ReIndex in order to get PM Mail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 in Sendmail fmt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will dump messages into the directory in SendMail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mail where?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y-qualified path in which McList should plac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by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9 -- 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Line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ually exclusive to the Interactive Log, the StatusL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view what McList (more specifically, ProcD) is d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time via its status line.  The drawback, however,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"scroll back" in time to see what has happen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active Log must be selected for tha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Log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ually exclusive to the StatusLine, the Interactive Lo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end to everything written to McList's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List.Log, Send.Log, and Recv.Log.  Scrolling, cu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is supported from the logbox to facili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, etc.  The Logbox, of course, allows you to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log to see what McList has done in the pa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sed to only what McList is currently doing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Lin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roll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only available while the Interactive 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oScroll feature scrolls the box automatically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s written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Window State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oads the window position/stat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Window State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rites the current window position/stat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0 -- The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 --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/Submit window allows you to send messages directly to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a message to anyone on the internet through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nds the message you are currently editing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header information you have defined in th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cide not to send the message, clicking on canc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cMail without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from file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load the message body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e, McList\Msg\Faq.Txt), then this option will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.  It will present a standard OS/2 File Open dialog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file you wish to load, and McMail will pl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into the message body.  Please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s everything in the current message 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s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he message body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is identical to the standard Edit menu found in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erts the signature defined in McLi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-&gt;McMail-&gt;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to inser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tem to insert the current time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bar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a number of splitba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portions of your tex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s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a list of all the metas supported by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nfo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 few statistics about the message you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-- M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Edit is McList's built-in text editor.  It is virtu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S/2's E.Exe, except with McList-specific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bar and meta support in the ins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he text file currently in the editor a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s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s a standard OS/2 File Open dialog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new filename for the text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 a new text file into M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s McMail with a reply generated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Editor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 a new instance of McEdit, which will be edi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as in the current M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is identical to the standard Edit menu found in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erts the signature defined in McLi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-&gt;McMail-&gt;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to inser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tem to insert the current time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bar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a number of splitba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portions of your tex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s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a list of all the metas supported by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nfo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 few statistics about the message you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 -- M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File is McList's built-in file and message manager.  Cur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yet feature complete, but it is a very useful t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may view and reply to mail flowing in and out of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bar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the buttons on the toolbar are hard coded. 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s very flexible, and is very conducive to configu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very probable for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Left to Right, th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Detail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ee Overview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ee Overview (the left half of the McFile window)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 view of the path in the entryfield above it. 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folder will load its contents into the contain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ryfield is writable, so you may type in a new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or McFile to load.  As soon as a vali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ed, McFile will begin to fill the Tree Overview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ainer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 of the Tree Overview is the container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e selected folder.  Right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brings up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enu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the selected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as Read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Read/Unread index to show the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/Edit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ens McEdit to view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ens McMail with a reply generated to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Menu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one of the views in this menu causes the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 -- The 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editor is McList's front end to lists of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databases.  The list editor is used to edit everyt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logs to the userbase.  The title bar shows w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editor is composed of seve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box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names is stored here in the ListBox.  On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 may b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yField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at the top of the window, the entryfiel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son with the Add Button to add a name, and it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junction with the Search and Match Buttons to lo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 Button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licked, the list editor takes the contents of the entr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dds the data it finds there to the copy of the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.  Changes, of course, are not saved until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Button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ete Button removes the selected name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Button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rge lists, manually searching for data is tedious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ming.  The search button allows you to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in the entryfield in all the nam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the search only occur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na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 Button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tch button locates the exact name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a string, which is the function of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, simply type into the entryfield the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.  Afterwards, click the Match Button and t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will find the exact name you want in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 Button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ve Button saves all your changes to disk.  Without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, all your work is for nau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 -- Daemons and background proces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is more educational than anything else, seeing a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ver have to deal directly with the daemons and oth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s.  However, since it never does harm to understand how one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this chapter has been created you give you a grasp on how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operat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0 -- Pr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, short for Process Daemon, is the absolute heart and so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ist!  ProcD handles all inbound and outbound mail traffi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and directs it to where it need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pite its name, however, ProcD is not a daemon in the tru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does not run continuously.  Rather, i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s-needed basis to process mail.  Actually, man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 can be running at any given time depending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raveling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0 -- Se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D, short for Send Daemon is McList's arm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mething must be delivered, SendD is in charge of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to the internet.  In terms of purely local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(ie, writing messages to a directory) SendD is no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D is a true daemon: it runs constantly (even when it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0 -- 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vD, in general, is in charge of fetching mail that McLi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vD is a true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0 -- FSa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afD, short for Fail Safe Daemon, runs constantly.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is monitoring other portions of McList and making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ning as it should.  If a daemon is hung, FSafD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restart another daemon to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afD gives McList is characteristic "back from the dead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-- if one part of McList dies, FSafD fixes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rrects that segment of McList from the dead so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inue running in a fully-functio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, FSafD makes McList truly kick ass in an unparallel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0 -- Wor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R is not a daemon: rather it is a background thread tha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hen McList is run in /DOWORK mode.  WorkR's job is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daemons in the system to insure that queues are fl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delivered as they are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0 -- Using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0 -- McList's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ist functions are commands that can be executed remotely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such as subscribing or banning a user.  Each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rotected or flood protected per your desires.  See 4.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0 for more information on these two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unction is password protected, then the password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ackets] before the command.  If the ban function we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, then the subject line woul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ssword] BAN fu@b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an function weren't password protected (not a good idea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fu@b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 subject keywords, ie &lt;subscribe text&gt;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fig-&gt;Subjects (See 2.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BE function will add the user who sent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's list of users.  When a user is subscribed, then s/h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ssions that other users send to the li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subscrib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Sub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Sub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b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SUBSCRIBE function removes the user who sent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Unsubscrib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UnSub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UnSub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MIT function allows users to send messages to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tributed to all other users.  Only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d may submit messa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Submit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The message you want submitted.  Please note that Mc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he message EXACTLY as you send it plus a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ooter.  No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The message body is distribute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An error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Q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Q function allows users to request a copy of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g\Faq.txt), which is sent to them by McList.  Anyone,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, may request and receive a copy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faq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Faq.tx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An error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 function allows an address to be banned from all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e user may still receive distributions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/he may not execute any McList functions.  The ba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evoked by the list operat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voked by the UNB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Hell freeze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ban text&gt; [address to b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Ban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Ban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an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BAN function revokes any bans (except for day ban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on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unban text&gt; [address to unb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UnBan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UnBan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C function retrieves or stores information from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List.  If the requested information is not available,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form the user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rieve information from Mc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&lt;calc text&gt; [a valid string to retrie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uccessful: A message with the requested data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successful: McList will send an error 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information on Mc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&lt;calc text&gt; [a valid string to define],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uccessful: A message with the requested data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successful: McList will send an error 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INFO function files a document away for others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Ge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setinfo text&gt; [docume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The text of the document you are 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SetInfo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SetInfo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cument names are SEVERELY limited on FAT-based mach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suggest the use of Get/SetInfo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INFO function retrieves a document that has been sent to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E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GetInfo text&gt; [docume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The requested docume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GetInfo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cument names are SEVERELY limited on FAT-based mach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suggest the use of Get/SetInfo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0 -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access a secure function remotely, you must p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rackets before the command.  If the submit function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assword "bob," then my subject line to submit a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B] 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allow you to submit a message.  You can subm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ly using McList.Ex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an function were protected by the password "JimBob,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subject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JIMBOB] BAN trout@trou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assword is sent for a password protected function, McLis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sg\password.req.  If the password sent is incorrec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sg\Password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assword is given for a function that doesn't require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cList will ignore the password and process the mess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0 -- Floo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 control, though, is another matter.  Some peopl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services by flooding them to death: ie, sending so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erver is busy processing junk and cannot provid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  This is called flo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ist will protect your system against floods, if you desir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-by-function basis.  If someone requests a service from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he number of times you specify, McList wi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s an attempt to flood the server and will take retali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liatory action can either be a lifetime ban or simply a b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, however, that you set the flood thresh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 function very low -- preferably no more than two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 to flood the list by submitting junk, this will limit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ttack.  If you are attacked via the submit function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you move to a moderated format and password-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0 -- The Me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 variables are used in numerous configuration fields (ie, 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Distribution Subject, etc), Canned Replies,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Bod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ta variables must be in UPPERCASE.  Here is a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MSG#}.......The number of submissions submitted to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ISTNAME}...The name of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DDRESS}....The mailing list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ROM}.......The name of the person who sent the messag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UBJECT}....The subject of the messag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VERSION}....McLi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ATE}.......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TIME}.......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SER_COUNT}.The number of users currently subscrib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AQ}........Copies in the FAQ (msg\Faq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0 -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cList.Exe is run without parameters, it will run in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When running in local console mode, McList will start all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nfigured and wait for mail that needs to be received, 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  You can configure and monitor McList while 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ERSION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specific version before loading McList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OWORK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DO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voked with the parameter /DOWORK, McList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ail, process any new or old inbound mail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il waiting in the outbound queue.  McLis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normally.  /DOWORK is ideal for situation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McList to be run x number of times a day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-up account where you can't leave McList run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McList cannot be edited or configured whil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MI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SUBMIT subm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!  McList will send this messag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to the list as if it were send us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END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SEND sendfile /A:args /F:fromname /T:toname /S: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/Order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the name and path of a file, or a list of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List as the parameter, McList will process th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ny mail in the outbound queue, and exit. 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List a list of files by separating each fully-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th a comma.  ie, "McList.Exe c:\bob.msg,g:\jim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List cannot be edited or configured while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Send the message with the standard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Send the message without the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nam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/address to put in the message's from field. 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will tell McList to stamp the default data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ame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om should McList send this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subject to stamp in the subject fiel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6.0 -- McList's Scrip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% of systems will not need to make use of McList'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script system.  Because of this fact, most list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 to read this section except for informational purpo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, the three scripts allow for increased automat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re willing to put some time and effort into setting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cripts can be access via the Edit-&gt;Scripts menu from Mc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 -- Orpha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ocessing each message, McList checks the messag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is actually bound for this list.  When a mess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this test, McLis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This message is not bound for a list at this server.  Fi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rphan.Cmd exists, then McList will run this 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th and filename of the message as the first (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do what you want with orphan messages. 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aution, however, do NOT send them back to the send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2 -- NoAct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Action.Cmd is run when a message is processed by Mc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ks any valid McList commands, as defined in Config-&gt;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cList processes a message that contains no valid comma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this to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RROR: Message contains no Mc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list is used exclusively to run a mailing list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a script to send the sender of the messag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Q.  Again, you can d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2 -- BadSu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ddress attempts to make a submission bu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base, then this script is activated.  This script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are running in discussion mode, such as The 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Mailing List (os2@neonpuppy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this list, BadSub.Cmd retrieve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daemons and postmasters that give warning abou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 Once retrieved, they are mailed back to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ction.  It is also possible to setup a scri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bad address warnings from othe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0 -- Loo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0 -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!  I'd be happy to help you out if something goes wrong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question, but support is by no means guaranteed. 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t prs@twave.net with your question.  I'll try to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hang out on IRC in #adept, #os/2, and #mclist with th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cD_.  If you need help, this is a great medium in which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0 --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 college student, who is pursuing a double major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and Computer Information Systems. 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(Spring 1997) I have three yea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, I have been working for six months on McList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d a large amount of my free time -- too much in fac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ist started out as a mailing list processor to run my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I poured time and resources into this project so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t to the OS/2 community as a usable and professio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ent to this effort because nothing like McList exist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, I'm releasing McList to the public as sharewa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areware?  Well, you download and use the produc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ful, then you pay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only charging $10 for McList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is nothing, but it will buy me gas for my car, food for my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ffee for my late-night study-a-th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at will $10 get you?  After all, you're using the fu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  Well, if you're dishonest, you're going to steal m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so I may as well release it as shareware so that th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users can give it a run for its money to see how they lik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if it does what they ne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 do what they need it to do, and they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y pay me $10.  If it's not useful, and they delet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owe m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Register.Me and fill in the blanks, la la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he money, eith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0 -- 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cList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OF MCLIST IMPLIES AGREEMENT AND UNDERSTANDING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 is my property.  I'm licensing it to you for use until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.  I can terminate this license for any legal re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 you to its termination however I please.  Most lik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tacted via (e)mail.  If I decide to ter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s for McList, I will announce this in comp.os.os2.ann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stalling/downloading/using McList, you agree to watch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nd the aforementioned newsgroup for notice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s.  If I decide to terminate all licenses,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(1) month's notice (1998 termination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erminate your license by the destruction of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cList v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ermination, you must destroy all copies and it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 and notify Matthew Davis (prs@twave.net) with reg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keep copies of your configuration files, userbas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, and information server documents if you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icenses for McList v2.0x expire on January 1st, 1998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destroy McList v2.0x on or before this date. 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2.10 will be provided before this date at a reasonab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 v2.0x may be evaluated for a reasonable period of ti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hirty days without any payment to th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use McList past the thirty-day evaluation peri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registered with the author in accordance with the term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in 5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xSock.Dll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License Agreement for OS/2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 Corporation grants you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rogram only in the country where you acquir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copyrighted and licensed (not sold)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itle to the Program to you. You obtain no righ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ose granted 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is licens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e the Program on one or more machines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copies of the Program for use or backup purpo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nterp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odify the Program and merge it into another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ake copies of the original file you downloaded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provided that you transfer a copy of this lice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arty. The other party agrees to these terms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produce the copyright notice and any other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ship on each copy or partial copy,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ublicense, rent, lease, or assign the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verse assemble, reverse compile, or otherwis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warrant that the Program is free from claims b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of copyright, patent, trademark, trade secre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ectual property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are we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rd-party claims against you for losses or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ss of, or damage to, your records or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conomic consequential damages (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) or incidental damages, even if we ar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jurisdictions do not allow these limitations or ex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y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warrant uninterrupted or error fre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We have no obligation to provide service,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, or any maintenance for the Program.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igation to supply any Program updates or enhance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such are or later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jurisdictions do not allow the exclusion of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so the 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erminate this license at any time. We may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if you fail to comply with any of its terms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, you must destroy all your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esponsible for the payment of any tax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sell, transfer, assign, or subcontract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or obligations under this license. Any attempt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of us may bring a legal action more than two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use of ac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cquired the Program in the United States,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ed by the laws of the State of New York. If you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n Canada, this license is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vince of Ontario. Otherwise, this license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ws of the country in which you acqui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0 -- What's SBCde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Development is a software company I work for.  We write cust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for our clients, as well as dabble in 3D render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ze in DB2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0.0 -- Integrating McList with P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's (prs@twave.net) "How to setup McList v2 with PM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amiliarity with PM Mail is assumed.  Please refer to PM 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hould any questions about filters, REXX exits, or P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assumed that PM Mail has been properly configured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rst the PM Mail end of things.  We must tell PM Mail how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ist to process a message and when that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integrate McList into PM Mail.  The eas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lexible involves the use of REXX exits. 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astest makes use of PM Mail's filt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novices use the slower REXX exit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reduce and confusion or frustration (as well a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) that follows the filter-bas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) [REXX 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go to the REXX Exits page and make 'McList\McList.Exe'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mail script.  That will allow McList to sort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incoming mail.   This is the easiest thing to do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reatly slows down PM Mail's 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) [Fil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filters greatly eclipses the REXX exit meth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is a concern.  When filters are used, McList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a message when the message contains a Mc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xpressly decid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create a filter in PM Mail for each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for McList to process.  Provided below are four samp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AQ, SUBMIT, SUBSCRIBE, and UNSUBSCRIB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Description: Find UnSubscrib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: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 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: Execute REXX Script: McList\M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Description: Find Subscrib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: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 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: Execute REXX Script: McList\M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Description: Find Subm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: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 :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: Execute REXX Script: McList\M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Description: Find FAQ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: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 :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: Execute REXX Script: McList\Mc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ample filters assume that the settings in Mc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-&gt;Subjects have not been modified from the "factory defaul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figuration in this window is modified, the filter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with that function must be updated in orde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d now to begin setting up McList's end of the equation to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mail to PM Mail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setup how McList receives incoming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Go to Config-&gt;Mail Setup-&gt;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lect the "Receive mail via command line"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f checked, uncheck the "Beep on new mail" checkbox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d now tell McList how to handle outgoing mail. 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McList, each with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) Let PM Mail deliver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: PM Mail handles all delivery.  Little muss; little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CK: The outbound folder must be Reindexed (Folder-&gt;Reindex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very time McList dumps a new message to the out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.  (Gripe at SouthSoft about this one.  No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about it since PM Mail will not even read the ind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except 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t up to let PM Mail handle outboun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Go to Config-&gt;Mail Setup-&gt;OutGoing Mail in McList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elect the "Send mail via external program"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Uncheck the "Export in Sendmail format" checkbox if i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Locate the name of your account directory in PM Mail. 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s "c:\PmMail\Prs_twa1.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Type that directory into the "Put mail in:" entry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n the entryfield is inverted (ie, orange text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), then the directory is invalid.  Make su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Add the text "\Outbox.Fld" to the end of the director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 into the entryfield.  If the text is inver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one, then the directory is invalid.  Repeat d-f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 valid directory in which McList can pl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) Let McList deliver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: You don't have to reindex the bloody out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CK: PM Mail can be tied up while McList is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Go to Config-&gt;Mail Setup-&gt;OutGoing Mail in McList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elect the "Send mail via SMTP"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While it is very highly suggested that you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figure this section as you please, the follow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ccomended for most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Uncheck "Do not use McList's internal SMTP Send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Uncheck "Wait for Sendmail to complete before continu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endmail cmd line: Sendmail -d -a {FILE} -t {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heck "Route mail thru:" and type in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/ISP's SMTP server.  Mine is "postoffice.twave.net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).  If you do not have access to your host's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(weird), then uncheck the "Route mail thru:"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.0.0 -- Integrating McList with OS/2 Sendmail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Nivek's (craig@neonpuppy.com) "How To Setup Mclist v2 with Send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sendmail to properly receive mail on your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n entry in your %etc%\aliases file to route mail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cList list to the Mclist incom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entry for list known as "fishing@way.kewl.co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ing:      /c:\\mclist\\incoming\\bigf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il sent to fishing@way.kewl.com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:\MCLIST\INCOMING\BIGFISH.TXT and McList will s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vidual messages and delete the fil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all those slashes and backslashes up there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%etc% directories may be different.  To know for su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OS/2 command line and type the command "echo %etc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ail to your list e-mail address and verify that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 the correct file as setup in Step 2.  Delete th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the "Config" menu option, then the "Mail Setup"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ncoming Mai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radio button option "Look Here for New Mail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Path to Incoming Mail", which is the same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your aliase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llowing the same example as above:  C:\MCLIST\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"Incoming Mail Setup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the "Config" menu option, then the "Mail Setup" op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utgoing Mai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radio button option "Send Mail Via External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checkbox option "Export in Sendmail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Put Mail Where?", which is a default direct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mail, configured in %etc%\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llowing the same example as above:  C:\MPTN\ETC\MQUEU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%etc% directories may be different.  To know for su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OS/2 command line and type the command "echo %etc%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\MQUEUE\ to the results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est mail to your list and it should work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everything else, including your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