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http (www) filter fo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is a free, IBM EWS Internet Server), I invite you to tr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reeware software package, written in REXX, curr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rpbcam.econ.ag.gov/srefilter (please see below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ver 1.2i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FILTER ver 1.2i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Filter's capabilities, several add-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SRE-FILTER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ackage.  For a more formal disclaim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.ME file packed with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