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mization hints, configuration information, and other commen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RE-Filter.  5 Mar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everal sections discussing various aspects of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Optimization hints: a discussion of ways of speeding up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Configuration information: a complete description of all the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alization parameters: including the more important parame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ITFILT.80, and the more obscure parameters set in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Remote vs. local redirection: A discussion of the var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Filter uses to redi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A sample site: A short example of how one might use PUBLIC_UR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 set up 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                    Performanc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use of the server side include cache (SSI-Cache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However, for very dynamic documents (such a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several INTERPRET and #EXEC keyphras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re efficient to suppress caching of these 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&lt;!-- CACHE NO --&gt; keyphrase for just such a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rs note: now that the SSI-cache has been added to SRE-Fil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LONGER RECOMMEND using the "send in piec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 set by the DO_SEND_PIEC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uppressing incorporation of  server side includes (S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If you set SSI_SHTML_ONLY='YES', and nam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, that contain SSIs, with a .SHT or 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: SRE-Filter will not attempt to process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.HTM or .HTML files.  This can save som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if you are using GoServe's caching mechanism (see c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save a lot of processi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f you are willing to NOT have SSI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INCLUD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saves more processing time, and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 (a) and (b.i) totall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urn on GoServe's cache.  This will have no effect 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server side includes, but can greatly speed up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ocuments (such as .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have imposed any access controls, SRE-Fil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 caching.  To get around this, you can use the CACH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CHE permission (in the ACCESS_FILE) instructs GoServ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ing on a request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good use of this CACHE option is to cache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used as in-line images (and that of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no proprietary information or are unlikely to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ily).  Note that html documents that have been pro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side includes will never be cached, regardles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CH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CHE with care, since cached files are sent to all requ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If you never check "access" info, or virtua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ccess_file and virtual_file to " " (or see note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access file can contain (on a SEL-specific bas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gt;   access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&gt;   ssi, ssp, delete, and put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&gt;   NO_VIRTUAL, NO_ALIAS, and NO_POSTFILTER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&gt;   the "always cache fl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gt;   and real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with access_file="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se permissions (et al) will equal to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UTION: if allow_access="NO" and ACCESS_FILE=' 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 access is given only to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Use the NO_VIRTUAL, NO_ALIAS, and NO_POSTFILTER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CCESS_FILE to suppress unnecessa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If you have a choice, the ACCESS_FILE method is prefe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TACCESS access control method: HTACCES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with quite the same attention to efficienc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_HTACCESS permission (in your ACCESS_FILE)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If you have some documents that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everyone, and these documents do not ha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includes, set up PUBLIC_URLS entries for them (since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ched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serving only 1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many selectors that you can specify with  PUBLIC_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se "selectors" are to be interpreted "literally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o internal redirection, auto-header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no server side includ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reatly improve throughpu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REFQUIK.80 filter instead of 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QUIK.80 is small filter that processes these "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" on a single host server (it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ched"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"literal public_url" is requested, SREFQUI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work, saving a great deal of overhead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ilter (SREFILTER) is never c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if the request selector does no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teral public_url", the standard filter is called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nd 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1: Since SREFQUIK adds overhead to requests that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teral public_urls", if you specify few "literal public_url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effect may be 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hen using SREFQUIK, it is important to  specif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teral public_urls"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2: If you modify SREFILTR.80 and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QUIK as your filter, be aware that th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ILTR.80 will take effect AFTER you stop, then restart,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3: If you have specified multiple hosts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. variables) , SREFQUIK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4: If you use SREFQUIK, "cached" responses (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oServe was able to satisfy from it's cach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checked for the NO_POSTFILTER acces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REFQUIK offers a work-around for thi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r a description of "literal public_urls"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 of the PUBLIC_URLS variables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4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r further details on the SREFQUIK "mini-filter", see SREFQUI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Turn on the RECORD_ALL_FILE cache.  This is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rding all requests (i.e.; RECORD_OPTION='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cache will cause the RECORD_ALL_FILE to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, with disk-writes every 5 minutes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RD_CACHE_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If you don't need extensive auditing, set WRITE_LO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 It you don't need "dynamic privileges", set CHECK_ADD_PRIVS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 As an illustrative example; an apppendix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a discussion of how to use SREFQU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, etc. to efficiently setup  a site with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                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arameters are in alphabetical order (by name  of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can be changed by using SRE-Filter's configu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"intermediate mode" configurator. However, to changes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, you must "hand-edit" the INITFILT.80 file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-edit only" parameters are more obsure, and may never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wer users" may wish to see section 2a (below)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ntained in SREFILTR.80 -- these are "doubly obsc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terms "variable" and "parameter" ar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almost all cases the variables (aka parameters) are set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so if you are "hand editing" INITFILT.80, rememb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s (') around the stuff on the rhs of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this document mentions "SEL-specific", it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or specific", where the selector is the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portion of the request string sent by the cli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client requests a UR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your.server/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brower will issue a request st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/animals/bear.jpg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Host-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most all of the parameters (that are set in INITFILT.80) may be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".  The several that aren'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_TYPES, DISPLAY_ENV, an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 set in SREFILTR.80 (described in section 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host specific (they apply to all h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specify a host-specific parameter, you append the "host nic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rameter name (see the HOSTS. variable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nick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set the CHECKLOG variable for the ZOO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.ZOO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all othe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='ALW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is non host-specific value (CHECKLOG='ALWAYS'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neric" value, and will be used for hosts other then the "ZOO"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a request to a  host is recieved, SRE-Filte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appropriate host-specific parameters.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oes not have a host-specific value,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value of the non host-specific parameter)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ions are: UNALLOWEDIPS., INHOUSEIPS.,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security reasons, for these three (sets of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ic (non host-specific) values are  NOT used as 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ute reader may notice that the OWNER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list of "exceptions"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ic" OWNER has SUPERUSER privileges for AL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"hand edited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urrently, the "hand-edited" parameters (that can NOT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mode configurator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_RANGE      ADD_USER_NAME      ADD_RESOURCE_NAME  ADD_PRIVS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_1.n         DELIM_2.n          DISPLAY_ENV        DO_SEND_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ACCESS_FILE     INTERPRET_TYPES    MAX_POINTDIST      NO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PROCESSING     NO_INTERPRET_CODE  PREFILTER_NAME     POST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_STDOUT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RE-Filter to respond to a "range:" request header.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 is present, SRE-Filter will extract the "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information, and return only this portion of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be Acrobat can use this to request a given page in a long .p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NO, this processing will not occur -- the enti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YES, this processing will occur.  Of cours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ge: header, then the entire f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ange is only used when a non-html fil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ccept_rang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"byte range retrieval", see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-ieft-http-range-retrieval-00.txt at ds.interni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GoServe and Multi-part sends:  GoServe is a bit flak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sends (byte retrieval being a form of multi-part 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obtaining GoServe ver 2.50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PT_RANG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L-specific access is not granted to the cli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CCESS_FAIL_FILE as a response.  ACCESS_FAIL_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: Do NOT send a message or ask for authorization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Do NOT use an access_fail_file -- just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If a "SEL-specific" access file exists (as set in ALL_FILE.CT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. Otherwise,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: The fully qualified file name to be used when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may be overridden by a "SEL-specific" access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LOGON_FAIL_FILE, when the ACCESS_FAIL_FILE is an HT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cludes are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HTML documents a few special substitution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"forced" URL: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is resource, and forces an "ask author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a #LINK be included.  Withou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client will be unable to enter a new username/passwor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entry be misspelled (or if he had previously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name/password for a different resource on the sam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(such as when dynamic privilege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.GIF files), you may want to use an ACCESS_FAIL_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ain a #LINK.  Or, set ACCESS_FAIL_FILE=-1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terse "Access denied"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set to ACCESS_FAIL_FILE=0, the client will be re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horiz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CCESS_FAIL_FILE=0, SEL-specific failure files are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#LINK entry uses a special form of SRE-Filter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is to force SRE-Filter to request authoriz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username/password be incorrect; thereby avo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recursiv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SS_FAIL_FILE can be hos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NAME: Controls whether a clients "logon name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list of 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logon name to client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Do not add logon name to client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 useful means of personallizing a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 list (of course, you could always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privilege list explicitly when sett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/password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USER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username of ACIDER exists, with a client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SOFT, then if ADD_USER_NAME='YES', an ACID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ege is added (yielding a client privileg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IDER HARD 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INHOUSEIPS. entries, the "clientname" (the full, dotted, IP 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"logon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set ADD_USER_NAME=1, you should be careful that th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(in the USERS.IN file) do not conflict with the word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 In particular, don't casually give some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of SUPERUSER or IN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Controls whether the "action"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or be included as a resourc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the action to the resource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 Do no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ADD_USER_NAME, this can be a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nvironments where highly specific access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When ADD_RESOURCE_NAME='YES', unmatch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quire clients to have a privileg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requested re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DD_RESOURCE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"action" portion of a request selector is everyth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? character (if no ? is found, the entire request selecto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ALLOW_ACCESS='YES', ADD_RESOURCE_NAM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when SRE-Filter adds "dynamic" privile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ADD_PRIVS_PREFIX.  For example, if ADD_PRIVS_PREVIX='!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!-- INTERPRET FILE ADDPRIVS.RXX  SATURN ,30 --&gt; keyphras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quested document, the client will be granted a !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ivilege (in this example, for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is to prevent unscrupulous individuals, who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ability to post documents to "user"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verting access control with keyphr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FILE ADDPRIVS.RXX  SUPERUSER, 10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problems are not likely to occu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D_PRIVS_PREFIX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PRIVS_PREFIX=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_PRIVS_PREVIX 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Control access to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"access privileges" for server resources (files, progra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tting the ALLOW_ACCE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: no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OUSE : don't check in-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: don't check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hecking involves examination of privile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 per-request-selector basis (using the ACCESS_FI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_FILE is also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trolling server side include privileges and server 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EL-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owing caching of files that would normally not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HECKLOG&lt;&gt;"YES" or ALLOW_ACCES&lt;&gt;"YES", then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ting the default "realm" of the resource (see the THE_REALM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ermitting PUT and DELETE method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ppressing aliasing, virtual directory lookup, and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ever want SRE-Filter to check the acc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 access_file=" ". BUT if you do, the  above featur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name of the ACCESS_FILE is ALL_FILE.CTL (in th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GoServe's "working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: If you set allow_access="NO", and access_file=" 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UPERUSERS will have access to your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W_ACCES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.  Automatic generation of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 is used to automatically gener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based on LINK and META HTTP-EQUIV elements in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: Do not generate the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: Generate headers for HEAD reque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: Generate headers for HEAD and GE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relevant fo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AUTO_HEADER occurs, the html file is parsed for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rver side includes are attempted -- that is, any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&lt;HEAD&gt; of a document will NOT appear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but they will appear in the body of th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-- Server Side Includes SHOULD NO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 portion of an HTML document (unless you do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response 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HEADER="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HTTP purists would disapprove of the use of the "HEAD"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AD method requests are "supposed to" retur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s as GET metho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HEADE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is used to deal with non-specific requests that are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(the /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should contain a space delimited list of potential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efault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pecial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*.HTML :  means "use the "directory" name, with .HTM or .HTML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REATE :  Create a list of links, one for each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REATE* : Same as !CREATE, but include links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.HTM INDEX.HTM PAGE.HTM DESCRIBE.HTM  !CREA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quest for xxx/yyy/ (with optional ?abc after the final 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yy.htm is looked for (in datadir/xxx/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NDEX.HTM (in datadir/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GE.HTM, and then, DESCRIBE.HTM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se fail, !CREATE signals "just display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!CREATE were not included in thi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requested files exist, a  not_found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!CREATE fails (if there is no such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_found message is returned (see the description of NOT_FOUND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_NAME is NOT used when request is to the root (to /) -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NOEXT_TYPE for a discussion of how to deal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either an extension or a trailing / (i.e.; 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ut a "pathed" name (using /, relative to th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means of handling bad requests (but only i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in a /) -- just put the home page document in the auto_n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auto_name=" * INDEX.HTM /HOMEPAGE.HT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recommended that a !CREATE be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NAME list (since !CREATE is "always a match"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points to a vali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 INDEX.HTM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UTO_NAM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Check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is used to instruct SRE-Filter to check for "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", and if they exist, add them to the client's "privile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can take two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:   Do NOT check for additional, 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ADD_PRIV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CHECK_ADD_PRIVS='YES', an _ADDPRIV.DOC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ATA_DIR directory (typically, \GOSERVE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ADDPRIVS.DOC for a detailed discussion of "additional, 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DD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Controls whether alias check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can check all requests to see if they are alias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ali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lementation of searchabl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local" redirection -- useful as a means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document names  to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, to convert an request of OVERVU into 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remote" document redirection -- typicall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addre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ring non-data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CHECK_ALIAS 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uppresses this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causes this lookup to be done for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HECK_alias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LIA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on rights" refer to basic site access right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with, or without, SEL-specific access privileges (see ALLOW_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OG can take fou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 -- never check (basic access granted to all cl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ES -- check when default document (either explicitily, or if 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quested).  Thus, a request for a specific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require log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LWAYS -- check on e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INHOUSE -- Only let IN-HOUSE use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-HOUSE users are determined by occu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in the client's 'privilege lis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lient has an IP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IPS.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LWAYS or INHOUSE is selected, then GOSERVE will NOT cac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(the discussion of the ALLOW_ACCES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an exception to this through the us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checklog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LOG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-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when a default request (say, http://www.joe.com/ )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traditional, but by no mean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NDEX.HTM as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default='index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zoo='ourzoo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fault.zoo defines the DEFAULT file for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ho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DEFAULT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A list of files and subdirectories that the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er should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's !dir function can be instructed to suppres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and subdirectories.  To do this,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 parameter.  DIR_EXCLUSION should conta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list of files and sub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r_exclusion='Htaccess. /private describe.txt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/ must preceed subdirectories (otherwise,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function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bdirectories are assumed to be relative to the "requested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only be one name deep.  That is,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ersonal/family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wildcard character (*) can be used in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 further discussion of the !dir function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EXCLUSI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OPTIONS: Set the display options of the !d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display option of SRE-Filter's !dir func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R_OPTIONS parameter.  DIR_OPTIONS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DESCRIBE DESCRIBE DESC_LEN DATEFMT MULTI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IZE  NOTIME NODATE NOICON NOSORT NODIR NO_RECURS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FMT SHOWPARENT TABLE TABLE_BORDER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what these options do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IR_OPTIONS='notime auto_describe describe  datefmt=u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function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OPTION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 -- write "SRE-Filter" environment variables to PM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debugging tool to display the values of the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in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 = 1 : The SRE-Filter environment variables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s of everything in INITFILT.80 and 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ten to the "PMPRINTF" window. 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the environment variables ar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y, when you change INITFILT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 : Do not writ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_ENV is NOT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r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FILTR does "server side" includes by looking for keyphra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documents. A keyphrase is defined as: delim1  keyword keyvalue deli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1 and Delim2 are strings (possibly 1 character) that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of the keyphrase.  These delimiters should be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easy to remember (and not likely to occur in your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E DO NOT RECOMMEND IT, you can enter several sets of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ful set is the HTML comment delimiters  '&lt;!--'  and '--&gt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se, the raw document will not look too wierd sh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 sent to the client "as 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et of delimiters, You MUST specify both the beginning (DELIM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 (DELIM_2)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just the ZOO host should recognize a second set of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.zoo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.zoo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.zoo=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.zoo=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.zo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st important reasons for NOT using several sets of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-Caching will be turned OFF (regardless of value of SSI_CACHE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 processing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_SEND_PIECE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are willing to accept these performance dis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use of several delimiters should caus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IMS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ecurity measure, you might want to look up the IP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using the client's IP address and his DNS).  If no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, log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do not check DNS for an 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Force lookup of IP name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ill provide some security agains "fake" IP addres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low down response time.  Furthermore, many legitimat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"names" (say, if they are using pooled IP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NS_CHECK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END_PIECE: Allow SRE-Filter to send "pieces" of a documen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e no longer recommend enabling the DO_SEND_PIECE parameter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licts with the SSI Cache (that is, we recommend DO_SEND_PIECE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up percieved throughput for large document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ide includes, transferal of earlier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"as they become" availab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SEND_PIECE controls this feature, with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:  Do NOT send "pieces of the document"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(send the entire document when it'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DO send the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SEND_PIECE is ignored if there is more then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, or if FIX_EXPIRE is greater then 0.  If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, "pieces" will NOT be sent (that is, DO_SEND_PIECE is set to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SEND_PIEC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want to "set header elements" (such as cook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server side includes (i.e.; by using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hrases), then you MUST set DO_SEND_PIEC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SEND_PIEC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ability with HTTPD style servers (such a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), SRE-Filter supports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HTACCESS_FILE in INITIF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 can tak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:   Enable support of the HTACCESS access 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:    Do NOT support HT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O_HTACC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Filter will check for an HT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(and parent directories) of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trol is by "file name", rather then by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TACCESS files are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the use of the HTACCESS method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3.ag.uiuc.edu/DLM/GoHTTP/ht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HTACCESS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 For fixing the GoServe automatic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responses; when FIX_EXPIRE &gt; 0 , instead of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GoServe response headers, SRE-Filter will generate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will add FIX_EXPIRE "fractions of a da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, and use it as the File-Expir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 is used whenever a server-side include containing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being returned.  It is also use by several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 (such as by GETAFILE and DOSEARCH), and by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in a custom REXX program, see the description of SREF_FIX_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PRC1.DOC  (SREFPRC1.DOC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pbcam.econ.ag.gov/srefilter/srefprc1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FIX_EXPIRE=0, the default GoServ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will be used --plus any headers that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A and LINK elements in the HEAD (see AUTO_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X_EXPIRE &gt; 0 can be useful when relatively static (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urrent "hour") server side includ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GoServe automatically sets the expiration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ment.  This can be a hassle for some clients (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oad such "expired" documents if "backed up"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alue of FIX_EXPIRE=0.1 = .1 * 24 hours = 2.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o use DO_SEND_PIECE, you must set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_EXPIRE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 of suppressing "immediate expir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creating REXX server side programs, you can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by using 'FILE TYPE ... NAME TEMPFILE '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ERASE TYPE ... NAME TEMPFILE ' -- the "expire immediate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header is NOT added to non 'FILE ERASE' comple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should remember to delete your TEMPFILE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filedelete rexx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furthermore, you may want the document to expire in a few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FIX_EXPIRE is designed to del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are using GoServe ver 2.50, the HEADER NOTIME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OPTION: If you are useing GoServe 2.50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_EXPIRE=1000 will invoke this HEADER NOTI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block of HTML code to include at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body of the document.  This is done by specifying HEAD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=1...) and FOOT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ress this, set HEADERS.1=0 and/or 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.n lines are written (consecutively) jus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 phrase in your document (see example 3 below f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OTERS.n lines are written just before the last &lt;/BODY&gt;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imple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' &lt;em&gt; Our docuuments are supplied as-is &lt;/em&gt; &lt;p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' &lt;p&gt; &lt;strong&gt; goodbye  &lt;/strong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To sup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"excep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1='&lt;BODY bgcolor="#5500aa"&gt; &lt;h1&gt; This is our site! &lt;/h1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HEADERS.1 lines begins with &lt;BOD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en writing the header AFTER the first &lt;BODY ...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will replace the first &lt;BODY ..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1.ZOO = ' &lt;B&gt; The ZOO server &lt;/b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1.1.CIRCUS = '  &lt;em&gt; The Circus Site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CIRC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up a one-line header for the ZOO and for the  CIRCUS "h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used as a text replacement whenever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countered in a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value of this would be "Users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OME_DIR='USERS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DI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: Specifying Us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you may wish clients to have acces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your "Users" directories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dents" may have space on the server machine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web, and some for "personal" purposes.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clients direct access to the "web" rel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o the "personal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chiev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$ is replaced by the substring between the  ~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/ following th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HOME_DIR=USERS/$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quest selector is /~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RE-Filter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ERS/GERALD/WWW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ing, given a $ in the HOM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RE-Filter reads the substring (of the request selector) between 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/ following the ~ (i.e.; GER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ubstring is deleted from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$ in the HOME_DIR is replaced with this substring (from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~ in the modified request selector (from step 2)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HOME_DIR (from ste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is no $ in the HOME_DIR, a simple HOME_DIR f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is done. For example, if HOME_DIR=USERS/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elector is /~GERALD/RESUME.HTM, the res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S/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/ immediately follows the ~ (in the request selector), the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HOME_DIR (without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substitution occurs BEFORE virtual file lookup and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, but after ALIAS conversion.  Thus, the ~ can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irectory (or a subdirectory of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for ~ substitution is also used when resolv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in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: Since HOME_DIR is used in a direct textual substitu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ld degree of syntax checking  is attempted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re  converted to /.  To be safe, be sure your use of ~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S. stem variable(s) is used to define the multipl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 addresses) your server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S. entry should contain the following comma-delimi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, host_nickname, defaul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 is the IP address (numeric or character)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use the full name -- do not use a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ion" (that is, don't use bill as a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ill.my.org; even though your local dns may recogniz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is the "nickname" that you will use to refer to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UST NOT be a number -- that is,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n-numeric character. Thus, 234 is in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234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directory is the default data directory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1="dh.ag.gov , MY1 , e:\WWW1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2=" 151.122.33.6 ,  H20 ,e:\www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multiple hosts, set host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recommend that the last host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 on Using IP Aliases:  IP aliases offer a conveni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ultiple hosts (IP names) while only using one numer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use of IP name aliases requires browser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1.1; specifically, that send the HOST: request header with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tScape (2.0+) will do this, most older browsers will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SRE-Filter will use the numeric IP address (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canonical name" for the IP address, rather then the desired al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multiple hosts, you can specify many of SRE-Fi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both here and in the various .IN, .CNT, and .CT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host 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HOSTS can NEVER be host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"false hits" (from clients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after a short absence, which is often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browser's "back" button), a current hit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If a request matches a request in this lis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selector and the client's IP address are both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unt of hits" will not be augment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_FILE and the RECORD_ALL_FILE will not be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storing these current hit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" or in a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vironment. It's fast to access, but can not be large (OS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large environment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 HIT_CACHE_LEN to the number of K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each request needs about 50 bytes, more if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ng.  Thus, this example would stor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00 most recent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.  Not as fast, but can contain an indefinite number of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ile in the TEMP/ subdirectory of the GoServe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with the name _HITCACH.80 (or .nnn if nnn is your 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 and used to store recen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lector/client pair will be retained for HIT_CACHE_DURATIO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overflow" will NOT occur, but the _HITCACH.80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large.  Since "expired" entries are removed, only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(extremely heavy load, or when HIT_CACHE_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), will the file size become problem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 this feature, set HIT_CACHE_LE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use of the environment to store large amount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odd effects a limit of 50K on the size of HIT_CACH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sed.  HIT_CACHE_DURATION is limited on the lower end to 1 (min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limit on the upp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the FILE mode, a limit of 10,000 entries i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_CACHE_LEN and HIT_CACHE_DURATION can NOT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urn off and on the "suppresion of OWNER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cord (in the COUNTER_FILE or RECORD_ALL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quest from an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rom OWNER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to limit the number of false hits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maintenance operations (say, from the Webmast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IT_SUPERUSER_SUPPRESS variable (set in srefiltr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extend the "range" of HIT_OWNER_SUP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  : The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oquial (not necessarily IP name) of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included in a document by using the REPLACE HOM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hrase.  Note it's use in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_name="DIVISION/AGENCY/DEPARTMENT/G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Filter will look in the "requested fil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nd it's parent's directory) for file(s)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HTACCESS_FILE.  Typically, this is HTACCESS. or .HT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ny name you want (but do NOT include path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HTACCESS_FILE='HTACCES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HTACCESS_FILE contains access control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direction and "default index" information.  To use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you should set up a file contain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url  :  new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JUPITER.HTM   :  http://www.starts.edu/ss/n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old_url should not contain http://,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 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ny number of "in-house IP do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pecify the 4 el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* for "all" (say * in  111.222.33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on controls are desired, then client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ddresses are automatically given access (they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specify extra privileges for each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1="151.121.64.* VIEWMESS CONTRO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2="JOE.USDA.GOV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clients from 151.121.64.xxx are given VIEWMES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, in addition to the privileg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_PRIV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do NOT want to identify "in-house" clients, set inhouseip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we recommend that the last inhouse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HOUSEIPS.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non-host specific values of INHOUSE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.candy='MANAGER.STORE.COM  CONTRO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requests from MANAGER.STORE.COM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ickname of CANDY should be treated as an "in-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. Note that if no HOSTS. are specified,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pecial variables used with the INHOUS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ERUSER.n replacement selector (see decripition of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hrase).  They will be display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house" and "superusers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HOUSE.n variables correspond to INHOUSE.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, and SUPERUSER.n variables correspond to SUPERUS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1=" (Staff Versio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2=' .. more staff stuf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1="(Super Us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the last inhouse. and superuser. should equ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house. and superuser. can be host-specific;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1.CANDY='Special this week: Chocol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delimited list of  privileges to be granted to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HOUSE clients. It is HIGHLY recommended that INHOUSE_PRIVS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OUSE as one of the privile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nhouse_privs=" INHOUSE SECRET1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HOUSE_PRIV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INHOUSE_PRIVS.ZOO=' INHOUSE  SCHEDULE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can use "non-REXX" processors to interpert 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 tell SRE-Filter which processor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extension; where the file extens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name" (that follows the CGI-BIN/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association" is accomplished with the INTERPRET_TYP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 should be a space delimited string of "type_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_op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=Interpreter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_types=' PL=PERL5 FOO=D:\FAKEIT\FOOEXEC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_option (PL=PERL5) instructs SRE-Filter to use the PER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interpret all CGI-BIN scripts with a .P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example assumes that PERL5 can be found in the OS/2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_option (FOO=D:\FAKEIT\FOOEXEC) instructs SRE-Fil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FAKEIT\FOOEXEC to interpret CGI-BIN scripts with .FO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fully  qualified name is used for this "FOO interpr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is the use of one of the OS/2 PERL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a slew of PERL scripts out there. 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obtain a PERL interpreter -- see PERL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we've had some succe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, INTERPRET_TYPES=' PL=PERL5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PRET_TYPES can NOT be host specif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on failure occurs (either due to an incorrect username/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e to logon_limit being violated), SRE-Fil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a "401 Unauthorized" response; 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ON_FAIL_FILE=0, then a "401 Unauthorized" 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GON_FAIL_FILE is sent as is; with a few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link back to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the LOGON_FAIL_FILE is unavailable, a "401 Unauthorized"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using #LINK, you probably should advice the client to "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before trying again" (given that the proble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ogon_limit being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ON_FAIL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is used with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oint" area is one of the 4 types of areas (circle,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, points) used in selecting a URL from a mapp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lected pixel does not lie in one of the first 3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directly on top of a point; SRE-Filter determines to whic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y possible different points that may appear in th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ixel is closest to.  However, if the dista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point is greater then max_pointdist, then the Default UR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 limits the region of space "potentially assigned"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setting max_pointdist to be very high (say, 10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ffectively cancel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_pointdis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_POINTDIS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- Do NOT do  allow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ES, then requests for server side process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401 Unauthorized message to b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- 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P permission (in the access_file), overrides a NO_PROCESSING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processing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PROCESSING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NO_PROCESSING, but not as stringent -- it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 and INTERPRET CODE "server side include"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-  Ignore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-  Process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_PROCESSING (and NO_SSP) have precedence -- if NO_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value of NO_INTERPRET_COD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NO_CODE permission (in the access_file) overr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GI-BIN scripts, INTERPRET FILE, and other "executed fil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cessed if NO_INTERPRET_CODE='YES' (assuming NO_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:If NO_INTERPRET_CODE='YES', you can still use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 FILE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idea is that users of your site will not be able to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cluding ill-mannered code into their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If  site administrators do not want to review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on their site (say, by stu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Site adminstrators will review  CGI-BIN scripts, etc.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udents" wish to plac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Site administrators DO want to grant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rver side include privileges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a reasonable level of security, without too harshly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 can be achieved by setting NO_INTERPRE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y judicious use of the NO_CODE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TERPRET_COD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process server side includes (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Do NOT do dynamic p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ent as is (if SSI keyphrases occur, they will be sent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:  Proc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NEVER include SSI keyphrases, and you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cessing a bit, set NO_INCLUDE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I permission (in the access_file), overrides  NO_INCLUDE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include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CLUD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 is used to instruct SRE-Filter what to do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, do not end in a /, and do not have ? in th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llowed values of NOEXT_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: Interpret as a directory; a / is appended to the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_NAME is t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 : Similar to DIR (a / is appended).  However, rather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UTO_NAME; the client is "redirected" back to this new (/ ap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L (at which time the AUTO_NAME feature kicks in). 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"resolution of local URL" problems, at the cost of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response times. Note that REDIR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 or HTML : Interpret as an HTML file (a .HTM or .HTML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:  Us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_string: Append other_string.  For example, if NOEXT_TYPE='.G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.GIF will be appended to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NOEXT_TYPE=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EXT_TYPE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NOEXT_TYP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: A message if the requested resourc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sent along with a generic "not found url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should be a valid HTM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 " " if you want no such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t_found_url='&lt;a href="/"&gt; Visit the HOME_NAME page?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OME_NAME substring will be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HOME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Special op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turn a custom document, perhaps one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hoices, you should use a special form of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fully_qualified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ery ambitious, you can also append a custom "reponse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, 200 Ok with err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comma follw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ed document will NOT have server side includes --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s".  There are a few special exception to this rule (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all occurences of &lt;!-- #URL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all occurences of &lt;!-- #SERVER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notes on the FILE= variant of NOT_FOUND_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any type of document (i.e.; an HTML file, a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plain/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fully qualified file is expected: no attempt is made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file name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can be anywhere (it need not be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virtua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can be host specific (and HOME_NAM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is used  to write out "# hits drawn from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me" -- that is, it used with the REPLACE OPTION_HITS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PTION_Hit_line=":: still access #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_HIT_LINE is somewhat obsolete -- it's majo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tter accomplished by using the HIT_CACHE_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_HIT_LIN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re always given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owners, just seperate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Note that wildcards are NOT allow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n IP address (not an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owners, set owner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owners   = " 151.121.65.163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WNERS 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Call  user written pre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 is used to control whether a set of user written "pre-fil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fore SRE-Filter is given control.  It can take 3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checking logon privileges (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logon rights, the pre-filter will not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 Call a pre-filter as the first action (before checking logon 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elector matches a public_url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 PRE_FILTER=FIRST, then the pre filte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E_FILTER="FI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oint to a list of external procedures (or ju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ternal procedure).  Each of them will be call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til one of them responds to the client)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ILTER" files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REFILTER_NAME='PREFIL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LTER_NAME='PREFILT1.CMD  PREFILT9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note that a .80 (or .nnn if using port nnn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FILTER_NAM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Call  user written post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 is used to control whether one or more 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-filters " are called before SRE-Filter is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ost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sending response t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 should contain a  list (or just one)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as "post fil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external procedures, the procedures sh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with  names like POSTF1.80 (they should be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POSTFILTER_NAME variable is missing, a value of  POSTFI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OSTFILTER_NAME='POSTRCRD.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LTER_NAME='POST1.CMD POSTMAI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first POST1.CMD will be called, and then POSTMAI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.80 (or .nnn if using port nnn) is added to a nam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(and no final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-filters are called AFTER the client has recieved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post-filters can NOT be used to modify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ertain GoServe functions are NOT available to post-filt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description of the SAVE_STATE parameter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FILTER_NAME can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  A stem variable containing a list of public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hat before logon or access_controls ar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sees if the request selector matches one of the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no logon, etc. checking is attempted. In a sense, the PUBLIC_UR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y placed outside of the 'protection' of SRE-Filter's variou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a PUBLC_URLS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 ano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is compared against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ption can be: LITERAL LITERAL_NORECORD or 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a file name (with possible * "wildcard charac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ption and filename are 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ndidate_sel matches the request selector (and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 may be included in the candidate_sel),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the request as "a request for a Public Resource"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option and filename are not specified,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on checking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CCESS_file is NOT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al redirections (such as home_name substitution,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rtual directory lookup W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rver side includes may be attempted on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option and filename option are included to provi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option=NORECORD or LITERAL_NORECORD, SRE-Fil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e request, or perform any other "post filter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it will not record this request in the common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 file). This use of NORECORD and LITERAL_NORECORD can help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"literal" PUBLIC_URLS, access permissons are not look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want to suppress post-filtering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_NORECORD variant (see SREFQUIK.DOC for an exception t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filename is specified (after a LITERAL or a LITERAL_NOREC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ilename is used "as is" (the data directory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if filename contains a * wildcard, the usual "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" is attempted. The use of the file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 limited form of "aliasing" and "non-data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" (remember: the LITERAL and LITERAL_NOREC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both virtual directory lookup and alias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1='INDEX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2='MAPS/*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3='STORE/AD1.HTM  LITERA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4='STORE/*.GIF  NORECOR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5='PICTURE/HELLO.GIF  LITERAL_NORECORD  D:\PICTS\HELLO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6='FAMILY/*  LITERAL_NORECORD  D:\PERSONAL\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7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gives access to everything in the MAPS/ direct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include image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specifies that STORE/AD1.HTM is to be transfere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ORE/ is a subdirectory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specifies that all .GIF files in STORE/ be trans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recording of thes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specifies that PICTURE/HELLO.GIF caus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icts\hello.gif "as is"; with no "recording" or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xth specifies that all requests beginning with FAMIL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rectly mapped to D:\PERSONAL\, and transfered "as 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the request.  For example, a request for FAMILY/JUN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D:\PERSONAL\JUNE.JPG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th, PUBLIC_URLS.7=0, is not required, bu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possible problems should you change INITFILT.80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reiterate, the request selector (sent by the client to your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for matches to one of the PUBLIC_URLS.  If multipl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(and no exact match) occur, the "best" ma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est match " is defined as the match with the 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* character; and in the event of ties, the mos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literal public_urls"  are especially useful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QUIK variant of SRE-Filter to speed up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TACCESS file lookup is suppressed whenever the request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 (HTACCESS access controls, redirection, etc.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general, all files are assumed to 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virtual directory.  Note that for "literal" public_ur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directories are NOT checked -- so all fil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 You can skip the "data directory" look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naming the file that this PUBLIC_URL map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o this simply by adding the (fully qualifi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fter the LITER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_URLS.3='STORE/AD1.HTM  LITERAL D:\SHOP\ADS\AD_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no PUBLIC_URLS, set PUBLIC_URL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llustrate use of PUBLIC_URLS, SRE-Filter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_URLS (and an ALIAS_FILE) setup 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request by listing all files in the PUBFILES/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directory (assuming you've created such a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request matches a PUBLIC_URLS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E_FILTER=FIRST, then the pre filter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as a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specify PUBLIC_URLS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non-host specific values of PUBLIC_UR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used 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append a .HOST_NICKNAME to PUBLIC_UL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_URLS.2.ZOO='HOURS.HTM LIT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is entry  applies to requests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ost nickname of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 "literal PUBLIC_URLS with fully qualified fi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types of local redirection) URL resolution by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may have unexpected consequences.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 vs remote redirection" at the bottom of 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delimited list of additional privileges to be gran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UBLIC_PRIVS=" " if no additional privileges 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public_privs=" PUBLIC  MESSBOX=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_privs=' PUBLIC  MESSBOX=FORUM1  MESSBOX=PUBGRP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PRIVS are used for requests to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SSBOX=* privilege (the SRE-Filter default) grant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"message boxes" (assuming Selector and FIL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s are NOT in place).  In contrast,  MESSBOX=FOR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ccess to the FORUM1 message box. and MESSBOX=PUBGR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ccess to PUBGRP01, PUBGRP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privilege allows some of the special (the !xxx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ROADCAST privilege allows the user to "broadcast"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RE-Filter mess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VIEWMESS privilege allows a client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Filter message box file (a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: Select whether to record all allow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f you want to keep a running total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OPTION can take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Do NOT Keep track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_ALL = Do not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= Record using the name of the requested file (or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CORD_OPTION is &lt;&gt; NO, results will be written to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ecord_option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argument list" is the ? (and anything that follows it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use YES_ALL or FILE, be prepared for your RECORD_ALL_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RECORD_ALL_FILE can be hand-edited. 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"wildcarded" entries (such as /TEMP/*)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mporary files, thereby avoiding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usele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CORD_CACHE_FILE (see section 2a) is used to contro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the WRITE_LOGS parameters for an alternative audit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mmon-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_OPTION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_GATEWAY is used when e-mail messages are to be sent;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by MESSAGE, FORUM, and several other SRE-Filter fac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omain name of a SMTP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server as the SMTP gateway by running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MTP_GATEWAY=MAILBOX.BI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TP_GATEWA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 is used to enable the server side include cache (SSI-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: Turn the SSI-Cache off -- HTML document will not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: Turn the SSI-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-cache is used to store "compiled" versions of HTML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rver side includes.  When a request for such document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will return it (perhaps with further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off caching is sometimes useful in highl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; say, where INCLUDE files are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SI_CACHE_ON =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I_CACHE_SIZE variable (set in SREFILTR.80)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the SSI-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CACHE_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can be instructed to attempt server side includes (SSIs)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HT or .SHTML extension -- files with .HTM (or 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NOT be checked for server side includes.  This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 transfer, but does require more care when naming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NO.  All HTML documents will b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iles with .HTM .SHT .HTML and .SHT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umed to be html documents (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me type text/html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YES  Only .SHTM and .SHTML files ar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SIs are NOT processed when NO_INCLUDE='NO'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SSI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st of "SSI capable" files can be modified to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other then .SHT and .SHTML. 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 variable (in the next section of this document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SRE-Filter  never caches files that contain SSIs (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ikely to change on a per request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SHTML_ONL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realm" which client are "challenged" b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rowsers will display this "realm" information w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/password (as when CHECKLOG&lt;&gt;'ALWAYS' and a non-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mes a c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_realm="OUR WEB S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that the "SEL-specific realm"  (specified in the access file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"SEL-specific realm" is available, the value of THE_REAL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_REALM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THE_REALM.ZOO='ZOO_S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set of ips that are NOT allowed in (a keep out 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The syntax is the same (* allowed, consecutive numbering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OUSEIP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ALLOWEDIPS. is ALWAYS checked (even if checklog=NO) --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is found, no logon is requested (they can't ge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unallowedips.1 = "149.126.12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2="136.12.5.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2: unallowedips.1="*.*.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WNERS and INHOUSEIPS.n clients can get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3 : unallowedips.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no one is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ALLOWEDIPS. is checked after INHOUSEIPS. a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e recommend that the last unallowed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. may be specified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non-host specific values of UNALLOWED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 (see INHOUSEIPS. for detail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 are placed on the server when a GET_URL or a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small (say, 20) if you don't want large files dum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Set it to 0 to disable all file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pload_MAXSIZE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using the PUT http method are not limited by the UPLOAD_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AXSIZ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free space (in Kbytes) that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ECTORY's hard drive after uploading a file with GET_URL or P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large (say 100000) if you want to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doesn't get fill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pload_MINFREE=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either upload_MINFREE or upload_MAXSIZE are violat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INFRE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In "INTERPRET" keyphrases, use standard output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ing results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YES', then INTERPRET keyphrases w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inserting data into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the "INTERPRET" code block contains interpret.results='som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QUEUE (and PUSH) statements will be inserted (after the str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terpret.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NO', then ONLY step 1 above is used (QUEUE and PU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STDOUT='YES', INTERPRET will work similarly to the #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clude -- except SAY generated output is NO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Serve seems to trap SAY statements, and sends their output to PMPRIN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to use QUEUE (or PUSH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USE_STDOUT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_STDOU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the extent of comments written to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erbose=1  if you want a fair number of status messag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printf window.  Set to verbose= 0, and  only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itialization 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verbo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even more comments, set VERBOSE=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stat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MASTER variable is used in certain error an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ight also want to put specify a CONTACT "REPLACEment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strgs_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webmaster='&lt;a href="mailto:bb1@farm.ag.gov"&gt; Webmaster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 may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; WEBMASTER.SWEETSHOP='CANDY@SWEET.ISP.CO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_LOGS variable is used to enable recording of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the common-log audit file.  In addition, browser and refe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= Enable thes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= Do NOT record requestsion in thes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_LOG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further details on the common-log, etc. log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LO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 may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and directory identifi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these, you MUST re-start GO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) Directory containing messag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) The in-box directory of an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) Location of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) Directory to use for creation of "temporary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external procedures).  In comparison to the TEMPDATA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meant for short-life files (typic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ver side program) that are meant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a subsequ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!DELSEND "special action" looks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FIL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) Default location for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) Used for various SRE-Filter temporary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HITCACH.80, _ADDPRIV.80, and the $xxx.80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ponse" files.  In comparison to the TEMPFILE_DI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es that are used by SRE-Filter, and are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rectly accessible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ATA_DIR) Directory containing various SRE-Filter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) "REPLACE HI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) "Record all reques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) File used by SENDFILE procedure to keep track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) File used to control access when ALLOW_ACCESS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LOG) Record of "upload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)  File containing th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) File containing "virtual directory" select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GS_FILE)  REPLACEment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_FILE)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) File containing blocks of REXX cod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 keyphrase (obsolete, retained for backwards compat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='e:\goserve\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='c:\mptn\etc\ma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='e:\WWW\te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='E:\goserve\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='E:\goserve\CGI_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='e:\goserve\DATA\COUNTER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='e:\goserve\data\recrdall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='e:\goserve\DATA\SENDFILE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='e:\goserve\DATA\ALL_FILE.CT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='e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='E:\goserve\VIRTUAL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='e:\goserve\ALIASE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rgs_file='e:\goserve\REPSTRG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file='e:\goserve\USER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='e:\goserve\INTERPET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ous .CNT, .CTL, and .IN files that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Filter (such as ALL_FILE.CTL) contain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se various filenames are NOT host specif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AY contain host specific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a.           Parameters in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contained in INITFILT.80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SREFILTR.80 which the ambitious user may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E of these parameters are host-spec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n order for changes to these variables to take effec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GoServe (this is not strictly true for some of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safety sake, we recommend restarting GoServ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se following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quest selector matches a "public_URL", SRE-Fil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client to have "access privileges"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may be for a SRE-Filter add-on which DOES requ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LWAYS_CHECK_PRIVS=1 tells SRE-Filter to "ge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even if she asked for a public_url"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SRE-Filter to NOT lookup client privileges when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f you know that public_urls NEVER requir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tting ALWAYS_CHECK_PRIVS=0 will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sure, the safe choice is to set ALWAYS_CHECK_PRIV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always_check_priv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 and LOAD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are used to control "load balancing".  When loa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e, the server will first check the number of activ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exceeds the number specified in LOADTHRESHOL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is redirected to one of the server's listed in BACKUPSERV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ADTHRESHOLD=0, then this "load balancing"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load balancing will occur if the number of activ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en th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ERVE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CKUPSERVERLIST=' ', then load balanc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should contain a list of IP addresses of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ckup) servers (that presumably mirror the main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BACKUPSERVERLIST contains more then one entry (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spaces), then a partially random method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erver to redirect the client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entries =  2/3 of the redirections go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entries =  1/2 go to the first entry (1/4 to 2nd and 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  overflow.hersite.ne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The basic idea is borrowed from Don Meyer's HTT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 controls how frequently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put files for updates.  Larger values mean mor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If you never change initialization parameter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a high value (say, 1000) to reduce the loa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seconds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Filter's !DIR facility. It is th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ays, or fractional days) of entries in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DURATION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Filter's !DIR facility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(in Kbytes), of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ting DIR_CACHE_SIZE=0 will suppress use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listing "cache files" are stored in the TEMPDATA_DI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_nnnnn.DSH (i.e.; _0000012.DSH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RLIST.IDX file used as an index to these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T_OWNER_SUPPRESS is enabled (see description abov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S" will not have their hits recorded (in the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hit count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"range" of HIT_SUPERUSER_SUPPRESS to include SUPER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IT_SUPERUSER_SUPPRESS=1.    That is, if HIT_OWNER_SUPPRESS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=1, the request from OWNERS and from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HIT_SUPERUSER_SUPPRESS=0), SUPERUSER requ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SUPERUSER_SUPPRESS=1               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HIT_OWNER_SUPPRESS=0, then HIT_SUPERUSER_SUPPRES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SUPERUSER requests will  be reco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AP_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ISMAP_URL variable is used as the special "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dentifier-string appears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smap_url='/MAPIMAGE', then selecto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IMAGE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n NCSA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PIMAGE/ is NOT considered to be part of the directory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map_url="MAPIMAGE/"     -- note that the trailing /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, INCLUDE, OPTIONS, INTERPRET and SELECT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real comments (and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server side keyphrase" delimiters of &lt;!-- and --&gt;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add a "preface" to these keywor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! character, so that SRE-Filt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PLACE, !INCLU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Y_PREFACE=0 or KEY_PREFACE='' means "do not add a pre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# can not be used as a preface (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TTPD-style #INCLUDE key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SRE-Filter's "authorization facility" ca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successful attempts, per IP address per minut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exceeded, for the next minute further attempts (from thi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LOGON_LIMIT to the number of logon attemp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means "no lim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LOGON_LIMIT=1 (it causes od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ization facility handles all client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1 Unauthorized" server responses. These include "logon"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SEL-specific" acce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used to "encrypt" message-box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 for a wee bit extra security (though security is nev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scramble=1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essage_scramble should be an integer less than 1 million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f you change this, existing "message" passwor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able!  That is, they wo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the password, which is just used to control deletion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_NO_RECORD option can be used to suppress the !NORECOR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to suppress !NORECORD is to prevent trick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neaking by your audi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!NORECORD directive, set NO_NO_RECO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t, set NO_NO_RECOR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size of the "request recorder"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size of this cache (sa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cuments) will free up memory.  Increasing it (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site, and a lot of RAM) will speed u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 In addition, since the RECORD_ALL_FILE is ba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when the cache grows beyond RECORD_CACHE_LINES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ay reduce fragmentation of these RECORD_ALL_FILE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caching, set RECORD_CACHE_LIN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CACHE_LINES=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can save some "request specific"  state-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"selector", the client's address, and the reque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be written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n relatively easy to acces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RE-Filter's SREF_READ_STATE macrosp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use of this is by post-filter routines -- often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cessity, given that GoServe will CRASH if EXTRACT (and other Go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alled from a post-filt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SREF_READ_STATE SRE-Filter macrospace procedure is design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generated by SAVE_STATE.  SREF_READ_STATE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procedure, or by a post-filter procedur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=sref_read_state(state_var,occurence,thread,thread_cache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ate_var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 REQUEST SOURCE THREAD DATE_TIME SERVER_NAME PRIV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CLIENT_NAME CLIENT_PORT SERVER  SERVER_POR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ate_var can be one of the "request header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r more details, see the description of SREF_READ_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FPRC1.DOC (SREFPRC1.DOC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rpbcam.econ.ag.gov/srefilter/srefprc1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ependent threads" that help SRE-Filter work by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 The waiting is partially contolled by a semapho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ever anything is written to a queue.  Since OS/2 can be a 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bout writing semaphores, it is sometimes convenie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, and then go back to waiting if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frequency that this "check queue even though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et" occurs, select a low value of SEM_MAXWAI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 is in milliseconds, so values under 100 are considere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drawback is that the smaller SEM_MAXWAIT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will engage in useless queue examinations.  The bes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uld be determined by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M_MAXWAIT=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 File extensions that are equivalent to S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EXTENSIONS variable contains a space delimited list of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reated as "SHTML" files.  That is, when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 one of with these extensions will have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o this list, you may also need to specify that the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html MIME type.  To do this, you should add entries to the MEDIATYP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-Filter's default value of ssi_exten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=' SHT SHTML HTML-SSI HTM-SSI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 is used to set the size of the "server side include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size in Kiloby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SIZE=5000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ache size of 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ched files are stored in your TEMPDATA_DIR directory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\TEMP). They have names of _CSH????.80 (or .nn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rt .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size of the cached files exceeds this amount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will be deleted (where oldest is measur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reque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 SSI_CACHE_SIZE=0 will turn the SSI-Cache off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SSI_CACHE_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 is used to set (in days) the "lifes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the server side includ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lifespan has been exceeded, the entry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ensure that documents do not get "too far"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thus, egregious out-of-sync errors won't last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.5  --  a 12 hr.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30   -- a 30 day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    -- infinit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DURATION m.n --&gt;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is "default" 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CACHE_STAMP dictates which fields to us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SI-cache "trigger" file has changed.  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- Use time,date, and size (if any change, the trigg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ut-of-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- Just us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 Just use the time (hr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-- Use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- Just 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TRIGGER_TYPE stamp --&gt; SSI key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amp is one of the above values,  to override thi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           A Comparison of Local vs. Remote Redirection of UR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ngths of SRE-Filter is the variety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t offers, where redirection implies "sending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not a direct mapping of the request selector".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general classes: remote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ote" redirection, which  is what most of the literatu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direction, involves telling the client's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rl you have requested has been moved to xxxx", where xxx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URL  -- it need not be on the same server, and it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lias (in the alias-fi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http://www.mine.org/dir1/index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erver to send back a "302" response to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henever a request for "whatgot" arrives.  This 302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ruct the client's browser to automatical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ne.org/dir1/index1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redirection is handled solely by the server, a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"request selector" with another "request 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has a number of methods of specifying "local redir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FAULT, AUTO_NAME, NOEXT_TYPE vari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i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 dir1/index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cases, the browser assumes that the document i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 result of the  original request selecto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ffering a real convenience, with less demands on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 can have undesired effects.  In particular, "partial U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s that were sent as the result of a loc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iscussion of how browsers handle partial URLs is germ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k that is specified as a "partial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&lt;img src="wow.gif"&gt; or &lt;a href="wow.htm"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one of the html documents on your site,the  UR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by the browser is determined by using the "full" UR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this html document (that contains this partial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client asks for, and recie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ine.net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ex.htm contains  a "partial URL"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wow.gif"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browser would then tr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ine.net/dir1/wow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en the browser is asked to get a partial url (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/), it will take everything before the last / in the "parent"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document that contains this partial URL) and then app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f a URL does not begin with http://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"begins with / partial URL" to the http://.../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UR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"local redirection" features of SRE-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this "automatic resolution of partial UR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 client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mine.net/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RE-Filter's auto-naming feature converts requested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stracting from the http://www.mine.net/ compone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ends /dir1/index.htm ... the browser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--  that is, the client's browser will assum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 file nam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ot of www.mine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browser would assume that a link (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located in the root (of www.mine.net), and woul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mine.net/wow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wrong, it should request http://www.mine.net/dir/wow.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 to use local redirection (AUTO_NAME, aliases, etc.)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ully specify the links in your documen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use /dir1/foo.gif instead of fo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a &lt;base&gt; element in the &lt;HEAD&gt; of each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&lt;base href="/dir1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ell people to end "non file requests" with a "/"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tell people to use "dir1/" rather then "di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n't use local redirection (just use remote redirec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ails the use of "remote" aliases instead of AUTO_NAME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EXT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t NOEXT_TYPE='RE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great solutions.  We migh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matically add the appropriate &lt;base&gt; element to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HTML doc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SRE-Filter in the futur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But, since many browsers don't seem to understand the &lt;BAS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B ex 1.11d does, but I'm not sure about other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a.   An example of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, despite it's potential pitfalls, does provide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nfiguration possibilitles.  As an example, conside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" transfers of one of several files: STUFF.ZIP and OTHRSTU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he simp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an HTML document with the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&lt;A href="othrstuf.zip"&gt;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ssume that RECORD_OPTION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lient invokes one of these links, SRE-Filter will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entry in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ord "each individual" request, you could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's "common-log" audit file. A better idea is to use SEND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Using SENDFILE, the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endfile?stuff.zip&amp;counter=file=stuff"&gt;Get ou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 or, &lt;A href="sendfile?othrstuf.zip&amp;counter=file=othrstu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FILE facility is used to transfer the document;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transfer, the appropriate .CNT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feature of SENDFILE is that unsuccessful (or aborted)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icitily noted.  There is a minor problem: many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Netscape) will give the client a default filename of "SEN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confuse a number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's not  hard to avoid this problem by using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Using local redirection, we use what looks like a standard UR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 the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othrstuf.zip"&gt; or, 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e include  the following entries in the ALIAS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.zip     sendfile?stuff.zip&amp;counter=file=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rstuf.zip  sendfile?othrstuf.zip&amp;counter=file=othrst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request for "stuff.zip" arrives, SRE-Fil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file?stuff.zip&amp;counter=file=stuff alias. The client'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this, and will assume the file's name is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the desired as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aliases could not be replicated with virtual directori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.    A Simple Example of using PUBLIC_URLS to set up a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how one might efficiently design a web s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of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Open, unmonito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Open, monito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Controll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RE-Filter, the best strategy for increasing throughp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tensive use of PUBLIC_URLS, and to use the SREFQUIK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.  More precisely, one should liberally specify "lit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  With this in mind, consider the following PUBLIC_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1='~/*   LITERAL_NO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2='~/*.SHTML  NORECORD '      (or, ~/*.SHT if you are using 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3='PUBLIC/*.HTM LIT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4='PUBLIC/*.S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5='PUBLIC/*.GIF LITERAL_NO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6='HELLO  LITERAL  D:\WWW\INDEX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7='STAFF/* LITERAL D:\WWW\PEOPLE\STAFF\*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8-'STAFF/*.SHT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9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='STUDENTS/PERSON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entry in the ALIAS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/*.SHTML   PEOPLE/STAFF/*.S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1 and .2 deal with documents available to the "open, unmonit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requests (i.e.; requests to student owned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S/PERSONAL directory of the data directory).  The LITERAL_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1 instructs SRE-Filter to map the request selecto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sub-directory, and to suppress SRE-Filter auditing.  The NORECORD in .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SRE-Filter auditing -- since LITERAL supresses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we do not want to use LITERAL_NORECORD to suppress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entries, which deal with the "open, monitored 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requests, are equivalent to the first two -- except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is not suppressed.  The fifth entry suppresses auditing for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cated in the PUBLIC subdirectory, which we may assume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entry is equivalent to an "alias", with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 mapped to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and eighth entries are similar to the fourth and fif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that begin with "STAFF/" (but that do not end in .SHTM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iles in or under D:\WWW\PEOPLE\STAFF. In contrast,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STAFF, and end with .SHTML, are interpreted us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rules (i.e.; in the data directory or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ll requests to STAFF/* will be recorded (including .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requests that do NOT match these PUBLIC_URLS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SREFILTR.80, and will be subject to the  whatev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(and aliasing) have been specified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led access" requests are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suppression of SRE-Filter auditing" does NOT suppress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Serve's GOAUDIT.80 file. It does suppress changes to SRE-Fi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