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 Mar 1997:  Configuring the SRE-Filter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http server standards, SRE-Filter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log forma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fering a compact synopsis, a number of tools exi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common-log files. Furthermore, as an adjunct to the common-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RE-Filter can also record the browser used by each requ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ferer) in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how to modify the SREFLOGS.INI file. 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options for these three log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the host-specific (and port-specfic) 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 files, audit-suppression instructions, and a f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no SRE-Filter configurator for SREFLOGS.IN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your favorite text editor.  Also note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SRE-Filter configuration files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(SRE-Filter checks SREFLOGS.INI about every 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f you want to record information to these audit fil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WRITE_LOGS parameter (you can use the configurator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f you are running a single-host server on port 8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ppy to record all requests in a standard fashi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version of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three files in the DATA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Serve "working directory" (say,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(and written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.LOG -- the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ERS.LOG -- list of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ER.LOG -- list of refe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post-filter processing has been suppressed (say, with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POSTFILTER permission), the request will not be recor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Advanced options: SRE-Filter will "lazy write" the audit fil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inute).  SRE-Filter will also warn you (via the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 when a log file gets large (greater then 1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limits by editing the POSTFCHK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ccomplished by setting variables in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ables, with detai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           == Default common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nnn       == Common-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     == Common-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.nnn == Common-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          == Default brow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nnn       == Brows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     == Brows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.nnn == Brows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           == Default refer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nnn       == Refer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     == Refer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.nnn == Refer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            == Do not record the portion o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t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               == Do not record the HTTP/1.0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              == List of "return codes" to n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               == List of IP addresses, and SRE-Filter "usernames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              == Stem variable of request selectors to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UL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) Configuration Details: COMMONGLOG, BROWSERLOG and REFERERLO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OG, BROWSERLOG, and REFERERLOG "stem" variables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basic notion is that SRE-Filter will take the serv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host nickname, and attempt to find matching COMMON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and REFERERLOG) variables.  If a match is not found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se stem variable to equal filename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name (i.e.; FOO.BAR or DIR1/FOO.BAR)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lative to the DATA\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should help.  These examples use COMMO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c is exactly the same for BROWSERLOG and REFER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assume the following entries in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ssume that the DATA\ subdirectory is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='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CIRCUS.8080='CIRCUS\COMMON.80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ZOO='D:\CIRCUS\WWW\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if the server is a single host (no host nickname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port (80), then SRE-Filter would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80     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80 was not specified, COMMONLOG is used (which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:\GOSERVE\DATA\COMMON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lso applies to non-standard port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 (with the .80 chang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port 80, host nickname of 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.80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ZOO.80  was not specified, but COMMONLOG.ZOO wa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D:\CIRCUS\WWW\COMM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port 8080, "host nickname" of CIR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.8080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 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CIRCUS.8080 exists; so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\CIRCUS\COMMON.8080  (D: must be an HPFS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default is to not record, set COMMONLOG=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host-nickname/por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the BROWSERLOG and REFERERLOG variables are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Thus, to suppress the REFERERLOG, set REFERLOG=0 (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REFERERLOG.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) The NOxxx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options allow you to modify the output to the common-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ress the recording of selec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OPTIONS=1, then the portion of the request selector following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cluded.  Since this can be quite long (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ET method in an HTML FORM), inclusion of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very long (and hard to rea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given a request for: /LOOK1?arg1=sub1/&amp;arg2=1&amp;argx=1&amp;xma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OPTIONS=1, the "request" portion of the common-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rs log) will be /L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request string should end with the HT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lmost always HTTP/1.0, and since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-log format requires this information, you can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request string by setting NOHTT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DES should contain a space delimited list of 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 status codes" that you do NOT want to rec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be interested in requests that generated a "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" (a 401 response). If so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so uninterested in "moved" 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301 3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sort of perverse, and are not interest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2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selector matches one of these NOCODES, then n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contain "usernames" (from SRE-Filter's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ame/passwor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from these addresses (and from these "users"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  One sensible use of this is to include OWN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you probably don't care about requests you make to yourself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"usernames" of the various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ake this suggestion, you must put in the OWNER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in contrast, the SRE-Filter OWNERS variable expect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USER=' joe.bars.net *.wah.com 151.121.55.6  ADMIN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MINX is a possible "username" (possibly of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match to any of these NOCODES occurs, then none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L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URL. entries should contain URLs to NOT record. That is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matches one of these URLs, it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1 = 'IMG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2 = 'BORING/TEDIOUS.HT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include * as a wildcard. Thus, IMGS/HOR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NOURL.1, and such requests w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-log, etc.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se entries are NOT sensitive to host or port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RL entries will apply to all hosts and port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fix this up if there's enough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 request selector matches one of these NOURL. variables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everal SRE-Filter hit suppresion op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, have NO effect on these au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\ are converted to /, and leading /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tructure of 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common-log file form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descrip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pache.org/docs/mod/mod_log_common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-log file contains a separate line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composed of several items (tokens)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dent authuser date request stat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ken does not have a value then it is represen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and values of these tok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domain name of the client, or its IP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d identity information: NOT SUPPORTED BY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username, as provided in the AUTHORIZ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mmon-log standard suggests that "if the request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ed document, then this is the userid used in the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RE-Filter will always include the authuser (if available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icular request did not requir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request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[day/month/year:hour:minute:second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=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= (`+' | `-')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 from the client,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 status cod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the object returned to the client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.wear.org - - [18/Mar/1996:16:24:08 -0500] "GET /SMP/HLO.HTM HTTP/1.0" 200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HTTP/1.0 substring may not be standar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 by setting the NOHTTP option in SREFLOGS.INI)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00 corresponds to the EST offset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BROWSERS log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client :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/Feb/1997:18:14:30 -0500] 151.121.65.143 : IBM-WebExplorer-DLL/v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REFERERS log fil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 "sel"  refere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 is from the request string, and the referer_url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/Feb/1997:18:18:19 -0500] "/SAMPLES/samp1.htm" http://dh.ag.gov/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dh.ag.gov/i.htm contained a link to /samples/samp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request does not have a REFERER request header (for example, We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REFERER request header), an entry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