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Ma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history of changes to SRE-FILT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2d.  Older changes (from version 1.11 to 1.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HANGES0.DOC (CHANGES0.DOC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/changes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of this writing the SRE-Filter is at version 1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 version .305).  Currently ,there is no fix-pack needed for version 1.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will almost certainly be changes (and bug fixes)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When they become available, they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12I.ZIP -- keep an occasional eye on the SRE-Filte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rpbcam.econ.ag.gov/sre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xamine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requently asked questions" file: SREFILTR.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line of how SRE-Filter works: OUTLIN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manual: SREFILT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escription of initialization parameters: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from ver 1.2d to 1.2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upport for directory-specific access contro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) using HTACCESS files (using code adap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 filter, courtesy of D. Me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, see the description of the HTACCESS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HTACCESS variables in INITIF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inge benefit of HTACCESS support is that the SHOWDI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 processor can now be used with SRE-Filter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I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thod of redirectio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a !NOTIFY method of redirection (client i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but is not actually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ing is used (instead of first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access controls, virtual directories, 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.IN, .CNT, and .CTL files: SRE-filter will now use a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" criteria, rather then a first match criteria,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ildcard matches (exact matches still hav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I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fine your own MIME media types us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define your own "SHTML" (server 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HTML files) extensions by modifying the SSI_EXTENSION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from 1.2e to 1.2f  (up to 24 Sep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hanges were made to the "Initialization Parameters"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or (in addition to earlier changes to the "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tion). The most important change is that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or to modify "host specific" parameters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initialization parame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ing convention has been standardized (NAME.HOST_NICK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n.HOST_NICKNAME). Note that the OWNERS, PUBLIC_URLS, INHOUSE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LOWEDIPS parameters must be host-specific (non host-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used as defaults for these fou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 can now be used to view and modify HT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file uploa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_URL and PUT_FILE "file upload" methods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_DIR directory.  The client can now specify a director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RL-like syntax, i.e.; DIR1/foo.bar) of the UPLOAD_DIR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ubdirectory" portion can map to a virtual directory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1/ may map to D:\NOTWWW\OURDIR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urity feature, uploads to  "virtual directory"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virtual directory (i.e.; DIR1/) have a PUT permiss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(using the ACCESS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simple load balanc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lement a simple form of load balancing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parameters in the SREFILTR.80 file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variable in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to the FIX_EXPI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_EXPIRE parameter (for suppressing "immediate expi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pplies to GETAFILE, DOSEARCH, and CGI-BIN request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cnotaining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ost-filter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all a series of Post-filters (instead of ju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-filters are now passed the name of the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request (either a document name, or the name of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or external REXX procedure used in a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d file" is now passed to the client.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transfered (such as an HTML or GIF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CGI-BIN script executed,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REXX procedu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CRD.80, A simple "client information recorder" post-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ckaged with SRE-Filter. POSTFILT.80 is now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th POSTMAIL.80 now containing the "e-mail ale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termining which of several wildcard matches to PUBLIC_UR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a "best match" is used rather then a "first m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ple-host servers, only PUBLIC_URLS specifically l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d) host are used (that is, the non host-specific PUBL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as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more forgiving method of responding to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_URLS that point to aliases. Before, request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improper" literal public_urls resulted in "no such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  Now, SRE-Filter will ignore the "literal",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ke a normal PUBLIC_URL (that is, alia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bug that, under unusual circumstances, allowed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on by using a blank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er 1.2f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 option added to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IRECTORY and !DIRECTORY* are now synonyms for !CREATE and !CRE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informative "not found document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!CREATE "auto name" option, if the requested directo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a too-simple "Unavailable" message was returned.  Now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ument not found" 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response can now poin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turn a customized document (rather then a simple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request for a  non-existent resource occu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ussion of the NOT_FOUND_RESPONSE variable (in INITFIL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NSCA HTTPD directive brought up to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fmt NCSA HTTPD "server side include" directive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SRE-Filter -- all dates in the NCSA HTTPD sty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includes will now follow the rules set in timefm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a default of '%c').   For details on the timefmt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IMEFMT.DOC.  Note that the "native" SRE-Filter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ide includes are not effected by timefmt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%c equivalent is used; i.e.; 13:01:33 27 August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 bug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_CHECK failed to work.  I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restructuring of code to shrink the size of the fil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macrospace) should help speed things up (a bit)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match will now consider the "length of the string after th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"best matches" that are otherwise equival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facilit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essage box facility (MESSAGE, ASKMESSBOX, and VIEW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pgraded.  Of greater interest, a new 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ed forum" facility has been added.  This uses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r side including HTML documents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message boxes, to implement a basic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using a "news reader" type interface. See FORU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ESSBOX specific privileges (possibly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required to access message boxes (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ist server" like facilit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ing the improved message boxes and the FORUM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and MAILLIST, two "list server" like faciliti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READMAIL (and MAILLIST) will read e-mail messag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x (say, as written by SENDMAIL), and place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a SRE-Filter messagebox OR re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list of users.  See READMAI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ccasional bug in the INTERPRET and SELECT key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hen setting INTERPRET.RESULTS or SELECT.RES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  In addition, you can now return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keyphrase by including RETURN 1 or RETURN 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XX code block" (rather then setting the value of SELECT.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use of QUEUE statements, in addition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NTERPRET.RESULTS, is supported for the INTERPRET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set up a simple, 3-tiered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ITFILT.DOC for a description of how to efficiently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tiered site: with directories et al that provide unmonito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monitored public access, and 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HOSTS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directly to a numeric IP address, rather the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ishandled when a HOST: request header was presen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UNTS_FILE and HITS_FILE server side inclu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_FILE and HITS_FILE are equivalent to the COUNTS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f the REPLACE ssi keyphrase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y qualified file name is used, rather then th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can now "record b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SRE-Filter to record all requests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n by URL (this is the RECORD_ALL_FIL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_FILE and HITS_FILE) -- see the description of RECORD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en "aliasing" CGI-BIN scripts has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liases to redirect CGI-BIN requests to scrip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ther then CGI_BIN_DIR, malfunctio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as of the form CGI-BIN/ASCRIPT?wow (where 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alias to s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for indicating the directory of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GI-BIN/ sub-string apears after some sub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 DADSTUFF/SCRIPTS1/CGI-BIN/ascript?anargume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will use that "pre CGI-BIN/"  information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ntain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ay be under the CGI_BIN_DIR, or may b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; D:\GOSERVE\CGI-BIN\DADSTUFF\SCRIPTS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SP permissions were not applied to CGI-BI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-BIN requests took place, even if a NO_SSP permiss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 (this is now an important featur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n-spec" virtual directory method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"username" to the privileg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will now add the users "logon name"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list (this can be suppressed)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with URL-specific access controls,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viding individual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 added to privilege list of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ALL_FILE can now be c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the number of disk writes,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ached.  To modify, or turn this caching 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CACHE_LINES variable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just read" documents list can now be used to suppress hit augm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false hits (i.e.; from people "backing up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, SRE-Filter can maintain a  "suppress recent hit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is feature on, see the HIT_CACHE_LEN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 to range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retrieval now understands the If-modified: and Umless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headers.  Note that the If-Invalid: and If-valid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USETABL2.RXX "interpretable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"table capable" and "table incapable" browsers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. Also, a bug that could crash GoServe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user-agent was unknown, an EXIT command resulted, which crashed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teral public_url was specified using an "exact na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 * wildcard, the appropriate file match was not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"not found" message was return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UBLIC_PRIVS are now used as the privileg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for PUBLIC_URLS.  Note that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UBLIC_URL to invoke  the FORUM or MESSAG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; include a MESSBOX:PUBFORUM in your PUBLIC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URLS may have a  NORECORD attribu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and LITERAL_NORECORD attribute)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xact names" in literal PUBLIC_URLS with "exact nam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ntain a * wildcard character (SRE-Fil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ubstitut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.ZIP contains the latest changes. Not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REFV12.ZIP will also contain these changes -- 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ZIP only if you have an earlier version of SRE-Filter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X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op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NZIP FIXES.ZIP.  If asked,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FREEUP.CMD from an OS/2 prompt.  This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routines from macrospace (if you are us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macrospace, you may need to restart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an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-filter routines now are given the value of the "referer"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See POSTRCRD.80 for an example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"PASSWORD" field in SRE-Filter message boxes wa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hen no explicit password was given. FORUM would th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password as a legitimate matc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HIT_SUPPRESS_OWNERS variable, when set to 1,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NOT to record requests from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, see the description of the HIT_SUPPRESS_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can now "chain" pre-filters.  For details, see the descrip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LTER_NAM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GETAFILE facility was been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uppress TABLE border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DATE=YES option of GETAFILE now shows d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Nov 1995 format (if you want to display da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/15/95 format, use SHOWDATE=YES_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INTERPRET FILE keyphrase can now include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 to the "interpreted" REXX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"resource privileges" list can now contain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vileges -- ANY_ONE and MUST_HAVE; where ANY_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" conditions, and MUST_HAVE are "and"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 dynamic (and short lived)  privilege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(using their IP address).  This can be us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files to those going through "proper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creation of these dynamic privilege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invoking the ADDPRIV.RXX add-on in an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hrase. See ADDPRIV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LOGON_LIMIT number of "logons" can be enforced per clien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 LOGON_FAIL_FILE is set, a custom written  "logon-failur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be sent instead of a plain "401 Unauthorized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LOGON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the client does not have "URL-specific" access, an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access failure file" field has been added to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esent, it overrides the value of ACCESS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ACCESS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RE-Filter configurator has been modified to recognize 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ss failure file" field in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OWNERS variable was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_OWNER_SUPPRESS variable was not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bugs have been fixed. Note that in all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ugs were introduced around No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NO_INTERPRET_CODE parameter can now be set; it instructs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ress SELECT and INTERPRET CODE server-side-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n equivalent "NO_CODE" permission can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RL-specific" basis.  Note that this is a subset of NO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O_SSP permission -- it provides som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-mannered users, without quashing all server-side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ACCESS_FAIL_FILE and LOGON_FAIL_FILE are now set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ther then in SREFILTE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You can tell SRE-Filter to save "request specific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temporary file. This information can be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AND by post-filter actions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_STATE variable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o support the above, SRE-Filter now passes the "thread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to the post-fil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web page counter", COUNTER.RXX, is now included. COUNTER.RX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options, including the ability to sa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request.  See COUN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ENDFILE facility can use COUNTER.RXX (rather then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. 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hen using the LOGON_FAIL_FILE, Netscape would not displa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faulty response cod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error message when attempting to SENDFILE a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informative. This has been fixed.  SEND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(if COUNTER= is used) faile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dified the various *CFG.CMD files (the configurato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mit remote access by clients with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own name" privilege was being added to the clie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ven when ADD_USER_NAME='NO'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inor modifications to FILTINS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reated SREF_WRITE_STATE -- the complement to SREF_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for writing to the "thread specific"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f SAVE_STATE=1, the SENDFILE facility will write the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ytes in the file to a SENDFILE_STATU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hread specific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GI-BIN calls are given two additional (SRE-Filter specific)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_THREAD (useful if you want to use SREF_WRITE_ST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_DIR  (the directory the of CGI-BIN script being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EST-CGI.CMD has been modified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vironment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OWNER_SUPPRESS feature of COUNTER.RXX did not work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cedu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#config sizefmt=xxx" server sid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pec.  This has been fixed: fraction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izefmt=abbrev, and commas are inserted when sizefmt=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UNTER.RXX can now generate simple "odomoeter" sty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, when called as an in-line image (it use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UNT.CM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n GET method requests that invoke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"server side processing": the LIST variable (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ems following a ? in the request string) is url-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-decoded -- the documentation (SREFILTR.HTM) had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ases it's best to use the URI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the original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RESPONSE_FILE option of the MESSAGE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simple means of "limiting" the scope of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.  See the "sample" VIRTUAL.I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few options have been added to GETAFILE, including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here you specify just the subdirectory)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tabular display of icon, name,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ETAFILE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installation procedure has been moderately rework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opportunity to set a few of th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 bug that rendered GETAFILE useless, introduced some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7 and 12/01,  wa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arious .CMD files now give coherent error messages i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e command line (rather then called as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AUTO_HEADER would occasionally add a second : to http-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response heade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2/31/96, a new version of SRE-Filter was released (SREFV12H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all the above changes, plus the follow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is is a new version, there is no FIXES fil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g to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r specific "web" subdirectories of the HOME_DI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HOME_DIR replacment for ~ could not be used with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.  This has been fixed (HOME_DIR replace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AUTO_NAME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FORUM, READMAIL and MAILLIST faciliti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SRE-Filter.  Instead, they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web based BBS add-on is now available for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  MAILLIST add-on can now be instructed to forward unu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 NOT to one of the listed "forums")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x  directory.  Furthermore, a special .UML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by Ult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!DIR, a new "directory lister" has been added to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DIR facility largely replaces the GETAF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; it is used when a !CREATE opti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format and content of th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!DIR, two new variabl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T.80: DIR_OPTIONS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!DIR will cache it's output, and us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ropriate.  This can substantially improv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you are using "automatic descri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 on the !DIR facility, pless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GETAFILE is now available as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FILE has a few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use "one line per file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these are more standard then the "block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d by earlier versions of GETA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automatically generate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, Text,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"expand" .ZIP files, an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!DIR built-in facility also has the first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(but NOT the .ZIP file expansion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everal new special "directives"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ENDAS_MIMETYPE_SUBTYPE -- forces server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me-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ELSEND  -- Sends, and then deletes,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ORCE -- Used in LOGON_FAIL_FILE s to "force" 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so can be used to "suppress the SSI-CACH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SRE-Filter configurator has been substantially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"simple" mode configura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"intermediate" mode configurator. As part of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INST.* files have been renamed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install SRE-Filter (ver 1.2h)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or by pointing your brow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ACHED_FILES paramet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seperate "thread" has been added to handle the "SSI-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I-Cache is used to cahce html documents which conta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CACHE.HTM contains a description of how "SSI-caching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HEADER.1 parameter begins with a &lt;BODY&gt;, i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&lt;BODY&gt; element (rather the follo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lf-recursive (hence infinite) server-side includ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veral new documentation files have been added, including GUIDE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ide to the features of SRE-Filter (it complements SUMMARY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4/97 -- Version 1.2g.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small bugs in the SSI-caching algorithim were fixed (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LASTMOD, and #FSIZE were not being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FIG2.CMD "intermediate configurator" returned a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f the client did not have SUPERUSER privileges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the client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US.CMD will now report on the number of !DIR and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can also be instructed to "clear the !DIR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HTM has also been upgraded -- 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"configuration and statu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"install code only" option has been added to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hould be useful to upgr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7 -- Version 1.2g.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ified the access_fail_File feature to facilitat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" (a value of 1, and -1, now have special mea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new add-ons are  available (_COMMAND and SREFAN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special command, !AUTHORIZE, has been added. Wh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will send back an "authorization" reques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administrat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RITE_TO_FILE option of the MESSAGE facility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r yes (lower cas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REDIR option is now available for the NOEXT_TYPE parameter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DIR, but will redirect the client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the  directory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7. Version 1.2h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COMMAND add-on would crash under Merlin when inpu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7. Version 1.2h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SENDFILE did not include a content-length header: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how NO status information during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PUBLIC_URLS that began with a / did not mat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request strings. Now, leading / and \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ocumenation was edited again (and not for the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h.125 of SRE-Filter is considered to be a "general releas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this can be achieved by obtaining the FIXES12H.ZI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Filter home page. Note that if you are downloading SREFV12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t's components), you do NOT need to obtain FIXES12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09/97.  Version 1.2h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!DIR facility did not properly deal with fi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UTO_DESCRIBE=0 and DESCRIBE=0 "request string"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!DIR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 DIRINFO.RXX "interpretable" file return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The #CONFIG NCSA SSI directive was being improperly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caused by an incompatability between the Toro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 and REXX.  This bug caused incorrect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IR facility (and add-ons that used the SYSFILETREE procedure).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s for this have been put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 March 1997, a new version of SRE-Filter was released (SREFV12I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oon followed by releases on 3/07 and 3/10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 10 March release (version 1.2.i.310) is th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FIXES file, yet... though you could think of the 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fixes for the two earli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h to 1.2i (other then various bug fixes, most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er detection of post-filter sup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.HTM has been upgraded (it now contains a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options added  to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DIR option is now available for the NOEXT_TYPE parame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use a redirection back to xxx/yyy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"change the configurator background colors" facility is now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pecial environment variable, SREF_PRIVSET, has been added to th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ornment variables.  Similarly, PRIVSET is now added to the SAV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ead specific c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-Filter will now record requests in a common-log audit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record browsers and referers in seperate 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new add-ons are now available (including an upd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cumentation was put through a heavy edit. Besi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revised verbiage, be aware that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URL-specific" has been changed to "SEL-specif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quested URL" has been changed to 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still leaves something to be desired, but it's mor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REFQUIK variant was improved: a few bugs fixed, a new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"post-filtering", and much better documentation (SREFQUI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"suppress hits" from supersers, as well a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description of HIT_SUPERUSER_SUPPRESS in INITFIL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set of  "advanced options" can be enabled on a "SEL-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These include pre-file-transfer execution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procedure, customization of the response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suppression of server side includes (see ADV_OPT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ew of the less frequently used SRE-Filter facilities (such 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processing) were not properly interpreting the "homenam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#INCLUDE and INCLUDE ssi-keyphrases are now slightly differ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l check for "recursive includes", #INCLUDE will no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 recursive-file checking algorithim is used, INCL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let you include a file ONCE -- if you want to includ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(say, a button bar list at the top and bottom of your docum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!DIR directive now understands the * wildcar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