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 Feb 1997:  Description of the SRE-Filter COUNTER.RXX add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ction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RXX is a flexible "hits" counter generator and request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. It can be invoked in a number of different 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s a server side include (instead of &lt;!-- REPLACE HITS --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.RXX can generate a textual counter when "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erver side 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s an in-line image (instead of the XCOUNT cgi-bin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.RXX can generate a simple "odometer" style counter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 conjunction with SENDFILE, as a means of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cipal advantages of COUNTER.RX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In text mode, it has several display op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on of commas and a "st", "nd", etc.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Document unique  ".CNT" file are used to sto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ther then the COUNTER_FILE, or the  ACCESS.CNT fi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COUNT and JCOUNT cgi-bin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Request specific information (such as IP address, time of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ferer)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 Suppression of hits from "owners" and from "recent reque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ments: this is adapted from "The SSI Hit Counter" of William H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ttp://www.why.com/her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How to install &amp; use COUNTER.RXX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COUNTER.RXX to your GoServ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(set of) .CNT files -- one for each "document"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count requests for" (though it is permissible to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"share" a single .CN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 general, you should create these .CNT files beforeh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.RXX may FAIL if the indicated .CNT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details, see the description of CREATE_FI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When you create it, you should leave the .CNT fil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 mentioned above, there are three ways you can invoke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s a "server side include" (a text counter i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 keyphrases into  these  HTML (or SHTML)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keyphrases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INTERPRET FILE COUNTER.RXX  option_list , noau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_list: contains formatting instructions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augment: if 1, do not augment the count (the current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s an in-line image (a simple black on white "odome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&lt;IMG SRC="/COUNTER.RXX?option_list"&gt; ele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documents.  Note that when called this way, the opt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&amp; characters as argument seperators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GRAPHICS=value option in the option_list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=filenam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n conjunction with the SENDFIL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ENDFILE?filename&amp;counter=opt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 in your HTML documents. Note that when called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_list should  use + characters as argument se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may also want to change a few variables in COUNTER.R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Counter_dir : If set to 0  (the default), the '.CNT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expected to be  in the "requesting documents"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counter_dir should contain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Write_users : If write_users=1, then along with the "number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s, client specific information is recorded. See f)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you use the write_users option, privacy concern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 to strongly recommend using a web-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_dir (i.e.; by setting COUNTER_DIR='\GOSERV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you may want to reset these .CNT files every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ince large files will impact respons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nly the count is written to the "requesting 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user information" is written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rver administrat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  Suppress_recent: If non zero, and if Write_users=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list is checked against the client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) if a matching entry (by ip address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) it is less then suppress_recent minute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) the counter is NOT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) the current value is used in the server-si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  Suppress_owners: If equal to one, then if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n owner (as listed in the OWNERS variable),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  Create_file: If equal to one, will create a .C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e already exists.  Otherwise, if no .C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, COUNTER will retur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  There are several "output fields" selection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enabled (given write_users=1); set them =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rite this fiel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ipname:    Write the "dotted" IP Name (if non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 IP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username:  Write the SRE-Filter "logon" nam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time:      Write the time, in 13:01:3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date:      Write the date, in 5 Feb 1996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docname:   Write the "request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referer:   Write the "referer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rowser:   Write the "user-ag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client's ip address and the "julian" date/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written (given write_users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escription of COUNTER.RXX "option list" option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option list is no option list.  If there is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a .CNT file (with the same name as the requested documen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using a counter_dir (say, counter_dir='d:\goserv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ve files with the same name in several directo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d up augmenting the sam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the "odomoter" (IMG SRC="/COUNTER.RXX.."&gt; vari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include the GRAPHICS option in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="filename" : The name of the .CNT file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unter_dir, or relative to the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 directory if counter_dir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=""  : If a silent is present, the .CN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d, but 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ommas=""   : If present, every 3rd digit commma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implied if width&gt;0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ndigits : minimum width of counter (padded with 0's if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0 -- which means "don't try to p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=min_value : minimum value to count from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=max_value : maximum value to count to (the default is 2147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over=""   : if present, will reset counter to min when max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to not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=inc : add inc at each hit (typically, in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h=""        : if present, append a th,rd,st, or 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number (1st, 2nd, 3rd, 4th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do NOT add this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=arg   : If arg=YES, then a white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ometer graphic will be created. If arg=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a black on white background odo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reated.  Note that if either a graphic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graphic=NORMAL argument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commas is set to 1, and ith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ARGUMENT IS REQUIRED IF YOU ARE INVOKING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AN INLIM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Miscellaneous topic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COUNTER.RXX with SENDFI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gment these .CNT files via the SENDFILE facilit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, as part of the args (in SENDFILE?filename&amp;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amp;COUNTER=file=cntfile.  Since SENDFILE just uses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gment the .CNT file, there is no point i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options (however, you may wish to tink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.RXX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sendfile?srefiltr/ver12/srefv12h.zip&amp;counter=file=sre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ENDFILE will record all attempts in the .CNT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ttempt failed (due to a prematurely closed conn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FILE will write a "failed" record that no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byte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of use as an in-li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src="/counter.rxx?file=test1&amp;width=5&amp;graphic=Y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src="/counter.rxx?file=test2&amp;increment=0&amp;graphic=REVERS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 of &amp; as an argument se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s of use as a server si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2 silent="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3 min=10 max=20 inc=2 width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over="" ith="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2 nocommas="" , 1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called as a server side include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the values in double 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.CNT files: blank lines, and lines starting with a semi-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gnored (they are treated as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_recent is ignored if write_users does not eq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nt: if you want some counters to retain "individual inform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me not to, you can create 2 versions of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y, CNT1.RXX and CNT2.RXX); and call the appropriat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; use INTERPRET FILE CNT1.RXX or INTERPRET FILE CNT2.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