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a full-featured http (www) filter for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Serve is a free, IBM EWS Internet Server), I invite you to try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reely distributed software package, written in REXX, current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rpbcam.econ.ag.gov/srefilter (please see below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FILTER ver 1.2h supports the usual server func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RL aliasing an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efault document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uditing and access controls by URL, by REALM, and b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GI-BIN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SRE-FILTER ver 1.2 incorporates a number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CSA HTTPD style server side includ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rver side excludes can be invoked using request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cuments with server side includes can be "intelligently"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the HTACCESS-file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multiple hosts (multiple IP addresses and virtual h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ETA elements in the &lt;HEAD&gt; can be used to respond to HEAD metho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and remote (http) virtual directories can be specified and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everal possible directory specific default docu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... or,  "cachable" directory listing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simple message box facility is built-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"byte-retrieval" (as used by 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SINDEX-stype searchable indices (on text files) can be readi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ile upload using FORMS (as supported by Netscap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UT and DELETE http metho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ully configurable using "on-line" (web accessible)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tend SRE-Filter's capabilities, several add-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Bulletin Board System; with uploads, download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et another directory display facility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keyboard driven, on-line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"news-group/list-server" discussion grou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(DANIELH@ECON.AG.GOV)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or visit our site at http://rpbcam.econ.ag.gov/sre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SRE-FILTER was developed on personal time, and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or in any way an official product of my employer (USDA/ERS)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product is supplied "as is"; with no warranty or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furthermore disclaim any and all liabilit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ackage.  For a more formal disclaim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.ME file packed with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