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current as of 27 Ja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history of changes to SRE-FILT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2d.  Older changes (from version 1.11 to 1.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HANGES0.DOC (there is some overlap betwe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0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examine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quently asked questions" file: SREFILTR.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line of how SRE-Filter works: OUTLIN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-Filter manual: 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description of initialization parameters: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from ver 1.2d to 1.2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directory-specific access contro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) using HTACCESS files (using code adap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 filter, courtesy of D. Me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, see the description of the HTACCE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HTACCESS variables in INITIF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nge benefit of HTACCESS support is that the SHOWDI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 processor can now be used with SRE-Filt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DI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method of redirectio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a !NOTIFY method of redirection (client i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but is not actually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ing is used (instead of first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access controls, virtual directories, ali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other .IN, .CNT, and .CTL files: SRE-filter will now use a "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" criteria, rather then a first match criteria,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wildcard matches (exact matches still hav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MI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fine your own MIME media types us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can define your own "SHTML" (server 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HTML files) extensions by modifying the SSI_EXTENSION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1.2e to 1.2f  (up to 24 Sep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hanges were made to the "Initialization Parameters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figurator (in addition to earlier changes to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ction). The most important change is that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or to modify "host specific" parameters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initialization parame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convention has been standardized (NAME.HOST_NICK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n.HOST_NICKNAME). Note that the OWNERS, PUBLIC_URLS, INHOUSE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LOWEDIPS parameters must be host-specific (non host-specif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used as defaults for these fou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or can now be used to view and modify HTACC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file upload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_URL and PUT_FILE "file upload" method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DIR directory.  The client can now specify a directo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RL-like syntax, i.e.; DIR1/foo.bar) of the UPLOAD_DI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ubdirectory" portion can map to a virtual directory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1/ may map to D:\NOTWWW\OURDI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urity feature, uploads to  "virtual directory"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virtual directory (i.e.; DIR1/) have a PUT permiss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(using the ACCESS_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simple load balancing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mplement a simple form of load balancing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parameters in the SREFILTR.80 file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variable in INITFIL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to the FIX_EXPI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_EXPIRE parameter (for suppressing "immediate expir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pplies to GETAFILE, DOSEARCH, and CGI-BIN requests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cnotaining server side inclu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ost-filter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call a series of Post-filters (instead of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filters are now passed the name of the fully qual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request (either a document name, or the name of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or external REXX procedure used in a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sed file" is now passed to the client. 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ransfered (such as an HTML or GIF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GI-BIN script executed, 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REXX procedu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CRD.80, A simple "client information recorder" post-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ckaged with SRE-Filter. POSTFILT.80 is now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th POSTMAIL.80 now containing the "e-mail ale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termining which of several wildcard matches to PUBLIC_UR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, a "best match" is used rather then a "fir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ultiple-host servers, only PUBLIC_URLS specifically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ined) host are used (that is, the non host-specific PUBL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as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more forgiving method of responding to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_URLS that point to aliases. Before, request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"improper" literal public_urls resulted in "no such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.  Now, SRE-Filter will ignore the "literal", and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 like a normal PUBLIC_URL (that is, alia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bug that, under unusual circumstances, allowed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on by using a blank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 ver 1.2f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 option added to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IRECTORY and !DIRECTORY* are now synonyms for !CREATE and !CREA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formative "not found document"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!CREATE "auto name" option, if the requested directo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 too-simple "Unavailable" message was returned.  Now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ument not found"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response can now po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turn a customized document (rather then a simple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request for a  non-existent resource occu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ussion of the NOT_FOUND_RESPONSE variable (in INITFIL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fmt NSCA HTTPD directive brought up to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fmt NCSA HTTPD "server side include" directive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SRE-Filter -- all dates in the NCSA HTTPD sty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includes will now follow the rules set in timefm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 default of '%c').   For details on the timefmt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MEFMT.DOC.  Note that the "native" SRE-Filter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are not effected by timefmt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%c equivalent is used; i.e.; 13:01:33 27 August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 bug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HECK failed to work.  I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ing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or restructuring of code to shrink the size of the fil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macrospace) should help speed things up (a bit)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match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match will now consider the "length of the string after th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aring "best matches" that are otherwise equival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facilit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message box facility (MESSAGE, ASKMESSBOX, and VIEW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upgraded.  Of greater interest, a new 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ed forum" facility has been added.  This uses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r side including HTML documents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message boxes, to implement a basic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 using a "news reader" type interface. See FORU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ESSBOX specific privileges (possibly wild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required to access message boxe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ist server" like facilit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ing the improved message boxes and the FORUM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IL and MAILLIST, two "list server" like facilitie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READMAIL (and MAILLIST) will read e-mail messag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x (say, as written by SENDMAIL), and place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a SRE-Filter messagebox OR re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list of users.  See READMAI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ccasional bug in the INTERPRET and SELECT key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when setting INTERPRET.RESULTS or SELECT.RES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 In addition, you can now return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keyphrase by including RETURN 1 or RETURN 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 code block" (rather then setting the value of SELECT.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use of QUEUE statements, in addition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NTERPRET.RESULTS, is supported for the INTERPRET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set up a simple, 3-tiere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ITFILT.DOC for a description of how to efficient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tiered site: with directories et al that provide unmonito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, monitored public access, and 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the HOSTS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directly to a numeric IP address, rather then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mishandled when a HOST: request header was presen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OUNTS_FILE and HITS_FILE server side inclu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_FILE and HITS_FILE are equivalent to the COUNTS and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f the REPLACE ssi keyphrase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y qualified file name is used, rather then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can now "record b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SRE-Filter to record all requests by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en by URL (this is the RECORD_ALL_FIL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_FILE and HITS_FILE) -- see the description of RECORD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en "aliasing" CGI-BIN scripts has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liases to redirect CGI-BIN requests to scrip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ther then CGI_BIN_DIR, malfunctio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as of the form CGI-BIN/ASCRIPT?wow (where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alias to s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for indicating the directory of a CGI-B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GI-BIN/ sub-string apears after some sub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 DADSTUFF/SCRIPTS1/CGI-BIN/ascript?anargum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will use that "pre CGI-BIN/"  information a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ntain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may be under the CGI_BIN_DIR, or may b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.e.; D:\GOSERVE\CGI-BIN\DADSTUFF\SCRIPTS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SP permissions were not applied to CGI-BI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-BIN requests took place, even if a NO_SSP permiss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 (this is now an important featur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-spec" virtual directory method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username" to the privileg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will now add the users "logon name"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 list (this can be suppressed)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URL-specific access control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viding individual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 added to privilege list of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ALL_FILE can now be c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the number of disk writes,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ached.  To modify, or turn this caching o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CACHE_LINES variable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just read" documents list can now be used to suppress hit augm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down on false hits (i.e.; from people "backing up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), SRE-Filter can maintain a  "suppress recent hits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is feature on, see the HIT_CACHE_LEN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 to range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retrieval now understands the If-modified: and Umless-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headers.  Note that the If-Invalid: and If-valid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TABL2.RXX "interpretable"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"table capable" and "table incapable" browsers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. Also, a bug that could crash GoServ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user-agent was unknown, an EXIT command resulted, which crashed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UBLIC_UR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teral public_url was specified using an "exact na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 * wildcard, the appropriate file match was not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not found" message was returned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UBLIC_PRIVS are now used as the privileg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for PUBLIC_URLS.  Note that this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PUBLIC_URL to invoke  the FORUM or MESS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; include a MESSBOX:PUBFORUM in your PUBLIC_PRIVS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URLS may have a  NORECORD attribu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and LITERAL_NORECORD attribute)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xact names" in literal PUBLIC_URLS with "exact nam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ntain a * wildcard character (SRE-Filt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ubstitut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contains the latest changes. Not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EFV12.ZIP will also contain these changes -- 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ZIP only if you have an earlier version of SRE-Filter ver 1.2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IX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NZIP FIXES.ZIP.  If asked, overwrit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FREEUP.CMD from an OS/2 prompt.  This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Filter routines from macrospace (if you are us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macrospace, you may need to restar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st-filter routines now are given the value of the "referer"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See POSTRCRD.80 for an example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"PASSWORD" field in SRE-Filter message boxes wa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when no explicit password was given. FORUM would the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password as a legitimate match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 HIT_SUPPRESS_OWNERS variable, when set to 1,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NOT to record requests from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, see the description of the HIT_SUPPRESS_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You can now "chain" pre-filters.  For details, see the descrip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LTER_NAME in INITFI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GETAFILE facility was been upgr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uppress TABLE border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ATE=YES option of GETAFILE now shows d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Nov 1995 format (if you want to display da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/15/95 format, use SHOWDATE=YES_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INTERPRET FILE keyphrase can now include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vailable to the "interpreted" REXX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he "resource privileges" list can now contain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ivileges -- ANY_ONE and MUST_HAVE; where ANY_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" conditions, and MUST_HAVE are "and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 dynamic (and short lived)  privilege can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(using their IP address).  This can be us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iles to those going through "proper"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creation of these dynamic privilege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invoking the ADDPRIV.RXX add-on in an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hrase. See ADDPRI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LOGON_LIMIT number of "logons" can be enforced per clien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 LOGON_FAIL_FILE is set, a custom written  "logon-failure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sent instead of a plain "401 Unauthorized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LOGON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If the client does not have "URL-specific" access, an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access failure file" field has been added to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it overrides the value of ACCESS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iscussion of the ACCESS_FAIL_FILE variable in INIT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RE-Filter configurator has been modified to recognize 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ss failure file" field in the ACCESS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OWNERS variable was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_OWNER_SUPPRESS variable was not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bugs have been fixed. Note that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ugs were introduced around No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NO_INTERPRET_CODE parameter can now be set; it instructs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ppress SELECT and INTERPRET CODE server-side-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equivalent "NO_CODE" permission can be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RL-specific" basis.  Note that this is a subset of NO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O_SSP permission -- it provides som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-mannered users, without quashing all server-side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ACCESS_FAIL_FILE and LOGON_FAIL_FILE are now set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ther then in SREFILTE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You can tell SRE-Filter to save "request specific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temporary file. This information can be us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AND by post-filter actions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VE_STATE variable (in INITFILT.DOC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o support the above, SRE-Filter now passes the "thread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quest to the post-fil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A "web page counter", COUNTER.RXX, is now included. COUNTER.RX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ptions, including the ability to sa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request.  See COUN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The SENDFILE facility can use COUNTER.RXX (rather the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). See SREFILTR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en using the LOGON_FAIL_FILE, Netscape would not displa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faulty response cod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error message when attempting to SENDFILE a non-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informative. This has been fixed.  SEND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(if COUNTER= is used)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dified the various *CFG.CMD files (the configurato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mit remote access by clients with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own name" privilege was being added to the clien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ven when ADD_USER_NAME='NO'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inor modifications to FILTINS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d SREF_WRITE_STATE -- the complement to SREF_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d for writing to the "thread specific"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f SAVE_STATE=1, the SENDFILE facility will write the byt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ytes in the file to a SENDFILE_STATU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hread specific"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GI-BIN calls are given two additional (SRE-Filter specific)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_THREAD (useful if you want to use SREF_WRITE_STA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_DIR  (the directory the of CGI-BIN script being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EST-CGI.CMD has been modified to dis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OWNER_SUPPRESS feature of COUNTER.RXX did not work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ocedur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"#config sizefmt=xxx" server side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pec.  This has been fixed: fracti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izefmt=abbrev, and commas are inserted when sizefmt=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UNTER.RXX can now generate simple "odomoeter" sty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, when called as an in-line image (it use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UNT.CMD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 GET method requests that invoke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"server side processing": the LIST variable (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ems following a ? in the request string) is url-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-decoded -- the documentation (SREFILTR.HTM) had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some cases it's best to use the URI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ain the original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RESPONSE_FILE option of the MESSAGE facility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simple means of "limiting" the scope of virtu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ded.  See the "sample" VIRTUAL.I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few options have been added to GETAFILE, including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where you specify just the subdirectory)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tabular display of icon, name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AFILE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installation procedure has been moderately rework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opportunity to set a few of the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g that rendered GETAFILE useless, introduced some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27 and 12/01,  wa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arious .CMD files now give coherent error messages if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the command line (rather then called as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RE-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AUTO_HEADER would occasionally add a second : to http-equ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response header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2/31/96, a new version of SRE-Filter was released (SREFV12H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all the above changes, plus the follow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is is a new version, there is no FIXES fi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g to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r specific "web" subdirectories of the HOME_DIR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HOME_DIR replacment for ~ could not be used with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.  This has been fixed (HOME_DIR replaceme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before AUTO_NAME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FORUM, READMAIL and MAILLIST faciliti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SRE-Filter.  Instead, they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web based BBS add-on is now available for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  MAILLIST add-on can now be instructed to forward unu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NOT to one of the listed "forums") to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x  directory.  Furthermore, a special .UML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Ult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!DIR, a new "directory lister" has been added to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DIR facility largely replaces the GETAFI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; it is used when a !CREATE option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format and content of th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!DIR, two new variabl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T.80: DIR_OPTIONS and DIR_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more, !DIR will cache it's output, and 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ppropriate.  This can substantially improv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you are using "automatic descri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 on the !DIR facility, pless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GETAFILE is now available as a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FILE has a few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use "one line per file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these are more standard then the "block de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d by earlier versions of GE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automatically generate 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ML, Text, an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ability to "expand" .ZIP files, an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!DIR built-in facility also has the first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(but NOT the .ZIP file expansion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everal new special "directives"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ENDAS_MIMETYPE_SUBTYPE -- forces server to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me-type/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DELSEND  -- Sends, and then deletes,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FILE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ORCE -- Used in LOGON_FAIL_FILE s to "force" 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can be used to "suppress the SSI-CACH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The SRE-Filter configurator has been substantially re-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"simple" mode configurator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"intermediate" mode configurator. As part of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TINST.* files have been renamed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install SRE-Filter (ver 1.2h), you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or by pointing your 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ACHED_FILES parameter has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seperate "thread" has been added to handle the "SSI-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I-Cache is used to cahce html documents which conta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CACHE.HTM contains a description of how "SSI-caching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HEADER.1 parameter begins with a &lt;BODY&gt;,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&lt;BODY&gt; element (rather the follo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lf-recursive (hence infinite) server-side includes are now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veral new documentation files have been added, including GUIDE.HT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de to the features of SRE-Filter (it complements SUMMARY.H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7 -- Version 1.2g.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small bugs in the SSI-caching algorithim were fixed (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LASTMOD, and #FSIZE were not being rep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FIG2.CMD "intermediate configurator" returned a "S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the client did not have SUPERUSER privilege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the client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US.CMD will now report on the number of !DIR and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t can also be instructed to "clear the !DIR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.HTM has also been upgraded -- it n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"configuration and status"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"install code only" option has been added to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should be useful to upgra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7 -- Version 1.2g.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access_fail_File feature to facilitate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" (a value of 1, and -1, now have special mea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new add-ons are  available (_COMMAND and SREFAN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special command, !AUTHORIZE, has been added. Wh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will send back an "authorization" reques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administrator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WRITE_TO_FILE option of the MESSAGE facility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r yes (lower case)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REDIR option is now available for the NOEXT_TYPE parameter -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ilar to DIR, but will redirect the client befo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the  directory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7. Version 1.2h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MULTI_SEND option has been added to the DIR_OPTION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nstructs !DIR to send "status messages" to Connection:Keep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REF_MULTI_SEND, a new procedure to facilitate multiple par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 to the SRE-Filter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_COMMAND add-on would crash under Merlin when inpu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7. Version 1.2h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x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SENDFILE did not include a content-length header: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show NO status information during downloa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PUBLIC_URLS that began with a / did not mat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request strings. Now, leading / and \ ar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ation was edited again (and not for th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