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SRE-Filter COUNTER.RXX add-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page counter" called using a server-sid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counter generator and reques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n alternative to &lt;!-- REPLACE HITS 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ER.RXX can generate a textual counter when "cal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erver side 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alternative to the XCOUNT cgi-bi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simple "odometer" style counte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n text mode, it has several display op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) document unique  ".CNT" file are used to stor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ther then the COUNTER_FILE, or the  ACCESS.CNT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ments: this is adapted from "The SSI Hit Counter" of William H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COUNTER.R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COUNTER.RXX to your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HTML 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 (though it is permissible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"share" a singl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create these .CNT files -- COUNTER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indicated .CN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) Place  keyphrases into  these  HTML (or SHTML)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_list contains formatting instruction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ugment, if = 1, suppresses writing (the current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) OR, place &lt;IMG SRC=COUNTER.RXX?option_list&gt; el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documents.  Note that when called this way, the opt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use &amp; characters as argument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) Include SENDFILE?filename&amp;counter=option_list links in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 Note that when called this way, the option_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+ characters as argument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ay also want to change a few variables in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Counter_dir : If set to 0  (the default), the '.CNT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pected to be  in 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counter_dir should contain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Write_users : If write_users=1, then along with the "numb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ts, a running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numeric IP addresses of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)the time/date of retrieval (time date julian_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(the "request string" that invoked this counter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.CNT file is shared by more then one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)the "referer" (may be empty if the brow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a "referer" reques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corded in the 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f you use the write_users option, privacy concerns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 to strongly recommend using a web-in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you may want to reset these .CNT files every so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nce large files will impact respons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administra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Suppress_recent: If non zero, and if Write_users=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list is checked against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if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i) it is less then suppress_recent minute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Suppress_owners: If equal to one, then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 owner (as listed in the OWNERS variable)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ot be 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There are several "output fields" selection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be written (given write_users=1); set them =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rite this fiel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ipname:    Write the "dotted" IP Name (if non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Filter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lient's ip address and the "julian" date/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If you are using a counter_dir, and you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="filename" : The name of the .CNT file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unter_dir, or relative to th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 directory if counter_dir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=""  :  If a silent is present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mmas=""   : If present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over=""  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=inc : add inc at each hit (typically, in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h=""       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number (1st, 2nd, 3rd, 4th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=arg   : If arg=YES, then a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dometer graphic will be created. If arg=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a black on white background odo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reated.  Note that if either a graphi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r graphic=NORMAL argument is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option_list argument.  The option_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bove, except you should use +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to seper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in-lin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n odometer style counter, you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 elements in your doc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MG src=/counter.rxx?file=test1&amp;width=5&amp;graphic=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bug and include op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 " around valu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int: if you want some counters to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me not to, you can create 2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y, CNT1.RXX and CNT2.RXX); and call the appropriat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use INTERPRET FILE CNT1.RXX or INTERPRET FILE CNT2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 as a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