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IR: SRE-Filter's built-in directory display facility for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IR is SRE-Filter's built in directory display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's primary use is by the !CREATE option of AUTO_NAME; which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Filter to generate a directory listing "when there is no INDEX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!DIR can also be called explicitly as one of SRE-Fil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ecial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improve performance, !DIR will "cache" directory lis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will use (after checking for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ose interested in a more configurable directory display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commend SRE-Filter's GETAFILE add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!DIR displays a "sorted by name" directory lis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icon, a filename (that links to the file), cre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.  You can change display options by modifying two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DIR_EXCLUSION and DIR_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R_EXCLUSION: a space delimited  list of 'files and subdirector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x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dir_exclusion='HTACCESS.  DESCRIBE.TXT /PRIVATE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R_OPTIONS: A space delimited list  of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sts the 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_DESCRIBE == Try to create descriptions. This is done by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TITLE&gt; and &lt;META NAME="DESCRIPTION" Content="x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ers from HTML files,  the -z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ID.DIZ files from .ZIP files, and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=filename.ext == Use one line descriptions that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filename.ext. If just a DESCRIBE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lename.ext is assumed to be DESCRIB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ee below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_LEN=nnn == Maximum characters to display in the description (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either DESCRIBE or AUTO_DESCRIBE options ar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FMT=x == The date format used; where x is one of B C D E M N O S U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, given a date of 27 Aug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:    72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:    27/08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:    27 Augus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:   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:    27 Aug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:    88/08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:    198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:    08/2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:   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if "x" is not one of these, 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FILE=filename.ext == A file to use as a "header"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ame.ext is given, then DIR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looked for.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ERILE=filename.ext == A file to use as a "footer"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ame.ext is given, then DIR.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looked for.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_SEND  == If the client's browser supports "Connection:Keep-A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.e.; NetScape 1.3), and the directory contains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files, and AUTO_DESCRIBE will be attempte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MULTI_SEND instructs  !DI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tatus" messages as the files are process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us messages (written after every 15 fi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quentially displayed; and after all fil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cessed, they will be overwritten by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older browsers (WebEx) do not support "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ep-Alive"; !DIR will detect this and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status messages to such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ACHE == Do NOT use the !DIR cache (force re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IZE ==  Suppress display of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ME ==  Suppress display of 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ATE ==  Suppress display of creation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CON ==  Suppress ic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ORT ==  Suppress sort-b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IR  ==  Suppress subdirectory display (display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RECURSE_DIR == Do NOT Use DIR on subsequent directories.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tandard link to the directory.  When NO_RECURS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sed, when invoking a child directory, INDEX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used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PARENT ==  Allow client to go up to parent. Thi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ODI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FMT=aaaaa == The size format: aaaaa=ABBREV means 13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aaaa=0 means 13,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== use an HTML TABLE to display (otherwise, use &lt;PRE&gt; forma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BORDER=nnn  == Size of border (if table used). If nnn=0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rder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FMT=nn ==  The time format: nn=24 means use 13:01, nn=0 means  1:0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_OPTIONS='notime describe no_recurse_dir datefmt=u nocach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_OPTIONS='showparent table auto_describe desc_len=300 multi_send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DIR_OPTIONS parameter, you can appe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irectory name (the directory name MUST immediate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.  Seperate each option with a space (or a + if you ar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ing a URL), and NOT with a &amp;. The options are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 /DIR?dir1+nosize+auto_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se options can be specified as is, or as option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"turns them off".  This =0 form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verride a "parameter" settting with "request strin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ption=1 "turns them on" (note that tur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xxx option may mean suppressing a piece of the file info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DESCRIB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scription file (say, DESCRIBE.TXT) is assum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wn directory". Thus, seperate directories must have their "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SCRIBE option expects a  "filename.ext"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sign. If you leave this off, DESCRIBE.TXT is used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scription file (i.e.; DESCRIBE.TXT) file should be orga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1.xxx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2.yyy  anot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ubdir1      a subdirector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that descriptions start with a file name (or a direct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ust be preceded by a /) followed by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perated from the filename by at least one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scription must be on one (arbitrarily long) line.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rmatted to fit in the (possibly multi-line)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used with AUTO_DESCRIBE, if an explicit descript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scription file, it is always used. That is, AUTO_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pplies to files that do NOT have an entry in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uming the DESCRIBE option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ching is meant to be used in conjunction with the AUTO_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SCRIBE=filename option. If you are not including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aching will probably nothelp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 fairly simple caching algorithim is used, which wil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usefulness if !DIR is used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tend to use !DIR extensively,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BBS add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ching uses files that are stored in the TEMPDATA_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, \GOSERVE\TEMP).  A _DIR.IDX file is used a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, and _nnnnn.DSH files are used as "directory cache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RE-Filter will check the file-stamps of all fil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quested directory.  In addition, it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_option and dir_exclusion parameters.  If any of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, the cache entry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ctually, a CRC of this information is used; thus, on very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s SRE-Filter will NOT detect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R_CACHE_DURATION and DIR_CACHE_SIZE variables (set in SREFILTR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to set the size and lifespan of entri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 The default values are 1 day and 1Mega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bout once a day, !DIR will (when invoked)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cache (say, get rid of entries that hav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orpha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suppress, on a request specific basis, SRE-Filter's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just include a NOCACHE option in the request string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IR?dirname+NOCACHE syntax). To permanently suppress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IR_CACHE_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che entries are identified by both fully qualifie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y the "option list and exclusion"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multiple views of the same directory may 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HEADERFILE and FOOTER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eader-file and footer-file is assumed to be in the "own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 HEADERFILE is specified, and exist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is NO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 HEADERFILE is specified, it MUST contain a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. In all likelihood, that's why you'l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 that you could specify a &lt;BODY BACKGROUND=xxx.gif&gt; element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EADERFILE option expects a  "filename.ext"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sign. If you leave this off, DIR.HDR is used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if no file exists after the FOOTERFILE, a DIR.FT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 of 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