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mization hints, configuration information, and other comment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RE-Filter.  27 Jan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everal sections discussing various aspects of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ITFILT.80, and the more obscure parameters set in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Filter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A sample site: A short example of how one might use PUBLIC_UR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set up 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rs note: now that the SSI-cache has been added to SRE-Fil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LONGER RECOMMEND using the "send in piec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set by the DO_SEND_PIEC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f you set SSI_SHTML_ONLY='YES', and nam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: SRE-Filter will not attempt to process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.HTM or .HTML files.  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if you are using GoServe's caching mechanism (see c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a lot of processi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urn on GoServe's cache.  This will have no effect 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server side includes, but can greatly speed up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cuments (such as 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have imposed any access controls, SRE-Fil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 caching.  To get around this, you can use the CAC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CHE permission (in the ACCESS_FILE) instructs GoServ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on a request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good use of this CACHE option is to cache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used as in-line images (and that of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no proprietary information or are unlikely to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ily).  Note that html documents that have been pro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side includes will never be cached, regardles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CH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CHE with care, since cached files are sent to all requ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access file can contain (on a url-specific bas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gt;   acces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&gt;   ssi, ssp, delete, and put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&gt;   NO_VIRTUAL, NO_ALIAS, and NO_POSTFILTER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&gt;   the "always cache fl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gt;   and real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with access_file="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se permissions (et al) will equal t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UTION: if allow_access="NO", site access is give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If you have some documents that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everyone, and these documents do not ha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ncludes, set up PUBLIC_URLS entries for them (sinc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che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   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serving only 1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many files that you can specify with  PUBLIC_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se url's are to be interpreted "literally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o internal redirection, auto-header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no server side inclu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reatly improve throughpu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REFQUIK.80 filter instead of 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QUIK.80 is small filter that only processes these "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_urls" on a single 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"literal public_url" is requested, SREFQUI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work, saving a great deal of overhead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ilter (SREFILTER) is never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if the request string does no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teral public_url", the standard filter is calle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 #1: Since SREFQUIK adds overhead to requests that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 public_urls", if you specify few "literal public_url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effect may be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en using SREFQUIK, it is important to 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 public_urls"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 #2: If you modify SREFILTR.80 and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QUIK as your filter, be aware that th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ILTR.80 will take effect AFTER you stop, then restart,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 #3: If you have specified multiple host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. variables) , SREFQUIK will be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a description of "literal public_urls"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PUBLIC_URL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   As an illustrative example; an apppendix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ntains a discussion of how to use SREFQU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_URLS, etc. to efficiently setup  a site with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can be changed by using SRE-Filter's configu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"intermediate mode"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ma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ed in SREFILTR.80 -- these are "doubly obs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document mentions "UR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"request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"options" (stuff following a ?)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Host-specif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arameters set in SREFILTR.80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quest to a  host is recieved, SRE-Filt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 host specific parameter, the "generic (the non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) is almost alway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ceptions are: UNALLOWEDIPS., INHOUSEIPS.,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"hand edited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_1.n         DELIM_2.n          DISPLAY_ENV        DO_SEND_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CCESS_FILE     INTERPRET_TYPES    MAX_POINTDIST 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_STDOUT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Filter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Filter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be Acrobat can use this to request a given page in a long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ange is only used when a non-html fil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"byte range retrieval", see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-ieft-http-range-retrieval-00.txt at ds.inter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GoServe and Multi-part sends:  GoServe is a bit flak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sends (byte retrieval being a form of multi-part s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obtaining the GoServe 2.48 beta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pbcam.econ.ag.gov/srefilter/gos24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ter downloading it, rename it to GOSERVE.EXE and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RL-specific access is not granted to the cli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CCESS_FAIL_FILE as a response.  ACCESS_FAIL_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Do NOT send a message or ask for authorizatio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URL-specific" access file exists, use i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: The fully qualified file name to be used when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may be overridden by a "UR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(as set in ALL_FILE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s are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HTML documents a few special substitution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a #LINK.  Better yet, set the ACCESS_FAIL_FILE=-1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terse "Access denied"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et to ACCESS_FAIL_FILE=0, the client will be re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CCESS_FAIL_FILE=0, URL-specific failure file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Filter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Filter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explicitly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tion" portion of a request string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tring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Filter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posting documents to "user" directori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files and server side process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tring basis (using the ACCESS_FI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_FILE is also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UR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.  Exceptions to this rule are "PUBLIC_UR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RLs for which a CACHE permission appl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Filter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LL_FILE.CTL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-- Server Side Includes SHOULD NO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 portion of an HTML document (unless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response h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would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"supposed to"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Filter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typicall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ith, or without, UR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ES -- check when default document (either explicitily, or if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quested).  Thus, a request for a specifi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require log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Only let IN-HOUSE us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-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traditional, but by no mean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NDEX.HTM as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default='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ho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lister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's !dir function can be instructed to suppres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and subdirectories.  To do this,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 parameter.  DIR_EXCLUSION should conta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m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function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only be one name deep.  That is,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ersonal/family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Filter's !dir func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function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Filter" environment variables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Filter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useful set is the HTML comment delimiters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sent to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_SEND_PIECE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low down response time.  Furthermore, many legitima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"names" (say, if 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END_PIECE: Allow SRE-Filter to send "pieces" of a documen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percieved throughput for large document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ide includes, transferal of earlie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"as they become" availab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 controls this feature, with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:  Do NOT send "pieces of the document"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(send the entire document when it'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:  DO send the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 is ignored if there is more the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, or if FIX_EXPIRE is greater then 0.  If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, "pieces" will NOT be sent (that is, DO_SEND_PIECE is set to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END_PIEC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want to "set header elements" (such as cook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server side includes (i.e.; by using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hrases), then you MUST set DO_SEND_PIEC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SEND_PIEC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Filter now support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Filter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; when FIX_EXPIRE &gt; 0 ,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oServe response headers, SRE-Filter will generate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 is used whenever a server-side include contain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being returned.  It is also use by several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ons (such as by GETAFILE and DOSEARCH), and by CGI-BI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in a custom REXX program, see the description of SREF_FIX_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REFPRC1.DOC  (SREFPRC1.DOC i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pbcam.econ.ag.gov/srefilter/srefprc1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IX_EXPIRE=0, the default GoServ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ill be used --plus any headers that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A and LINK elements in the HEAD (see AUTO_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o use DO_SEND_PIECE, you must set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 of suppressing "immediate expi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REXX server side programs, you can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using 'FILE TYPE ... NAME TEMPFILE '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LE ERASE TYPE ... NAME TEMPFILE ' -- the "expire immediat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header is NOT added to non 'FILE ERASE' comple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should remember to delete your TEMPFIL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filedelete rexx procedure).  Furthermore, you may wa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ire in a few hours, a message FIX_EXPIRE is designed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tring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Filter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Filter reads the substring (of the request string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tring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tring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/ immediately follows the ~ (in the request string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n on Using IP Aliases:  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Scape (2.0+) will do this, most older browsers will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SRE-Filter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multiple hosts, you can specify many of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oth here and in the various .IN, .CNT,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must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is often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up" key), a current hits cac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tring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" or in a "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vironment. It's fast to access, but can not be large (OS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large environment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K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each request needs about 50 bytes, more if the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ng.  Thus, this example would sto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00 most recent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can contain an indefinite number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rl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se of the environment to store large amount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odd effects a limit of 50K on the size of HIT_CACH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sed.  HIT_CACHE_DURATION is limited on the lower end to 1 (min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limit on the upp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 and HIT_CACHE_DURATION can NOT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'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Filter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'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pecify the 4 el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* for "all" (say * in  111.222.33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s are automatically giv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nstraint is that you number consecutively, starting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at is, don't skip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on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64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65.xxx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NO in-house IP domain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ickname of CANDY should be treated as an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 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ver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trings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hrase).  They will be display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house" and "superusers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;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HOUSE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Filter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type_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_option instructs SRE-Filter to use PERL5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GI-BIN scripts with a .PL extension.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5 can be found in the OS/2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_option instructs SRE-Filter to use D:\FAKEIT\FOO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CGI-BIN scripts with .FOO extensions. Note that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name is used for this FOO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Fil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 the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Filter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do not want to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SP and SSI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ent as is (if SSI keyphrases occur, they will be un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-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I permission (in the access_file), overrides  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Filter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lowed values of NOEXT_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: Interpret as a directory; a / is appended to the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_NAME is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 : Similar to DIR (a / is appended).  However, rather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UTO_NAME; the client is "redirected" back to this new (/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L (at which time the AUTO_NAME feature kicks in)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 if the requested UR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Special op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otes on the FILE= variant of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n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 is used to control whether a set of user written "pre-fil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fore SRE-Filte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URL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Filter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FILTER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  A stem variable containing a list of publicly accessible U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hat before logon or access_controls are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sees if the request string matches one of the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no logon, etc. checking is attempted. In a sense, the PUBLIC_UR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ly placed outside of the 'protection' of SRE-Filter's variou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a PUBLC_URLS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url  anop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_url is compared against the requ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ption can be: LITERAL LITERAL_NORECORD or 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a file name (with possible * "wildcard charac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ption and filename are 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ndidate_url matches the request string (and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may be included in the candidate_url),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the request as "a request for a Public URL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ption and filename are not specified,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on checking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LLOW_ACCESS file is NOT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 redirections (such as home_name substitution,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rtual directory lookup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rver side includes may be attempted on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option and filename option are included to provid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noption=LITERAL or LITERAL_NORECORD, SRE-Filter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ing, virtual directory lookup, or auto_header creation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ide includes will NO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SRE-Filter will just find the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URL maps to (relative to the GoServe data directo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it (note that "home_dir for ~ substitution WILL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option=NORECORD or LITERAL_NORECORD, SRE-Fil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he request, or perform any other "post filter"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duce serv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filename is specified (after a LITERAL or a LITERAL_NO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ilename is used "as is" (the data directory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if filename contains a * wildcard, the usual "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" is attempted. The use of the file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limited form of "aliasing" and "non-data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" (remember: the LITERAL and LITERAL_NOREC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 both virtual directory lookup and alias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1='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2='MAPS/*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3='STORE/AD1.HTM  LITERA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4='STORE/*.GIF  NORECOR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5='PICTURE/HELLO.GIF  LITERAL_NORECORD  D:\PICTS\HELLO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6='FAMILY/*  LITERAL_NORECORD  D:\PERSONAL\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.7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gives access to everything in the MAPS/ direct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include image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pecifies that STORE/AD1.HTM is to be transfered "as 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TORE/ is a subdirectory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specifies that all .GIF files in STORE/ be trans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recording of thes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specifies that PICTURE/HELLO.GIF caus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icts\hello.gif "as is"; with no "recording" or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th specifies that all requests beginning with FAMIL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rectly mapped to D:\PERSONAL\, and transfered "as is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the request.  For example, a request for FAMILY/JUN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ult in D:\PERSONAL\JUNE.JPG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venth, PUBLIC_URLS.7=0, is not required, bu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ossible problems should you change INITFILT.80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o reiterate, the request string (sent by the client to your server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ined for matches to one of the PUBLIC_URLS.  If multipl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(and no exact match) occur, the "best" ma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best match " is defined as the match with the mos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* character; and in the event of ties, the mos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"literal public_urls"  are especially useful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QUIK variant of SRE-Filter to speed up tho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TACCESS file lookup is suppressed whenever the reques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_URLS (HTACCESS access controls, redirection, etc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general, all files are assumed to 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virtual directory.  Note that for "literal" public_ur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directories are NOT checked -- so all file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lative to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: You can skip the "data directory" look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naming the file that this URL map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o this simply by adding the (fully qualifi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fter the LITER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_URLS.3='STORE/AD1.HTM  LITERAL D:\SHOP\ADS\AD_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no PUBLIC_URLS, set PUBLIC_URL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llustrate use of PUBLIC_URLS, SRE-Filter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_URLS (and an ALIAS_FILE) setup 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request by listing all files in the PUBFILES/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directory (assuming you've created such a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request matches a PUBLIC_URL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E_FILTER=FIRST, then the pre filte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a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stly, you can specify PUBLIC_URLS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non-host specific values of PUBLIC_UR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ed 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ppend a .HOST_NICKNAME to PUBLIC_UL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_URLS.2.ZOO='HOURS.HTM 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is entry  applies to requests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ost nickname of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 "literal PUBLIC_URLS with fully qualified fi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types of local redirection) URL resolution 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may have unexpected consequences.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 vs remote redirection" at the bottom of 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for requests to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Filter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URL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Filter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Filter message box file (a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UM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meaningless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Filter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(or necessary) i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SREFILTR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SRE-Filter  never caches files that contain SSIs (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ikely to change on a per request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&lt;&gt;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realm" field (in the access file) is used for ur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However, the value of THE_REALM variable will b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-specific realm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_REALM may be overridden on a UR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information in the ACCESS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_REALM can be host specific (i.e.;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.*.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folk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tring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the "INTERPRET" code block contains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QUEUE and PUSH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step 1 above is used (QUEUE and PU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Serve seems to trap SAY statements, and sends their output to PMPRIN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and PUS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.  Set to verbose= 0, and  only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itialization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even more comments, set VERBOS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a CONTACT line in the repstrg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) Directory to use for creation of "temporary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external procedures).  In comparison to the TEMPDATA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Filter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Filter, and are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Filter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 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URL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DATA\ALL_FILE.CT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, .CTL,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Filter (such as ALL_FILE.CTL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a.           Parameters in SREFILT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contained in INITFILT.80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REFILTR.80 which the ambitious user may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se 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n order for changes to these variable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GoServe (this is not strictly true for some of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afety sake, we recommend restarting GoServ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se following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tring matches a "public_URL", SRE-Fil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e client to have "access privileges"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Filter add-on which DOES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ile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Filter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"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Filter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When 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e, the server will first check the number of activ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exceeds the number specified in LOADTHRESHO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is redirected to one of the server's listed in BACKUPSERV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: The basic idea is borrowed from Don Meyer's 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Filter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CACHE_DURATION is used by SRE-Filter's !DIR facility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AP_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SMAP_URL variable is used as the special "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dentifier-string appears in a request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ismap_url=/MAPIMAGE, then url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/GISDIR/USMAP.MAP  will select a URL to redirect the client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map_url="MAPIMAGE/"     -- note that the trailing /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Filt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Filter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UR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: 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can save some "request specific"  state-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"selector", the client's address, and the reque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written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relatively easy to acces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REF_READ_STATE macrosp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use of this is by post-filter routines -- ofte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cessity, given that GoServe will CRASH if EXTRACT (and other 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EF_READ_STATE procedure is designed to use the outpu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TATE.  SREF_READ_STATE can be called from an external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post-filter procedure,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=sref_read_state(state_var,occurence,threa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var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 REQUEST SOURCE THREAD DATE_TIME 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LIENT_NAME CLIENT_PORT SERVER  SERVER_POR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"request header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id is important -- you should use the MYTID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ing from a post-filter; or the DOSTID()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rom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description of SREF_READ_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FPRC1.DOC (SREFPRC1.DOC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rpbcam.econ.ag.gov/srefilter/srefprc1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SREFQUIK -- you must change save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QUIK.80 (as well as in SREFILTR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Filter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M_MAXWAIT is used only when SRE-Filter first starts (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request causes SRE-Filter to create the "independent thread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changes to SEM_MAXWAIT only take effect after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ut down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Filter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H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Filter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ed URL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been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tring" with another "request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tring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link that is specified as a "partial UR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uch as &lt;img src="wow.gif"&gt; or &lt;a href="wow.htm"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s in one of the html documents on your site,the  UR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by the browseris determined by using the "full" UR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this html document (that contains this partial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client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ine.net/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RE-Filter's auto-naming feature converts requested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tracting from the http://www.mine.net/ componen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nds /dir1/index.htm ... the browser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--  that is, the client's browser will assum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file nam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ot of www.mine.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browser would assume that a link (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located in the root (of www.mine.net), and wou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mine.net/wo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wrong, it should request http://www.mine.net/dir/wow.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use local redirection (AUTO_NAME, aliases, etc.)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ell people to end "non file requests" with a "/"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tell people to use "dir1/" rather then "di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great solutions.  We migh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matically add the appropriate &lt;base&gt; element to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HTML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RE-Filter in the futur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But, since many browsers don't seem to understand the &lt;BAS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B ex 1.11d does, but I'm not sure about other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'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Filter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use (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) POSTRCRD.CMD post-filter. Or, you can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licitily noted.  There is a minor problem: many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Fil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.    A Simple Example of using PUBLIC_URLS to set up 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how one might efficiently design a web s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Open, unmonito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Open, monito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Controll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RE-Filter, the best strategy for increasing through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tensive use of PUBLIC_URLS, and to use the SREFQUI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.  More precisely, one should liberally specify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  With this in mind, consider the following PUBLIC_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1='~/*   LITERAL_NO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2='~/*.SHTML  NORECORD '      (or, ~/*.SHT if you are not using H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3='PUBLIC/*.HTM LIT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4='PUBLIC/*.S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5='PUBLIC/*.GIF LITERAL_NOREC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6='HELLO  LITERAL  D:\WWW\INDEX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7='STAFF/* LITERAL D:\WWW\PEOPLE\STAFF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8-'STAFF/*.S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9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='STUDENTS/PERSO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entry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/*.SHTML   PEOPLE/STAFF/*.S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.1 and .2 deal with documents available to the "open, unmonit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quests (i.e.; requests to student owned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/PERSONAL directory of the data directory).  The LITERAL_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1 instructs SRE-Filter to map the request str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directory, and to suppress SRE-Filter auditing.  The NORECORD in .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SRE-Filter auditing -- since LITERAL supresses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we do not want to use LITERAL_NORECORD to suppres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entries, which deal with the "open, monitored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quests, are equivalent to the first two -- except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is not suppressed.  The fifth entry suppresses auditing for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in the PUBLIC subdirectory, which we may assume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entry is equivalent to an "alias", with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trings mapped to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and eighth entries are similar to the fourth and fif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ing an "aliasing" of requests to URL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FF/" to files in a particular directory.  Note tha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ndicate "wildcard replacement", and the use of the STAFF/*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  Also note that all requests to STAFF/* will be record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requests that do NOT match these PUBLIC_URLS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SREFILTR.80, and will be subject to the  whatev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(and aliasing) have been specifie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ed access" requests are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suppression of SRE-Filter auditing" does NOT suppres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Serve's GOAUDIT.80 file. It does suppress changes to SRE-Fil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