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ummarizes the changes from SRE-FILTER version 1.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d. A history of recent changes is contained in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some overlap between this file and CHANG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examine the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frequently asked questions" file: SREFILTR.FA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utline of how SRE-Filter works: OUTLIN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ll in one file" SRE-Filter documentation: SREFILT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tailed description of initialization parameters: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NAMES, OR REMOVALS, OF SOME PARAMETERS AND FILE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)  The NO_GETAFILE_CONTROL parameter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mit access to the GETAFILE facilit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 the access file (for example, GETAFILE*  INH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) The SSI_ALLOW, SSP_ALLOW, and CHECK_CACHE variabl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e RETAIN_BAD_KEYPHRASES variable is no longer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) CHECK_ALIAS no longer accepts a value of HTM -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values for CHECK_ALIAS are YES and NO.  For backw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, values of HTM (or HTML) are converted into YE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) The INHOUSE_NAME variable is now called THE_REALM --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ransfering "realm" information to client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s are requested). For backward compatability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 variable is specified, the INHOUSE_NAME variable (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) The NOT_FOUND_URL variable will now substitue the possibl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 of HOME_NAME when a HOME_NAME substring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) GETAFILE.80, DOSEARCH.80, STATUS.80, SRCHINDX.80, and FILTINS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renamed to *.CM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-installing SRE-Filter ver 1.2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 1.11, the INSTALL program will ask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"old" versions (the .80 files).  You SH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- if you retain these old versions, SRE-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 instead of the (newer) .CM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) The INTERPRET_FILE is supported, but is considered obsolete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!TRANSFER in alias definition is supported, but also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FICATION OF ACCESS RIGHTS -- ADDED SUPPORT FOR HTACCESS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access rights (for a "logged in user") are not available,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rompt for a new username/password.  This will continue "forever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lient gives up).  In contrast, ver 1.11 woul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to the client) after the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) In order to clarify it's use, the PUBLIC_FILES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ed PUBLIC_URLS.  For compatability reasons, both phr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(that is, PUBLIC_FILES.n will be synonymous with PUBLIC_URL.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) In order to bypass unnecessary processing (especially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n the independent threads described below), the PUBLIC_URL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include a "LITERAL" (or LITERAL_NORECORD) option, and an "EXA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TERAL option is present, SRE-Filter will retur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URL "as is".  Specifically, no aliasing is atte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URL, no "auto naming" is attempted, virtual 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(the file should be in the data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processing can not be requested, auto head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ccur, and no server side includes ar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_NORECORD is basically the same as LITERAL,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"don't bother recording, or post-filtering, this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) In lieu of aliasing and virtual directories, SRE-Filt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_NAME". When an "exact name" (an fully qualified filename) is pres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match for the URL (in other words, the data directory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) Non-"LITERAL" public URL entries will now perform "home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n the ~ character.  They will also now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naming" (of directory only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IRTUAL DIRECTORIES :: RETRIEVAL FROM ANOTHER SERVER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Virtual files can now be remote.  That is, they can no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ions on other http servers -- SRE-Filte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file (from the remote http server) and transf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(possibly with server side includes) -- without using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Basically, throughout SRE-Filter, you'll have to specif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rectories if you need to get out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to this are when specifying "exact nam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ral public_urls", and when using the !TRANSFER alias (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ny explicit transfers you h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and SELECT ssi keyphrases, CGI-Bin scrip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server sid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UPPORT FOR  MULTIPLE HOSTS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ultiple hosts are now supported. 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either of multiple IP addresses, or of "aliases"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host:" request headers.  Regardless of how requests to differe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your server; you can specify  most of SRE-Filter's parame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specific" basis, and a few you MUST specify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standard "single" host setup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e set of .CTL, .CNT, and .IN fil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sts (each entry in these files can now have a "host_nickname"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URL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MPROVEMENTS TO SERVER SIDE INCLUDES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) The INCLUDE AFILE keyphrase will use virtual directory informatio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INCLUDE files are relative to the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) The #INCLUDE, #FLASTMOD, and #FSIZE HTTPD-styl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ow understand the difference between VIRTUAL=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filename.  VIRTUAL looks in the data directory or loca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FILE looks relative to the directory contain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the file containing this server side include).  Note that FIL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of this "requested file", rather then the URL that lea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c) Note that the "fully qualified directory" specific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INCLUDE, INTERPRET FILE , #INCLUDE, #FLAST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#FSIZE ssi keyphrases (i.e., INCLUDE C:\AUTOEXEC.BAT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) The #EXEC HTTPD-style server side include now works more lik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.  Rather then being equivalent to INTERPRET, it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gi-bin script.  Scripts called by #EXEC should SAY (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standard output) the text to be included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output other information (that is, Content-type, etc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"output" by the script).  Note that the CGI and CMD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)When using the INTERPRET server side include key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INTERPRET.RESULTS variable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itten to the queue" by QUEUE and PUSH stat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"#EXEC"-like feature, set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) It is possible that the INCLUDE, REPLACE, SELECT,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 server side include keywords may match the first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tml comments -- which will cause SRE-Filt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comments as server side include instru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-noticable but potentially od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you can add a "preface" to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KEY_PREFACE 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KEY_PREFACE="!" will cause SRE-Filter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, !REPLACE, etc.  Note that KEY_PREFACE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ILTR.80-- it is NOT set in the INITFILT.80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KEY_PREFACE may NOT be the # character (use of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onflict with the HTTPD-style server side include keyphr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g) When the NO_PROCESSING option = YES, or when a NO_SSP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a given URL, then the INTERPRET, SELECT and #EXEC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will be ignored (since they all require server sid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HANGES IN THE ACCESS_FILE 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) SRE-FIlter will always check for access information (ver 1.1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when ALLOW_ACCESS&lt;&gt;"YES").  To suppress this (there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time, at the expense of suppressing certain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you should set the ACCESS_FILE variable to ""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ile lookup can be suppressed by setting the VIRTUAL_FI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" (or through use  of a NO_VIRTUAL perm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) Several additional pieces of information are now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ile.  The access file can now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resource_privileges , permission_list , real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eariler documentation refers to "resource privilege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cceptable privileg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) One can selectively suppress "aliasing", "virtual directory look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 filter activity" on a per URL basis, by including NO_ALIAS, NO_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_POSTFILTER in the "permission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BETTER SUPPORT AND USE OF REALMS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) When prompting for username/password, the realm displaye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For "logons", the default realm name (stored in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For URL specific access control, a "URL specific real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one is available (the "URL specific real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items stored in the ACCESS_FILE).  If no UR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is available, the default real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b) You can now assign a set of "resource privileges" to REAL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each REALM  can now have an associa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ource"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 client is allowed access to a URL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she has a privilege that matches one of the UR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i)she has a privilege that appears in the REALM-resource-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(of the REALM specifed for the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use of "realm-specific-resource-privileges" lis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horthand -- one could always just include these privile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several) URL-specific resource privileges list(s)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 "url-specific resource privileges" are mention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is specified for the URL, then access  is alway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no url-specific resource privileges appe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M is specified, then the clien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in the appropriate  "realm-resource-privilege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FILE UPLOAD CHANGES, IMPLEMENTATION OF THE PUT AND DELETE HTTP METHO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) The PUT and DELETE http methods are now supported; but only if 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respectively, appear in the requested URL's "permission list"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) When specifying a file for the GET_URL or PUT_FILE facilit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pecify a relative path (that is, a path/filename)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relative to the UPLOAD_DIR, or to "local" virtual 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is a match to a virtual directory, the access file (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lename) will be checked for PUT permissions (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_DIR do not require a PUT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MISCELLANOUS CHANGES IN VARIOUS SRE-FILTER OPTIONS/FACILITIE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) SENDFILE no longer checks for "access rights".  If you wan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ENDFILE, we recommend creating an appropriat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ile; say SENDFILE*  priv_list.  SENDFILE will als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of the requested file's bytes have been transf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gments the counter (in the SENDFILE_FILE).  Thus, if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connection midway through transfer (say, of a larg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will NOT augment the SENDFIL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) The { and } characters are no longer used as default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in server side include processing (that i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and --&gt; are used.  This can be easily changed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_1.2='{' and DELIM_2.2='}' entries in INITFILT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c) The PROCESS_RANGE parameter only applies to non-html file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trieval is no longer supported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d) The "transfer immediately" feature of server side inclu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s that AUTO_HEADER &lt;&gt;"ALWAYS".  However, when AUTO_HEA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WAYS" (when response headers are created for all GET requests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the response header creation will take place BEFO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ncludes have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e) Currently, the following !special reques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ing !statistics !reset !save !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f) The !GETMESSBOX and !VIEWMESSBOX "built in message box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alled using GETMESSBOX and VIEWMESSBOX respectively (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s no longer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g) External procedures (as used to implement server sid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issue GoServe completion codes, and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atus message.  For example, a typical return c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 type text/html name tempfil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'external script/procedure completed successful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RE-Filter will still recognize "FILE xxx " and "VAR xx"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h) URLS in .MAP image files will now be treated 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URLS", resolved using the URL that invoked the 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n entry of ANIMALS/TIGER.HTM, in a mapfil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ZOO/WHERE.MAP, would yield a URL of /ZOO/ANIMALS/TIGER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i) Output of intermediate results (to the PMPRINTF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ly if the VERBOSE variable is set to 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ability, the default value of verbos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N EXPERIMENTAL FORM OF SERVER SIDE INCLUDE FILE CACHING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n EXPERIMENTAL, simple form of explicit caching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RE-FILTER. Basically, you explicitily ident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text  files for SRE-FILTER to cach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_FILES.n  stem variables (as set in INITFILT.80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ver side include is being attempted, SRE-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needed file is one of these "cached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should be viewed as EXPERIMEN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performance aspects of SRE-Filter's cach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refully examined.  There may even b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aching will slow down through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recommend conservative use of this cac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files, and total number of bytes stored,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say, less than 10 files, and less than 20k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we recommend using GoServe's caching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use of the CACHE option in the ACCESS_FILE, if security is a conc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CHED_FILES list used as an adj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RE-FILTER CONFIGURATOR GREATLY EXPANDED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FILTINST configurator has been greatly expanded.  It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hange entries in the users file, the alias file,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le, the virtual directories file, and HTACCES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for most purposes, you never need edit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ugh for some advanced options, for multiple host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large changes, you may need to edit the various .80, .CT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files, and HTACCES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MAJOR CHANGES TO SRE-FILTER ALGORITHIMS GREATLY IMPROVE THROUGHPUT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a)  The biggest changes to SRE-Filter are "under the hood"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now uses several "independent threads" for handl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, such as username lookup and recovering "access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ucing the size of the SRE-Filter "filter" program,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eatly speeded up the performance of SRE-Filter, especial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ads use queues (and semaphores) to communicate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SRE-Filter.  When GoServe is stopped, these que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losed. To free up the resources associated with these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FREEUP.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b) Another large change is that macrospace is no long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arameters.  Hence, the MACROEYE.CMD fil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parameter information is now stored in the environmen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"independent threads".  Ambitious REXX programmers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(local to the GoServe proc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"call" the "independent threads", to extr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see SREFPRC1.DOC for details on programming with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is not that difficult to completely replace the (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) "independent threads" with more sophisticated algorithims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atabase manager to store username, access, and othe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lat ascii files stored int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SPECIAL VARIANT OF SRE-FILTER CAN DOUBLE THROUGHPUT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n certain environments, where most of one's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"literal public_urls", the use of  SREFQUIK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-filter supplied with SRE-Filter, can substanti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 Use of SREFQUIK will cause no change in  functionalit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REFQUIK can't deal with a request, it simply calls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REFQUIK is not recommended if there are few, or no,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rls -- it just adds code without doing anything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host setups, SREFQUIK should not be used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SREFQUIK be aware that modifications to SREFIL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effect until GoServe is stopped and restarted (since SREFQUIK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upgrades, a "macrospace version" of 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