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SRE-Filter's "additional, dynamic" privileges.  1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RL-specific" access control facility of SRE-Filt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"client privileges" to the "resource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sociated with the "requested URL". 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with a focus on the use of "additional, dynamic"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 Privileges  are granted to a client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atic" mechanisms, and a dynam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vileges are compared against the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tatic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ation of static client privileges is a multi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OWNERS (with IP addresses specified in the OWNER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ant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Clients with an IP address that matches (possibly us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HOUSEIPS. stem variable are granted INHOUSE privile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granted privileges contained in the matching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they are granted the privilig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OUSE_PRIVS variable (by default, INHOUSE_PRIVS="INHOU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The USERS.IN file is examined.  USERS.IN contains, on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basis, a privilege list.  If this step is required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to provide a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) Everyone (who is given logon access) is grante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UBLIC_PRIV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If ADD_USER_NAME='YES', then the "username" (or fir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HOUSEIPS. IP address) is added to the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lient, static privileges are always the same.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are granted on a short term basis, perhap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ient events.  But before describing dynamic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n  "resource privileges"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urce of each of a client's privileges, UR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requires that the resource privilege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ient's privileges.  This "satisfaction" is based on two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Any of the "ONE_OF" resource privilege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All of the "MUST_HAVE" resource privilege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E_OF resource privileges  are "or"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T_HAVE are "and" conditions.  Satisfac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_HAVE resource privileges is a necessary, but not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-- at least one of the ONE_OF resource privile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are no ONE_OF conditions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E_OF conditions are automatically satisfied" (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if there are no MUST_HAVE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source privileges" are determ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RL-specific"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LM-specific 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CCESS_FILE (see ALL_FILE.CT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DD_RESOURCE_NAME='YES', the "action"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quest string"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"action" portion is the part of the request 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request string of STARS/RIGEL.HTM would yield a "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" of STARS/RIGEL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ynamic Client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 us consider dynamic privileges. The no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is that one might wish to gran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erver resources, where the condition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history.  For example, you might want cl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 registration form before giving them access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; with the registration good for a limited time (say,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wish to enforce a particular order in viewing link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"skipping ahead".  Both these cases can be easi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dynami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 are granted by adding entries to a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To use this cache, you first have to make sure that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ECK_ADD_PRIVS="YES".  This tell SRE-Filter to "store, and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added to the "dynamic privileges" cach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clusion of a &lt;!-- INTERPRET FILE ADDPRIVS.RXX  new_privs , duratio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hrase in a server-side-include capable HTML document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privs : a space delimited list ofthe "dynamic privileges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 : number of minutes these dynamic privile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for the next "duration" minutes the "new_privs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to the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ynamic privileges are cumulative --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umulate a number of "dynamic privileges"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containing varying INTERPRET FILE ADDPRIVS.R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alling the SREF_ADD_PRIVS procedure from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F_ADD_PRIVS should be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=sref_add_privs(new_privs,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ew_privs and duration a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, when the client makes a subsequent reque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new_privs are added to her static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Actually, the dynamic privileges are based on the client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Therefore, they can be assigned to any individual --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 entry in SRE-Filter's username database for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security reasons, a slightly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_privs are added -- the ADD_PRIVS_PREFIX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ront of the new_privs. This is done to prevent unscru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with limited access to your site (i.e.; the righ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in "personal" directories) from subverting access contr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ily calling documents th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SUPERUSER ,10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(assuming that ADD_PRIVS_PREFIX='!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 entries in  ALL_FI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F1.HTM !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F2.HTM !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T1.HTM file which includes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ADDPRIVS.RXX  P1 , 10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2.HT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INTERPRET FILE ADDPRIVS.RXX  P2 , 1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or T1.HTM will cause a !P1 "dynamic privilege"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privilege list (for the next 10 minutes).  Withi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 request for F1.HTM will be honored, while a request for F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 request for T2.HTM  will allow access to F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F1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SREF_ADD_PRIVS also can be called with extra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other IP addresses.  The ful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=sref_add_privs(new_privs,duration,verbose,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st_nickname,user_address,enm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The dynamic privileges are stored in _ADDPRIVS.80 (or .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n is the server port) in the GoServe "working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