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Forum Austria Extended GoSer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8/12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all for correction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AEGF is available for some time now.  I haven't hea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om you.  Don't worry we don't ask for any charge,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something like that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ME CORRECTING THE LOUSY ENGLIS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the time to send me an e-mail if you are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Forum Austria Extended GoServe Filter is an enha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Gopher and Web server of Mike Cowlishaw. I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s of this marvellous server in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onfigurable without modifying the REXX code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9999) of the filter is for GoServe version 2.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asy configuration:  The well commented ASCI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ll features of the filter an can be servic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elnet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rver side includes:  You can create HTML pag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have changed the page dynamcally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  There are some commands to displa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self, and the possibility to include or exclud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depending on log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ms scripts:  To work with HTML-forms REXX scrip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terpret incomeing data.  The filter provid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script with different functions (easy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, foreign language support, dynamic document cre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work done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ickable map support:  Each clickable map uses a small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late provided) to define which action should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rea which has been clicked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information for the cl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.." in URIs are allowed:  If there are any ".."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will check if this request will stay with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it is not then an errormessage (forbidde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uto URI completition:  If a directory is given as URI (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a slash) the filter will look for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ory listings on the fly:  If a directory is given as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index file is present, then a listing with all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is created, cached and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lobal and local access control:  The access to the 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y controlled in the configuration file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perately.  To verify the right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/password combinations or IP addr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ash protection for GoServe:  Errors in the filter 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no longer will crash GoServe.  A trap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to the client and the server will continue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GoServe 2.40 caching: All requests will be cach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created by external scripts, request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fication was neccessary, or pages with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commands.  So you have to set "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" to "Active" and select "Don't call filter"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r specific URLs: You can define additional data path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s (with or without own script directories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mote control of GoServe options notebook: A built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s to control the options notebook of GoServ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logging:  Beside the audit file of Go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pecific access will be logged and all trap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additional logging features: Request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which requested URL caused which URL to be sent (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any);  redirection logging if you want to know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point at you (works only if the client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);  and counter logging to show how often th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ample scripts:  A sample script for creating and using 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ith all security aspects (usefull as long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 out there not supporting the "mailto:" tag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showing how to create a button bar to provi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The OS/2 Forum Austria Extended GoServe Fil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AT file system, too.  Due to the fact that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n a FAT drive, I am very interested in any resul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Using OS/2 Forum Austria Extended GoServe Filter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S/2 2.x, Warp - Warp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S/2's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BM's TCP/IP 2.0 for OS/2 (works with IAK, but not al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n) or TCP/IP 3.0 included with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oServe 2.4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ny ideas what you want to make with the server and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eparation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OS/2 (including REXX support) and TCP/IP f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GoServe and verify that it works using the samp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mple HTTP pages provided by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pand the archive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thin the archive there are two more archives - filter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zip. Expand filter.zip to the GoServ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pand the data.zip to the directory above GoServ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gains GoServe's documentation the recom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OS/2 Forum Austria Extended GoServe Fil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http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on one of your drives (gohttp can be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ot directory but this is not necessarely so)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is change in the GoServe's settings noteboo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 called "CONF" beside your data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hen.  In this directory ther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the filter.  Within your data p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"CMD" will be created which holds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mp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your data directory is \gohttp\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is in \gohttp\conf and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found in \gohttp\data\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move the configuration file to another pla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script files wherever you want with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Reflect this chang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all changes you need within the configuration file.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 GoServe and make sure that your data pat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s described above.  Change th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2forfl.80".  Don't make any clien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to the page of GoServe's options note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".  Mark the "Active (see documentation)"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Don't call filter" radio button (that's corr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any clien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ange to GoServe's program directory and type "compco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the configuration file (using Go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the data path) and modifies the filte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named "os2forfl.80" to another name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ew name as the only parameter for "compco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"os2forfl.80" has been renamed to "austria.8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conf austri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filter is now ready for clien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ust not change the REXX code of the fil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configuration changes can be made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where configuration changes can 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local per directory access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user specif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r REXX scripts for specif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o reside in a paralell directory of the Go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"CONF".  It is a ASCII file named "goconf.cnf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(tabs are not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_1_name]                        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_1=keyvalue                      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_2=ke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_n=keyvalue                      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_2_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_n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letters of a section name have to be uniqu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irst five letters of a keyname have to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.  This is neccessary, because during compilatio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will be created using the first fiv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seperated by an underscore character.  The brack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 has to be in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information in the configuration file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o do so, change to GoServe's program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conf"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The sections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 [Webm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ain administrator of the se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(login) in the passwd file and the e-mail address (ema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2 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er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ame:  The internet address of the server.  You can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or "auto" which will cause the filter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3 [Spec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rst_connection:  Name of a script (residing in GoServe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 which will be called at the first client conta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GoServe.  Keep in mind that this scri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immediately after starting GoServe, but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access to the so called "special command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ntrolling GoServe rem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de:  The character which indicates special commands. 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.0:  Number of special commands configu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.&lt;n&gt;: &lt;partial URI for command&gt; &lt;allowed user&gt; &lt;spec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has to be a whole number in the range from on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the keyvalue for "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tial URI for command" is the URI which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including the comman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owed user" can be one defined user or the keywords "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, that all known users (with a line in the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have access to the command, and "webmaster"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the user specified in section [Webmaster]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cial command" string which will be sent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4 [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tions and their corresponding MIM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5 [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s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ory:  the directory relative to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leading and trailing slash). 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irectory listings and as the search path for ic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't be found in the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6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 the automatic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chefile:  name of the file where the listing will be sa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xage:  maximal age of the cachefile (in minutes).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e the listing will be recreated by the next cli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ame:  width of the file name column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ate:  width of the file date column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ime:  width of the file time column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ze: width of the file size column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Height:  Height of the used icons in pixels (so all icon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dth: Width of the used icons in pixels (so all icon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.xxx: Icons corresponding to file exten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icons have to be in the icons directory.  (".!!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irectories within the directory to be lis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7 [Index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s:  names of files which will be displayed if the clien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irectory.  Multiple files can be defined,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and the leftmost has the highest priority then (i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re can be found more than one of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the leftmost will be tak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8 [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global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:  name of the local access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l:  how the local access control files are hand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:  if a local access control file exists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figu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:   the access information in the local contro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d if it restricts access defined b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:     local access contro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rder:  defines the order of allow and forbid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bid:  everybody is allowed to access, except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xplicity forbidden, except th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 allow:  everybody is forbidden to access, exec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re explicity allowed, except th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:  name of the external routine to use for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/passwo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hidden: specifies the first letter of files which can'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This is usually a dot (.) and may be changed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9 [A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IP addresses (IP), users (users), and group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0 [Forb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IP addresses (IP), users (users), and group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1 [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xter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ory:  the subdirectory of the data directory where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re stored (including leading and trailing slas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ll be used only if the script can'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ntion:  the extention for REXX scripts used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leanup:  name of a script (located in GoServe's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called after a external script has finished or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2 [Log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within GoServe's program directory) for access (u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trap)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logging features (please read the section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" carefully before turning on the following setting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are turned off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quest:  To log all requests in a different file (recco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est.log"). This file shows the date/time, the requested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RL sent, and the file sent back.  If the answer for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direction command (f.e. a clickable map) then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unter:  If you want to hold a statistics file to show whi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quested how often, enter a filename (recco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scount.log") here.  Each line of this file show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 access, the URL and the number of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direct:  To log all redirection information sent b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pport this feature enter a filename here (recco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direct.log").  Each line of this file shows the date/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RL sent back and the URL accessed by the cli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3 [Users U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ubdirectories. They can be somewhere in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rtchar:  first character which indicates that this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directory. This is usually the "~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file:  configuration file for some user 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reside in the root directory of the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0:  number of user specific data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&lt;n&gt;=&lt;user specific uri&gt; &lt;data path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has to be a whole number in the range from on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the keyvalue for "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specific uri" is the URI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you specify "hugo" (without the quote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: http://&lt;your machine name&gt;/~hugo/ would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you specified the "~" character as "startch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path" is the physical root directory of the datapa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pecifying d:\users\hugo\html\ would cause that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tp://&lt;your machine name&gt;/~hugo/ will acces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gs" are the flags if a local icons directory exists (I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=scripts) are allowed (C), if server side inclu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CS means that commands are allowed for this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a local icons directory and server side includ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cessed within the files of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--- means that there is no local icon directo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allowed, no server side includ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cons dir&gt; ........... Local directory for icons (or a single dot "." if no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only be used when you set "I" flag. Example: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icons/ will cau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&lt;your machine name/~hugo/icons/ direct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arch for icons for the automatic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 dir&gt; ............. Local directory for external scripts (or a single dot "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). This will only be used when you set the "C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pecifying /cmd/ will cause that th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d in the directory http://&lt;your machine name&gt;/~hugo/cm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can't be found in the actual direct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quest: http://&lt;your machine name&gt;/~hugo/sepp/runthis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re is no runthis.80 the exter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&lt;your machine name&gt;/~hugo/cmd/runthis.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d if it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local access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access control files control the access to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y resides.  Their name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ir cont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=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llow_I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us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gro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_I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_us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_grou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mpt:  the prompt used by the client when asking fo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rder:  see configuration file, section [Acc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ow_IPs:  IP addresses which are allowed to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ow_users:  users who are allowed to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ow_group:  groups whichs members are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bid_IPs:  IP addresses which are forbidde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forbid_users:  users which are forbidden to acces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bid_group:  groups which members are forbidde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 or empty lines are allowed within the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o be in the program directory of GoServ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ith the name "passwd".  Its cont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_1:password:group#1:group#2:...:group#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_2:password:group#1:group#2:...:group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_n:password:group#1:group#2:...:gorup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not encrypted (yet).  If you use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password checking program you don't need this file,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able (transtbl.txt) is a text fil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translate HTML escape sequences (%xx) into ASCI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form's content. It is also used by the function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"html_line" and "send_line" to translat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oper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ent looks like (tabs are not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x hh &lt;HTML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olds the HTML escape sequences (like %C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mlaut "�"), the second column hold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in hex (like 8e for the German umlaut "�"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olds the HTML tag (like &amp;Auml; for the German umlaut "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n be ommited if there is no specia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line for the backslas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C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ser specif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d user specific data path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put user specific configuration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ies of user specific data path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change the default settings for accesses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The name of such a configuration file is ".usrconf.cnf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the [Users URIs] section of the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not been changed.  The format of this fi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global configuration file "goconf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Content of user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1 [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co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ory:  the directory relative to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user (including leading and trailing slash)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search path for icons if they can'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irectory.  This entry will be used only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lag for this user specific URI in the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2 [Index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s:  names of files which will be displayed if the clien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irectory within the user specific data path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defined, seperated by a blank, and the leftm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priority then (if in a directory ther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of the files specified here, the leftm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).  This setting replaces the adequate setting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3 [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xter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ory:  the subdirectory of the data directory where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re stored (including leading and trailing slas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ll be used only if the script can'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irectory.  This entry will be used only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lag for this user specific URI in the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the features of the OS/2 Forum Extended GoSer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ages changing their contents dynamicall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erver side includes commands in their conte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file name extentions as normal HTML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tm" and ".html" like specified in the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oconf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omm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 side includes command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#command tag="ssi_command"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ssi_command...The server side includes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write the tag as it is specified here;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not include additional blanks or use anot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characters in the part between the "&lt;" character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te or the part between the second qoute and the "&gt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server side includ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 keyword commands to include some information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include another fil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ther,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F-THEN-ENDIF commands to change the conten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1 Specific keyw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...........Returns the fully qualified name of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MODDATE....Returns the date of the last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file in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MODEDATE...Returns the date of the last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file in 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MODTIME....Returns the time of the last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file in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MODETIME...Returns the time of the last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file in 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MOD........Returns the date and time of the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TML file (format: YY/MM/DD/hh/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...........Returns the file size of the HTML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IB.........Returns the attributes of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mat: ADH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...Replaces this server side includes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 of "file". "file" is the full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 in WWW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o include a the file "partial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 in the root of GoServe's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!--#command tag="INCLUDE /partial.html"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work only if you turned on the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counter logging (see the "Extended Logging" sec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ACCDATE....Returns the date of the last a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page in US format (for the fir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"00/00/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ACCEDATE...Returns the date of the last a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page in European format (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is would be "00.00.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TACCTIME....Returns the time of the last a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page in US format (for the first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"00:00: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CNUMBER......Returns the total number of acc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page (for the first access this would be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2 User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REXX function, REXX utility function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 as long as they return any result. In addi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of the specific keyword commands as a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by preceding them with the 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include the length of the fully qulified filenam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XX function "length") of the HTML page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#command tag="length(%FNAME)"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3 IF-THEN-END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r exclude some parts of your page depending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you can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ical_expression: First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logical_expression" is a REXX lik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ression which has to return "1"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y other, not null, result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use the specific keyw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in user defind commands,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rounded by br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((%FSIZE)&gt;1000) would be lea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: End of the part which should be sent to the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ical_expression" is true and begin of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sent to the client if "logical_expression"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: End of the IF-ELSE-END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how one part of a document if the file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000 bytes and another if it is not, you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text to send alway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#command tag="IF ((%FSIZE)&gt;1000)"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will be displayed when this fil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#command tag="ELSE"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will be displayed when this file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#command Tag="ENDIF"--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document to send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know this makes not much sense, but I'm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re useful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THEN-ENDIF command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figureable restrictions (as described below)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starts with a dot can be accessed directly.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tries in the configuration file have to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fficult except for understanding the logic behi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 and forb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ow forbid:  Everyone is allowed to access inform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es who are explicity forbidden (by IPs, username, or gro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nes forbidden the ones explicity allowed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ou want everyone to have access to your serv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mployees (they should work - not WWW-surf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IS-departement, because they have to adm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. So you will use the order "allow forbid"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line of the forbid section you will put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IP address and in the IP line of the allo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put the IS-departement's subnet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bid allow:  Everyone is forbidden to access inform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who are explicity allowed (by IPs, username, or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nes allowed the ones explicity forbidde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ou don't want that public access to your serv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information system is possi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-departement should have no access, too (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information in their commercials).  S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�forbid allow�.  In the IP line of th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will put your company's domain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ers line of the forbid section you p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the members of the PR-departem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, that every user will be ask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ame/password (looks very secure) and no employ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 departement will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hoose the correct method of using the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  If you don't need them, you will use "ign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 others to have their own subdirectories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"restict", so all access control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be applied and the restriction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ntrol file will only be used if they are more resti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a user which would have access becaus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ut none in the local control file w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user which ist forbidden by the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't be allowed by the loc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write" will be used, if you have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have to create local access control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.  The logic is the same as for the glob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e "passwd" file has to be created.  It is quite simpl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f your choice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ser specific 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ore than one data path you can set u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paths as you want.  These data pa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your file system.  The URIs for these data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&lt;your machine name&gt;/~alias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~" character can be changed in the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oconf.cnf, section [Users URIs], key startchar. 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name specified in the same sectio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ee "The configuration file" abo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path.  Three flags can be specified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arch path for icons (I), to allow execu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rom within the user specific data path (C)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HTML documents with server side includ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.  If you don't want to allow one (or all)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in a user specific data path replace the fla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c script and icon search paths (if allow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user specific configuration fil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user specific data path.  Addition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names can be specified there (see "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lickab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lickable map you have to draw a graphic and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cons directory.  Then create a REXX scri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 "maptempl.80".  All you have to do i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ment at the specified place.  For each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fine an URI which has to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boxes and circ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box(x,y,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.....0=click was not within the box, 1=click was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.....coordinates of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...upper left corn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...lower right corn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circle(x,y,x1,y1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.....0=click was not within the circle, 1=click w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.....coordinates of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...coordinates of circle'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......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pt has to return a partial URI ("dir1/dir2/file.html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rver or a complet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ttp://www.some.domain/dir/file.html") and the cli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create a HTML page with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your_script.80"&gt;&lt;IMG SRC="/icons/your_image.gif" ISMA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m following the HTML specifications.  Point to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you created using the template file "template.80".  Basic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needed to use this feature.  The script provid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described in the template) and two stem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_field." and "post_value.".  The first contents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the corresponding values - special charact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lready - the client sen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 has to do the work which should be done with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"virtual" HTML page using the "html_lin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return value has to be an empty string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tml_line"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tml_line 'your text'[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"0" tells the function no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 specified in transtb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unction "send_line" can be used to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create the document dynamically. This mean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ach line immediately an will present it to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much slower and makes sense for scripts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responding not too much data (for example: search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"send_line" function is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line function. If you use both "html_line" and "send_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script keep in mind, that all lines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ml_line" function will be presented after the lin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nd_lin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turn a "real" HTML page, so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ything, but return the URI or URL like in a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able map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Automatic URI compl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looks for the contents of a directory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lash) and an index file can be foun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file will be sent to the client.  This works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data path, but for every directory, too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o look can be specified in the [Indexfile]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irectory listing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ient request a directory (with or without trailing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ndex file (see above) is present then a HTML p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will be created and stored in a file which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in the [Directory] section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specify the width of the columns and the ic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laced into the icons directory) to be used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y listing files will be cached, that mean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during the next request only when they have a specific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this happens, they won't update ev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rectory.  There is a simple workaround: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 and it will be recreat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Special GoServe commands and GoServe op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GoServe commands (see GoServe's documenta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nfiguration file in section [Special]. 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you define the character (usually the ! charact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cognize suc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GoServe's statistic by a reque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&lt;your machine name&gt;/!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fine a line in the [Special] sec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=!statistics USERS CONTROL STATISTICS   # GoSer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.2 ............ this is the second command defined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one other command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tatistics ... the command as used in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......... who is allowed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means everyone.  USERS mean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 account on your WWW-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ccess control" above).  WEBMAS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 user specified as webm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Webmaster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 the GoServe command to execute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ore than one word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n additional command availabl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to change nearly all options of GoServ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called by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&lt;your machine name&gt;/!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another character as code for special com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use this caracter instead of the !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(See the GoServe's documentation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configure on this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Authentifica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which needs user specific authent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a seperate logging file.  You see if the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k, if a unknown user attempt to get information, if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as used, or if the user/password combination wa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ser tried to access information he isn't allow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Tra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ashing the server a trap message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occures.  This can be an external script with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Usually your trap log file will sta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section carefully if you want to us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logg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should see, that the extended logging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done, so turning on one or more of these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response times to increase.  Of cours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ogging is done is performance optimis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Expect response times around 0.5 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your machine, which features have been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Web pages your server is hol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is done by a seperate (detached) proces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s of the filter as short as possible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at the first logging request and will clo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one minute of idle time.  If you close Go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 before this process ended, GoServe will no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it's goaudit.log file can't be opened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wa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entries show the time when the request completed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ffer from the values in the goaudi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f you want to use one or more of the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you must configure GoServe's file comman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ark the checkbox "Active (see documentation)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neral" page of GoServe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lick on the radion button "Call filter anywa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page. (If you don't use the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click on the "Don't call filter"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 Reque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log file with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 time] request corr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equest.....The request string sent by the clien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rv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/users/fritzi/../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...The request string after the filter corr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out the serv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/users/franz/.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.......Filename sent back. This entry is presen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as a file sent back.  Error respo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ion (clickable maps or director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a trailing slash) will have no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2 Redire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log file with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 time] reques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equest.......The request string after the filte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(without the serv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/users/franz/.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...The URL that holds a link to your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a page on your own server or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http://www.os2forum.or.at/we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ly if the client supports this featur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TTP field called "Referer" was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WebExplorer (ver. 1.02) for example does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It wasn't possible to test this feature,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lient which sends the "Referer" field. 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, please e-mail me your results. 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ar if it works or no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 Cou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powerful, but ressource-hungry featu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ines completely before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1 What does counter logging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  You will be able to determine how often each singl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had been accessed.  Additional there are so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cludes commands (see section "Server side includes"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information for a page in it HTML code.  A form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o get a fast statistic for each HTML struct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2 What does counter logging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.  Even the logging will be done b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ched) script it will eat up processor power while 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 logging information.  The more page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response time will increase (up to 0.5 s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3 How does counter logg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d the initialization procedure (see below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ll be transmitted to the external process.  Af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requests or after about ten seconds of idle time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written to disk.  So wait for about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osing GoServe before performing a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log file, a backup copy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"bak".  So, the maximum of lost logging entries is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he worst case.  The external proces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GoServe crashes, or the input queue of your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  Please wait for about 15 seconds, even a crash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s where a (temporary) file has been sent 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 So error messages and redirections (clickabl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quests without a trailing slash) won't be log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uch redirections won't be a good idea, becau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gging entries: the redirection sent to the cli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est performing tha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4 The counter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orted by the request string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 time]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equest.......The request string after the filte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(without the serv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/users/franz/.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.......The number of total requests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5 Turning on cou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ant to count your previous reques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's goaudit.80 and/or goarch.80 file you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  This will only work if you had turned 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electors" and "Completions" already on the "Audit"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option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the filename in the [Logging] section of the goconf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counter" line. This should be "acscount.log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save the file.  Don't run compconf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 to GoServe's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compconf against the initialisation script acsinit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conf acsin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sure that no client is connected to GoServ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erve's audit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compconf IMMEDIATELY after mov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acsinit without any parameter. 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rch.log file the script can run for SEVERAL HOU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while the script is running will be logged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esults will be returned by the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After the script has finished the correct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s created by the acsinit script are not 100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csinit uses the same algorithm as th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corrected requests it will count the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able maps and can't consider changes ma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installed GoServe or you don't want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quests, then just change your goconf.cnf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6 The statistic form for cou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cntstat.80 and cntstat.html somewhere in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 suggest to use a directory with access control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cntstat.html page.  This page has an entry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 URL of your server without the ser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enter the counts of this page and all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enter "/" (without the quotes) the access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ges of your serve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ntstat.80 assumes that you use the filename acscou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er logging.  If you choose another file name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name = 'acscount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lename between the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ample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Buttba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upports a small button bar, which can be useful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hrough your web server.  There are five ic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d the script will return that five U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'/info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/tools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/mail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/about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/otherwww.ht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files have to be created and put into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path.  To use this script just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TML pag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uttbar.80"&gt;&lt;IMG SRC="/icons/buttbar.gif" ISMA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mailing forms "mailform.80" and "mailtous.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should have some REXX experience o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ook into the REXX online reference to learn a bit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maillist.txt" in the "/cmd/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which can receive mails you must put a lin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alias&gt; &lt;complete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alias is a single word, you freely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form.80 command looks if there is a line with that user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lias to the mailtous.cmd and this uses the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Don't use mail addresses directly as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Everybody can send mails from your domain then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 House Billy" get's a real bad message from your domai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ader:  "Redmond Baby Bill" get's one.  He than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xxx9X i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form.80 has to have the lines for the HTTP form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client can enter his e-mail address (and you can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rrect), a subject line and a body text.  When h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end" button the mailtous.80 script will be star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e-mail (using TCP/IP's sendmail.exe) and give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se scripts put a link into your HTML p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form.80?USERADR=user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E-Mai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useralias" is the useralias for one e-mail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aillist.txt (see above). The carriage retur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lias is recomended to avoid problems with some WWW-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Using OS/2 Forum Austria Extended GoServe Filter on F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ter on FAT drives perform following chang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 couldn't test them, so please tell me your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hang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[Directory]: cachefile=@dirl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[Indexfile]: files=@index.htm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[Access]: File=@acc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[Users URIs]: configfile=@usrconf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hange of exist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send_line.80" (in the GoServe's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ndline.80". Read every reference to "send_line" as "send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War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Forum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Michael.Warmuth@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