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Forum Austria Extended GoServ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08/12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the OFAEGF s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OFAEGF isn't slow when GoServe is configur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options notebook of GoServe and change to the "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  Mark the "Active (see documentation)" checkb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n't call filter" (that's ok!) radio button. This should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erform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: If you choose one (or more) of the extend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you must click on the "Call filter any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o butt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at pages in directories with access control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erver side includes commands, and the respons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won't be cach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insert the first server side includes comman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HTML page then it won't be processed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the page has been cached by GoServe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no server side includes command in that file. 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the file as it is to the client and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 HTML comment (nothing will be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this just unmark the "Active (see document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on the "General" page of the GoServe's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urn it on again.  Of course you can use the option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 OFAEG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problems understanding the data directory structure OFA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. My data directory for GoServ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\franzi\one\more\directory\where\to\find\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no other way than changing my directory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\gohttp\dat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 is no problem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\franzi\one\more\directory\where\to\find\html as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GoServe.  To do so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nter this string into the entry field on GoServe's op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ta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reate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\franzi\one\more\directory\where\to\find\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t the goconf.cnf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reate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\franzi\one\more\directory\where\to\find\html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to this directory and unzip the sample scrip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using un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-j &lt;path where zip file is&gt;\data.zip data/cmd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use any directory within the data path, = sub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ubdir of z:\franzi\one\more\directory\where\to\find\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scripts, but then you have to make the a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your goconf.cn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reate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\franzi\one\more\directory\where\to\find\html\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to this directory and unzip the ic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using un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-j &lt;path where zip file is&gt;\data.zip data/icon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use any directory within the data path, = sub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ubdir of z:\franzi\one\more\directory\where\to\find\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scripts, but then you have to make the a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your goconf.cn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hange to the directory where the GoServe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AEGF resides and run comp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War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/2 Forum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Michael.Warmuth@wu-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