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S/2 Forum Austria Extended GoServ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08/12/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for users of prvious versions fo the OS/2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ia Extended GoServe Filter who want to upgrade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version 1.099 and pri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ll files included in filter.zip.  Files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nywa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os2forfl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si_comm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end_line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ompconf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xtlogd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csini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ranstb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conf "compiles" the settings of the goconf.cnf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itself, not a sperate script and there are some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since the last versions.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ctions/keys within the configuration file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have to be pres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c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=/icon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s directory key value needs a leading and a trailing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cc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=.                                  # First character of files which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# accessed directly (should b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# you use in the file name of loca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# control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dden key is new. It defines the first character of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n't shown by the automatic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cri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=/cmd/                           # When script isn't in current di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# this directory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s directory key value needs a leading and a trailing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gg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use the extended logging, configured by the following lines of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 sure that you turned on GoServe's caching with the feature "Call filter anywa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is very important to read the documentation if you use thi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=request.log                       # Request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quest=                                  # Request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=acscount.log                      # Access counter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unter=                                  # Access counter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=redirect.log                  # Redirectio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rection=                              # Redirection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lines for the extended logg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cut here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r specific URIs not included in GoServe's dat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Users URI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char=~                               # First character of user URL (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# this is not within the GoServe data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file=.usrconf.cnf                   # Configuration file for user specific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# directory and user specifi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# directory (the file has to be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# directory of the user specific data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0=0                                      # Number of user specific 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.&lt;n&gt;=&lt;user specific uri&gt; &lt;data path&gt;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&lt;n&gt; ................... Number from 1 to 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&lt;user specific uri&gt; ... The URI for a user. Example: if you specify "hugo"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the quotes) then the request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http://&lt;your machine name&gt;/~hugo/ would be valid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that you specified the "~" character as "startch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&lt;data path&gt; ........... The physical root directory of the datapath of thi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Example: specifying d:\users\hugo\html\ would ca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a request for http://&lt;your machine name&gt;/~hugo/ wil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&lt;flags&gt; ............... Flags if a local icons directory exists (I), i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(=scripts) are allowed (C), if server side includ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be processed (S). Example: ICS means that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allowed for this user, the user has a local icon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and server side includes commands will be process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files of this user. Example: --- means that there is n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icons directory exists, no commands are allowed, no serv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includes will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cut here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is section above the last line 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ecking the configuration file run compconf (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AEGF's documentation). The goconf.80 (not goconf.cnf)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ttings are now within the os2forfl.80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version 1.0999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ll files included in filter.zip.  Files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nywa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os2forfl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si_comm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xtlogd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csini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ompconf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ranstb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following sections/keys within the configuration file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have to be pres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gg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use the extended logging, configured by the following lines of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 sure that you turned on GoServe's caching with the feature "Call filter anywa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is very important to read the documentation if you use thi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quest=request.log                       # Request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=                                  # Request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unter=acscount.log                      # Access counter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=                                  # Access counter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rection=redirect.log                  # Redirectio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=                              # Redirection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lines for the extended logg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ecking the configuration file run compconf (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AEGF's document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chael War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S/2 Forum Aust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-mail: Michael.Warmuth@wu-wien.ac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