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um Austria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8/1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ocument creation: If you want to creat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scripts (for example a search routine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sul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nce version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requests for directories doesn't ne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las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side includes commands: To create pag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these commands. It is possible to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 itself, includ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, showing the results of REXX function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unctions, and to include or exclud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ext depending o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nce version 1.0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corrected:  Requesting a non existing director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tastrophic error instead of 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information about GoServe'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lead to bad perfomance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command cache" to "Active"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Don't call filter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end_line command caus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 (000d) when client close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ng entries in the trap.log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n exter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's content will be compiled in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o a sep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age for GoServe settings to set/change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GoServe's option notebook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pecific URIs. It is possible to define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within or out of GoServe's dat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's directory will be used as search path for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quested GIF can't be found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taken out of the icons directory (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nce version 1.0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corrected:  Requests for one level above a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f.e. /~test/../) returned 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 instead of a not allow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logging features for request logging,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War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Forum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Michael.Warmuth@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